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6"/>
          <w:u w:val="single"/>
          <w:lang w:val="uk-UA"/>
        </w:rPr>
      </w:pPr>
      <w:r>
        <w:rPr>
          <w:b/>
          <w:sz w:val="32"/>
          <w:szCs w:val="36"/>
          <w:u w:val="single"/>
          <w:lang w:val="uk-UA"/>
        </w:rPr>
        <w:t>ПЕРШОЧЕРГОВІ ЗАХОД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  <w:t>Програми «Будуємо нову Черкащину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  <w:t>на 2011-2015 рок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  <w:lang w:val="uk-UA"/>
        </w:rPr>
      </w:pPr>
      <w:r>
        <w:rPr>
          <w:b/>
          <w:sz w:val="32"/>
          <w:szCs w:val="36"/>
          <w:lang w:val="uk-UA"/>
        </w:rPr>
        <w:t>(у 2011 році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5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671"/>
        <w:gridCol w:w="4110"/>
      </w:tblGrid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онкретні захо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озвиток виробництв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та введення в експлуатацію ливарного підприємства потужністю 3,5 тис. тонн металу на рік (м. Сміла, ТОВ “Ливарний завод”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мілянська міськвиконком, рекомендувати дирекції ТОВ “Ливарний завод”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французькою компанією «Groupe RASEC» на базі заводу «Черкаське Хімволокно» у м.Черкаси  підприємства з виготовлення металевих конструкцій для гіпер- і супермарке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ка програми «Село Черкащини 2020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агропромислового розвитку облдержадміністрації, райдержадміністрації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програм «Зерно Черкащини-2015», «Розвиток галузі молочного скотарства в області до 2020» та «Розвиток галузі свинарства до 2020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тваринницьких приміщень с. Тимошівка Кам’янського району (відтворення високопродуктивних порід свиней на базі підприємства ТОВ «АГРО ПЛЮС 2006»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виноферми на 1 200 голів свиней ТОВ «Відродження» в с. Березівка Маньків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ьків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тваринницького приміщення для утримання 1 000 голів корів в ТОВ «Добра Красноставка ПЛЮС» с. Добра Маньків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агропромислового розвитку облдержадміністрації, Маньків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6 багатофункціональних обслуговуючих кооперативів у селах Козарівка, Мартинівка, Межиріч, Степанці,  Келеберда Канів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молочного кооперативу у с.Шостакове Катеринопіль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опіль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молочного кооперативу у с.Рогова Ума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анська райдержадміністраці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Cs w:val="28"/>
                <w:lang w:val="uk-UA"/>
              </w:rPr>
              <w:t>Розвиток транспортної інфраструктур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мосту через річку Дніпро автомобільної дороги Н-16 Золотоноша-Черкаси-Сміла-Ум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більних доріг у Черкаській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еконструкція злітної полоси та приміщень Аеропорту у м. Черкас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Управління промисловості та розвитку інфраструктури облдержадміністрації, </w:t>
            </w:r>
            <w:r>
              <w:rPr>
                <w:sz w:val="24"/>
                <w:szCs w:val="24"/>
                <w:lang w:val="uk-UA"/>
              </w:rPr>
              <w:t>Управління комунальної власності обласної ради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уристичний центр «Авто-Ріка» з терміналом та реконструкц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єю приплаву у м. Канев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Проведення капітального ремонту автомобільних доріг загального користуванн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отів-Медведівка-Кам’янка на ділянці км 33+070 - км 36+570,</w:t>
            </w:r>
            <w:r>
              <w:rPr>
                <w:sz w:val="24"/>
                <w:szCs w:val="24"/>
              </w:rPr>
              <w:t xml:space="preserve"> від а/д Р-10-Медведівка-Головківка-Поселянівка</w:t>
            </w:r>
            <w:r>
              <w:rPr>
                <w:sz w:val="24"/>
                <w:szCs w:val="24"/>
                <w:lang w:val="uk-UA"/>
              </w:rPr>
              <w:t xml:space="preserve">             км 11+500 - км 132+200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більних доріг у Черкаській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а/д Н-16-Козацьке-Боровикове на ділянці  км 0+716 - км 1+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більних доріг у Черкаській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 Пальміра-Чорнобай-Іркліїв на ділянці км 0+000 - 2+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більних доріг у Черкаській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адівка-Христинівка-Жашків-Корсунь-Шевченківський-Мошни на ділянці км 166+540 до 170+940 км, 224+700 км, 228+400 к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більних доріг у Черкаській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-Ліпляве-Прохорівка - 19,7км,                Р-10 – ст.Таганча - 16 км, Межиріч-Лука-Горобіївка - 7,2км, Пекарі-Кононча  -            16,6км, Степанці-Козарівка - 8,6км, Тростянець-Кирилівка - 12км, у Канівському район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більних доріг у Черкаській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Cs w:val="false"/>
                <w:i/>
                <w:sz w:val="24"/>
                <w:szCs w:val="24"/>
              </w:rPr>
              <w:t>Проведення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 xml:space="preserve"> ремонту сільських доріг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у с. Павлівка  Жашків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більних доріг у Черкаській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шляхо-бетонного покриття вул. Шевченка, смт Маньківка (ІІ черга), вул. Підопригора між смт Буки і с. Березівка Маньків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більних доріг у Черкаській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вул. Красна та вул. Лісова с. Буда – Макіївка Сміля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більних доріг у Черкаській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на ділянці маршруту “Черкаси-Онуфріївський монастир (Чубівка) – с.Лубенці – Мотронинський монастир (Холодний Яр) – с. Мельники – Черкаси” від с. Лубенці до Мотронинського монастир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більних доріг у Черкаській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Проведення ремонту міських доріг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4"/>
                <w:szCs w:val="24"/>
                <w:lang w:val="uk-UA"/>
              </w:rPr>
            </w:pPr>
            <w:r>
              <w:rPr>
                <w:rFonts w:cs="Verdana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вул. Київська - підніжжя Тарасової гори у м. Кан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більних доріг у Черкаській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2-го пров. Ватутіна у м. Кам’ян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більних доріг у Черкаській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4"/>
                <w:szCs w:val="24"/>
              </w:rPr>
              <w:t>під’їзні дороги до Дендропарку «Софіївка» та могили цадика Нахмана у м.Ум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анський міськвиконком, Служба автомобільних доріг у Черкаській області</w:t>
            </w:r>
          </w:p>
        </w:tc>
      </w:tr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Розвиток житлово-комунального господарств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онструкція напірного каналізаційного колектора від головної каналізаційної насосної станції до очисних споруд (2 км) у м.Ватутін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утін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водогону та станції очистки води, м. Тальн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ьнівська міська рад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онструкція системи подачі води на мікрорайон міста по вул.Шепелівській у м.Золотоноша з метою доведення до норм жорсткості питної вод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тоні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очисних споруд у м.Золотоноша – (друга черг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тоні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очисних споруд м.Смі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ілян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магістральних водопровідних мереж з створенням зон тиску в міській розподільчій мережі м.Ум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ан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водоводу мікрорайону „Софіївська слободка” м.Ум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ан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каналізаційної мережі по вул. Гагаріна, м.Городищ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ищенська райдержадміністрація, Городищен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водозабору із встановленням станції доочистки води м.Жашк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шківська райдержадміністрація, Жашківський 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водоводу НС І-го підйому І-черга в м.Звенигород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нигород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каналізаційних мереж та очисних споруд смт Катеринопіль з коригуванням проектно – кошторисної документації з урахуванням каналізаційної мережі смт Єр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теринопільська райдержадміністрація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опільська селищна рад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водогону та башти Рожновського смт Катеринопіль з коригуванням проектно-кошторисної документац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теринопільська райдержадміністрація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опільська селищна рад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каналізаційних мереж по вулиці Докучаєва та прилеглих територій у селищі Холоднянське Сміля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ілянська райдержадміністрація, Малосмілянська сільська рад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еконструкції мереж водопостачання у м.Чигирин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гиринська райдержадміністрація, Чигирин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еконструкції системи водопостачання правобережної частини  смт. Чорнобай ІІ-й пусковий комплекс І-ї черг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баївська райдержадміністрація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баївська селищна рад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еконструкції очисних споруд в смт.Чорноба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баївська райдержадміністрація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баївська селищна рад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ершення будівництва очисних споруд вул.Таранця, Некрасова ІІ черга, м.Шпо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олянська райдержадміністрація, Шполян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устрій парку по набережній р. Дніпро у м. Кан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каналізаційної насосної станції с. Геронимівка Черка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 райдержадміністрація</w:t>
            </w:r>
          </w:p>
        </w:tc>
      </w:tr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ідновлення освітлення вулиць та прибудинкових територі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інчення реалізації проекту  „Реконструкція вуличного освітлення в м.Ватутіне” (20 км е/мереж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утін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ництво мережі в Шполянському районі для освітлення вулиць в селах: Журавка, Сигнаївка, Матусів, Мар’янівк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олянська райдержадміністрація, сільські рад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новлення освітлення усіх прибудинкових територій, місць загального користування, вулиць у Чорнобаївському район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баївська райдержадміністрація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та селищна рад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ліній вуличного освітлення в с.Ч.Слобода, с.Чорнявка, с.Софіївка Черка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 райдержадміністрація, сільські рад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новлення вуличного освітлення в с.Тубільці, с.Первомайське, с.Хрещатик, с.Березняки, с.Білозір’я, с.Будище, с.Геронимівка, с.Кумейки, с.Леськи, с.Хацьки Черка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 райдержадміністрація, сільські рад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довження робіт щодо відновлення освітлення вулиць сільських населених пунктів Христинівського району (222,5 км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ристинівська райдержадміністрація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і рад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вуличного освітлення в селах Уманського району протяжністю 100 к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анська райдержадміністрація, сільські рад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новлення зовнішнього освітлення в м.Монастирищі та с.Бачкурино, с.Терлиця  Монастирищ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астирищенська райдержадміністрація, сільські рад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лення сільських населених пунктів у Маньківському район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ьківська райдержадміністрація, сільські рад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новлення зовнішнього освітлення у смт.Лисянка та с.Шестиринці, с.Дібрівка  Лися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янська райдержадміністрація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а та сільські рад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ідновлення зовнішнього освітлення у с.Киченці, с.Нетеребка, с.Глушки, с.Селище, с.Шендерівка, с.Кірово, с.Сотники, с.Черепин Корсунь-Шевченків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сунь-Шевченківська райдержадміністрація, сільські рад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вуличного освітлення сіл Кононча і Гамарня Канів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а райдержадміністрація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рад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новлення мережі зовнішнього освітлення села Петропавлівка Городищ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ищенська райдержадміністрація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рада</w:t>
            </w:r>
          </w:p>
        </w:tc>
      </w:tr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Розвиток освіт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ершення будівництва (друга черга) школи в смт Драбів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абів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но-реставраційні роботи природничо-математичного ліцею у м.Смі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ілян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дбання шкільних автобусів для сільських шкіл районів на умовах співфінансування (всього 43 одиниці), у т.ч. по районах:</w:t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ородищенський - 2 од.</w:t>
              <w:tab/>
            </w:r>
            <w:r>
              <w:rPr>
                <w:b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рабівський - 1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ашківський - 3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венигородський -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лотоніський -3 од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м‘янський - 3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нівський - 1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теринопільський - 1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-Шевченківський - 4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янський - 3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ньківський –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настирищенський -1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мілянський –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льнівський - 3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манський –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ристинівський - 2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ий -1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игиринський –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орнобаївський - 3 од.</w:t>
              <w:tab/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полянський - 2 о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житла для педагогічних працівників (всього 51 одиниця), у т.ч. по районах та містах :</w:t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ородищенський – 1 од.</w:t>
              <w:tab/>
            </w:r>
            <w:r>
              <w:rPr>
                <w:b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рабівський - 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ашківський -  1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венигородський - 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лотоніський - 4 од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м‘янський – 1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нівський -  4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теринопільський – 1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янський -  3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настирищенський –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льнівський –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манський –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игиринський -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орнобаївський – 4 од.</w:t>
              <w:tab/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 w:cs="Verdana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Шполянський -  1 од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 w:cs="Verdana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. Черкаси -16 о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Verdana" w:cs="Verdana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Канів - 1 о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Verdana" w:cs="Verdana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.Сміла - 2 од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айдержадміністрації, міськвиконком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сучасної комп’ютерної техніки з підключенням до мережі Інтернет (всього 49 одиниць), в т. по районах та містах:</w:t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ородищенський -2 од.</w:t>
              <w:tab/>
            </w:r>
            <w:r>
              <w:rPr>
                <w:b/>
                <w:sz w:val="24"/>
                <w:szCs w:val="24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ашківський -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венигородський -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лотоніський –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нівський -.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теринопільський – 2 од.</w:t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-Шевченківський -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янський - 1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ньківський –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настирищенський – 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льнівський -.2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манський – 3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ристинівський – 3 од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ий – 3 од..</w:t>
              <w:tab/>
            </w:r>
          </w:p>
          <w:p>
            <w:pPr>
              <w:pStyle w:val="Normal"/>
              <w:tabs>
                <w:tab w:val="clear" w:pos="708"/>
                <w:tab w:val="left" w:pos="3348" w:leader="none"/>
                <w:tab w:val="left" w:pos="5688" w:leader="none"/>
                <w:tab w:val="left" w:pos="8028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орнобаївський – 3 од.</w:t>
              <w:tab/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полянський – 2 од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 Черкаси – 10 од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атутіне – 1 од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Золотоноша - 1 о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 Умань - 2 о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айдержадміністрації, міськвиконком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новлення роботи дошкільних навчальних закладів (всього 5 одиниць), в т.ч. по районах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венигородський - 2 од. (села Озірна і Будище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м‘янський – 1 од. (с. Лузанівка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настирищенський – 1 од. (с.Цибулів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игиринський – 3 од. (села Красносілля, Стецівка, 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мілянський - 2 од. (села Константинівка, Холоднянськ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айдержадміністрації, міськвиконком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будова школи у с. Родниківка  Уманського райо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ан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конструкція покрівлі дитячого садка у смт Цвіткове Городищенського райо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ищенська райдержадміністрація, сільська рада смт Цвітков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 даху Валявської ЗОШ І – ІІІ ст. у с.Валява Городищенського райо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ищен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Межиріцької загальноосвітньої школи I-III ступенів Канівський райо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шатрової покрівлі на  приміщенні дитячого установи «Колосок» в смт.Єрки Катеринопіль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опільська райдержадміністрація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рківська селищна рад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перекриття шатрового даху та даху над актовим залом ЗОШ І-ІІІ ступенів №1 у м.Чигир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гирин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покрівлі і перекриття актового залу Тіньківської ЗОШ 1-ІІІ ступенів Чигири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гирин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покрівлі Ватутінської загальноосвітньої школи І-ІІІ ступенів №5 у м. Ватутін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утін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ху під шатрову покрівлю в будинку №8 по вул. Кошового у м. Канів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ху під шатрову покрівлю в будинках №10, 4, 6 по вул. Кошового у м. Канів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ху під шатрову покрівлю в будинках №1, 3 по вул. Героїв Дніпра у м. Кан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ий міськвиконком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К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апітальний ремонт дошкільного навчального закладу “Червона шапочка”, с. Білозі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Черка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вікон у загальноосвітній школі в           с. Байбузи Черка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аху будівлі  Реабілітаційного комплексу для людей з особливими потребами по                           вул. Комарова, 7б у м. Ум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анський міськвиконком</w:t>
            </w:r>
          </w:p>
        </w:tc>
      </w:tr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Cs w:val="28"/>
                <w:lang w:val="uk-UA"/>
              </w:rPr>
              <w:t>Розвиток охорони здоров’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ершення будівництва обласної дитячої лікарні у м.Черкас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капітального будівництва, Головне управління охорони здоров’я та медицини катастроф облдержадміністрації, Черка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готовка проектно-кошторисної документації на будівництво діагностично-консультативного центру на базі обласної лікарн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капітального будівництва облдержадміністрації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житла для сільських працівників медицини за рахунок коштів місцевих бюджеті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айдержадмінітрації, районні ради, міськвиконком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ащення станції, відділення та бригади швидкої медичної допомоги сучасним мобільним зв’язком та GPS навігаціє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виконком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медичного обладнання для Канівської центральної районної лікарн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медичного обладнання для Чигиринської центральної районної лікарн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гирин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дова лікарняного ліфта на 2 зупинки головного корпусу Корсунь-Шевченківської центральної районної лікарн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сунь-Шевченків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акушерського корпусу пологового будинку у м.Ум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анський міськвиконко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ництво локальних очисних споруд центральної районної лікарні Золотоніського райо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тоні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ка та затвердження обласної програми «Медико-соціальна реабілітація післяінсультних хворих та хворих, які перенесли травм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охорони здоров’я та медицини катастроф облдержадміністрації</w:t>
            </w:r>
          </w:p>
        </w:tc>
      </w:tr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Cs w:val="28"/>
                <w:lang w:val="uk-UA"/>
              </w:rPr>
              <w:t>Розвиток культур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удівництво та реконструкція існуючих приміщень, озеленення, благоустрій території та набережної, інженерні мережі нижнього парку Шевченківського національного заповідника у м. Кані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конструкція Успенського собору у м.Кан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лагоустрій прилеглої території до Успенського собору, м. Кан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ектування та будівництво господарчого корпусу Шевченківського національного заповідника у м.Кан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еконструкції Будинку культури у м.Ум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ан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едення капітального ремонту районного Будинку культури в м.Христинів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ристинівська райдержадміні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капітального ремонту сільських і селищних Будинків культур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Драбівці,Золотоніського р-н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ельники, Канівського р-н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Хутір Хмільна, Канівського р-н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Дібрівка, Монастирищенського р-н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Зарубинці, Монастирищенського р-н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ергуни, Черкаського р-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тоніська, Канівська, Монастирищенська, Черкаська райдержадміністрації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Канівського районного Будинку культур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а райдержадміністрація</w:t>
            </w:r>
          </w:p>
        </w:tc>
      </w:tr>
      <w:tr>
        <w:trPr/>
        <w:tc>
          <w:tcPr>
            <w:tcW w:w="10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рганізація реалізації основних проекті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ування та будівництво швидкісної автомагістралі Київ-Дніпропетровськ по правому берегу р. Дніпра через м.Черкас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ужба автомобільних доріг у Черкаській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новлення роботи аеропорту та річкового порту  у місті Черкас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еркаський міськвиконк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газопроводів до 36 сільських населених пунк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капітального будівництва облдержадміністрації, райдержадмінстрації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програми «Питна вода Черкащин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Райдержадміністрації, міськвиконкоми, селищні та сільські рад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ння до 200-річчя від дня народження Т.Г.Шевченка робіт на об’єктах національного заповідника «Батьківщина Шевченка» у селах Моринці, Шевченкове, Будище Звенигородського райо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венигородська райдержадмінстраці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ка та реалізація державної екологічної програми «Чистий Дніпро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е регіональне управління водних ресурсів, Черкаське обласне виробниче управління меліорації і водного господарства,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 охорони навколишнього природного середовища в області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надання якісної допомоги невиліковним хворим шляхом створення хоспіс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ьквиконком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умов для організації паломництва брацлавських хасидів до м.Ума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манський міськвиконк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31:00Z</dcterms:created>
  <dc:creator>Роман</dc:creator>
  <dc:description/>
  <cp:keywords/>
  <dc:language>en-US</dc:language>
  <cp:lastModifiedBy>Бахарева Лена</cp:lastModifiedBy>
  <dcterms:modified xsi:type="dcterms:W3CDTF">2011-02-01T11:41:00Z</dcterms:modified>
  <cp:revision>10</cp:revision>
  <dc:subject/>
  <dc:title/>
</cp:coreProperties>
</file>