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942" w:hanging="0"/>
        <w:jc w:val="both"/>
        <w:rPr/>
      </w:pPr>
      <w:r>
        <w:rPr>
          <w:sz w:val="28"/>
          <w:szCs w:val="28"/>
          <w:lang w:val="uk-UA"/>
        </w:rPr>
        <w:t>ЗАТВЕРДЖЕНО</w:t>
      </w:r>
      <w:r>
        <w:rPr>
          <w:sz w:val="28"/>
          <w:szCs w:val="28"/>
        </w:rPr>
        <w:t xml:space="preserve"> 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 обласної ради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09.08.2013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u w:val="single"/>
        </w:rPr>
        <w:t>24-6/VI</w:t>
      </w:r>
      <w:r>
        <w:rPr>
          <w:sz w:val="28"/>
          <w:szCs w:val="28"/>
        </w:rPr>
        <w:t xml:space="preserve"> </w:t>
      </w:r>
    </w:p>
    <w:p>
      <w:pPr>
        <w:pStyle w:val="Normal"/>
        <w:ind w:left="5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 xml:space="preserve">Програма розвитку хортингу в Черкаській області </w:t>
      </w:r>
      <w:r>
        <w:rPr>
          <w:b/>
          <w:szCs w:val="28"/>
        </w:rPr>
        <w:t>на 2013-2017 ро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ок хортингу як національного виду спорту на території Черка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гом всієї історії людства фізична культура посідала провідне місце, була органічною частиною національної культури. Немає у світі народу у як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 xml:space="preserve">не було б своїх фізичних вправ і рухливих ігор, що складають один із елементів фізичного виховання. Підтвердження цього є наявність у світі великої кількості національних видів спорту у яких втілювалося дух, філософія та стиль життя, в Японії – карате, Китаї – ушу, Кореї – тайквон-до, Росії – рукопашний бій та самбо,  які являються основою духовного та фізичного розвитку н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щодавно і в Україні з’явився свій національний вид спорту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ортинг, який зареєстрований та має свої Федерації у всіх областях України. Також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ортинг набув статус Міжнародного рівня та вже зареєстрований у 20 країнах сві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лово «хортинг» походить від назви відомого у світі славетного острова Хортиця, де бу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ташована Запоріжська Січ, яка відіграла прогресивну роль в іс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ського народу. Саме Хортиця була оплотом воїнів, де вдосконалювалося бойове мистецтво з метою захисту рідного краю.</w:t>
      </w:r>
      <w:r>
        <w:rPr>
          <w:sz w:val="28"/>
          <w:szCs w:val="28"/>
        </w:rPr>
        <w:tab/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ортинг – це вид спорту, заснований на досвіді передових сучасних методик підготовки професійних спортсменів по різних видах бойових мистецтв, комплекс ефективних прийомів самооборони, синтезованих і відібраних в строгу послідовну програму вивчення захисних і атакуючих технічних дій, що включає, комплексна система різносторонньої підготовки бійця, готового виступати на змаганнях по будь-яких повноконтактних правилах єдиноборств. Система включає в свою програму високі технічні, функціональні і вольові аспекти ведення поєдинку.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</w:t>
      </w:r>
    </w:p>
    <w:p>
      <w:pPr>
        <w:pStyle w:val="Normal"/>
        <w:ind w:firstLine="6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а Програми</w:t>
      </w:r>
    </w:p>
    <w:p>
      <w:pPr>
        <w:pStyle w:val="TextBody"/>
        <w:ind w:firstLine="684"/>
        <w:jc w:val="both"/>
        <w:rPr>
          <w:b/>
          <w:b/>
          <w:szCs w:val="28"/>
        </w:rPr>
      </w:pPr>
      <w:r>
        <w:rPr>
          <w:szCs w:val="28"/>
        </w:rPr>
        <w:t>Метою Програми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ворення головних засад національної моделі хортингу, як масового виду спорту і </w:t>
      </w:r>
      <w:r>
        <w:rPr>
          <w:sz w:val="28"/>
          <w:szCs w:val="28"/>
          <w:lang w:val="uk-UA"/>
        </w:rPr>
        <w:t xml:space="preserve">національного </w:t>
      </w:r>
      <w:r>
        <w:rPr>
          <w:sz w:val="28"/>
          <w:szCs w:val="28"/>
        </w:rPr>
        <w:t>бойового мистецтва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ії та підвищення ролі фізичної культури і спор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тріотичного виховання, залучення дітей та юнацтва до </w:t>
      </w:r>
      <w:r>
        <w:rPr>
          <w:sz w:val="28"/>
          <w:szCs w:val="28"/>
          <w:lang w:val="uk-UA"/>
        </w:rPr>
        <w:t>занять хортингом, як комплексної національно-патріотичної системи самовдосконалення особистості, 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ї з відродженням національних традицій, культурою та побутом українського народу, що передавалися з покоління в поколі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творити в межах компетенції Черкаської обласної Федерації Хортингу нормативно-правові, інформаційно-методичні, організаційно-масові та кадрові передумови, сприятливі для розвитку хортингу в області, як ефективного  засобу гармонійного розвитку особистості, зміцнення здоров’я населення, підвищення рівня його фізичного та духовного розвитку, формування здорового способу життя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вивчити та розширити можливості для розвитку хортингу, як </w:t>
      </w:r>
      <w:r>
        <w:rPr>
          <w:sz w:val="28"/>
          <w:szCs w:val="28"/>
          <w:lang w:val="uk-UA"/>
        </w:rPr>
        <w:t xml:space="preserve">національного </w:t>
      </w:r>
      <w:r>
        <w:rPr>
          <w:sz w:val="28"/>
          <w:szCs w:val="28"/>
        </w:rPr>
        <w:t xml:space="preserve">виду спорту 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йового мистецтва на Черкащині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сприяти відтворенню та розбудові системи спортивних клубів та секцій для залучення населення до активних занять даним видом спор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досконал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організац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Черкаської обласної Федерації Хортингу, сприяння міським та районним осередкам Черкаської обласної Федерації Хортингу у їх взаємодії з місцевими органами виконавчої влади, в питаннях розвитку та популяризації хортингу в районах Черкаської області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озвитку системи взаємодії з громадськими організаціям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озвитку національних та міжнародних зв’язків в межах існуючих повноважень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’єднання громадських організацій області, які сприятимуть розвитку хортингу в Україні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сформувати позитив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імідж облас</w:t>
      </w:r>
      <w:r>
        <w:rPr>
          <w:sz w:val="28"/>
          <w:szCs w:val="28"/>
          <w:lang w:val="uk-UA"/>
        </w:rPr>
        <w:t xml:space="preserve">ної Федерації Хортингу </w:t>
      </w:r>
      <w:r>
        <w:rPr>
          <w:sz w:val="28"/>
          <w:szCs w:val="28"/>
        </w:rPr>
        <w:t xml:space="preserve">на національному </w:t>
      </w:r>
      <w:r>
        <w:rPr>
          <w:sz w:val="28"/>
          <w:szCs w:val="28"/>
          <w:lang w:val="uk-UA"/>
        </w:rPr>
        <w:t>та міжнародному рівні</w:t>
      </w:r>
      <w:r>
        <w:rPr>
          <w:sz w:val="28"/>
          <w:szCs w:val="28"/>
        </w:rPr>
        <w:t>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введення хортингу в навчальну програму з фізичної культури у вищих, середніх-спеціальних та загально-освітніх навчальних закладах області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сприяти методичному та інформаційному забезпеченню розвитку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ортингу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прияти подальшій розбудові системи підготовки та підвищення кваліфікації кадрів хортингу на Черкащи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Механізм реалізації Програми та контроль за її виконання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ція заходів, передбачених Програмою, покладається на управління у справах сім’ї, молоді та спорту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. </w:t>
      </w:r>
    </w:p>
    <w:p>
      <w:pPr>
        <w:pStyle w:val="Normal"/>
        <w:tabs>
          <w:tab w:val="clear" w:pos="708"/>
          <w:tab w:val="left" w:pos="51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вці заходів, передбачені Програмою, інформують про хід її виконання управління у справах сім’ї, молоді та спорту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щорічно до 10 сі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загальнену інформацію про хід та результати виконання заходів Програми управління у справах сім’ї, молоді та спорту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подає щорічно до 25 січня обл</w:t>
      </w:r>
      <w:r>
        <w:rPr>
          <w:sz w:val="28"/>
          <w:szCs w:val="28"/>
          <w:lang w:val="uk-UA"/>
        </w:rPr>
        <w:t xml:space="preserve">асній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ій а</w:t>
      </w:r>
      <w:r>
        <w:rPr>
          <w:sz w:val="28"/>
          <w:szCs w:val="28"/>
        </w:rPr>
        <w:t>дміністрації та обласній ра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інансування Програми здійснюється за рахунок коштів</w:t>
      </w:r>
      <w:r>
        <w:rPr>
          <w:sz w:val="28"/>
          <w:szCs w:val="28"/>
          <w:lang w:val="uk-UA"/>
        </w:rPr>
        <w:t>, виділених на галуз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Фізична культура і  спорт»,</w:t>
      </w:r>
      <w:r>
        <w:rPr>
          <w:sz w:val="28"/>
        </w:rPr>
        <w:t xml:space="preserve"> а також інших джерел, не заборонених чинним законодавством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яги фінансування Програми визначаються при затвердженні місцевих бюдже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бо при внесенні змін до них у межах наявних фінансових можливостей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ході виконання Програми передбачається здійснити такі заход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ісцев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програми розвитку хортингу на 2013-2017 роки та передбачити у місцевих бюджетах видатки на їх виконання.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 (далі –                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)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міст обласного 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(далі – міськвиконкоми)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3-2017 роки 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ередбачити при формуванні обласного бюджету по галузі «Фізична культура і  спорт» кошти на реалізацію Програми  розвитку хортингу.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-2017 роки</w:t>
        <w:tab/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вчити та вирішити організаційні і фінансові питання щодо створення у м. Черкаси матеріально-технічної бази під Центр розвитку хортингу.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Виконавчий комітет Черкаської міської ради (далі – Черкаський міськвиконком)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Хортинг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34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3 року </w:t>
      </w:r>
    </w:p>
    <w:p>
      <w:pPr>
        <w:pStyle w:val="Normal"/>
        <w:ind w:left="34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жити заходів щодо залучення додаткових джерел фінансування, не заборонених чинним законодавством, на розвиток хортингу в області.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виконкоми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Хортинг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-2017 роки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прияти щорічному відкриттю 10 спортивних споруд в області для занять хортингом з мінімальною площею 150 м2 з урахуванням санітарно-технічних норм та забезпечити інвентарем місцеві осередки хортингу.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виконкоми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Хортинг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-2017 роки</w:t>
      </w:r>
    </w:p>
    <w:p>
      <w:pPr>
        <w:pStyle w:val="Normal"/>
        <w:ind w:left="414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ияти організації і проведенню занять хортингом у спортивних залах дошкільних, загальноосвітніх, професійно-технічних та вищих навчальних закладах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.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світи і науки обласної державної адміністрації, 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Хортинг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3-2017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 Забезпечити проведення щорічних міських, районних та обласних змагань з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ортингу.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виконкоми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Хортинг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-2017 роки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рия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асті збірної команди області з хортингу у національних змаганнях, методичних семінарах, навчально-тренувальних та оздоровчих зборах</w:t>
      </w:r>
      <w:r>
        <w:rPr>
          <w:sz w:val="28"/>
          <w:szCs w:val="28"/>
        </w:rPr>
        <w:t xml:space="preserve">.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Хортинг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3-2017 роки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безпечити широке висвітлення у засобах масової інформації відомостей про досягнення спортсменів області з хортингу  з метою пропаганди цього виду спорту серед населення.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Управління інформаційної політики та зв’язків із засобами масової інформації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виконкоми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-2017 роки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708"/>
        <w:jc w:val="both"/>
        <w:rPr/>
      </w:pPr>
      <w:r>
        <w:rPr>
          <w:sz w:val="28"/>
          <w:szCs w:val="28"/>
          <w:lang w:val="uk-UA"/>
        </w:rPr>
        <w:t>10. Проводити систематичні медико-біологічні обстеження членів обласної федерації хортингу у Черкаському обласному фізкультурному диспансері.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хорони здоров’я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Хортинг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3-2017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Керівник секретаріат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                                                     В.Мовч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ий шрифт абзацу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31:00Z</dcterms:created>
  <dc:creator>HP</dc:creator>
  <dc:description/>
  <cp:keywords/>
  <dc:language>en-US</dc:language>
  <cp:lastModifiedBy>Microsoft</cp:lastModifiedBy>
  <cp:lastPrinted>2013-08-12T16:07:00Z</cp:lastPrinted>
  <dcterms:modified xsi:type="dcterms:W3CDTF">2013-08-12T13:08:00Z</dcterms:modified>
  <cp:revision>54</cp:revision>
  <dc:subject/>
  <dc:title>Програма розвитку Хортингу</dc:title>
</cp:coreProperties>
</file>