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7556165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09.08.2013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24-5/</w:t>
            </w:r>
            <w:r>
              <w:rPr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забезпечення права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на доступ до правосудд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антування права на суд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та сприяння впровадж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х стандартів у цій сфе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-2018 рок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п.16 частини першої ст.43 Закону України  «Про місцеве самоврядування в Україні», з метою забезпечення права громадян на доступ до правосуддя та гарантування права на судовий захист, облас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Програму забезпечення права громадян на доступ до правосуддя, гарантування права на судовий захист та сприяння впровадженню міжнародних  стандартів у цій сфері на 2013-2018 роки в апеляційному суді  області (далі-Програма)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бласній державній адміністрації, запропонувати виконавчому комітету Черкаської міської ради, іншим виконавцям, зазначеним у Програмі, забезпечити її виконання та при формуванні відповідних бюджетів передбачати кошти на реалізацію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обласної ради з питань правової політики, законності і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В.Чер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44:00Z</dcterms:created>
  <dc:creator>Boiko</dc:creator>
  <dc:description/>
  <cp:keywords/>
  <dc:language>en-US</dc:language>
  <cp:lastModifiedBy>Microsoft</cp:lastModifiedBy>
  <cp:lastPrinted>2013-08-05T16:26:00Z</cp:lastPrinted>
  <dcterms:modified xsi:type="dcterms:W3CDTF">2013-08-12T12:19:00Z</dcterms:modified>
  <cp:revision>10</cp:revision>
  <dc:subject/>
  <dc:title/>
</cp:coreProperties>
</file>