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 xml:space="preserve">Додаток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09.08.2013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24-5/</w:t>
      </w:r>
      <w:r>
        <w:rPr>
          <w:u w:val="single"/>
          <w:lang w:val="en-US"/>
        </w:rPr>
        <w:t>VI</w:t>
      </w: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безпечення права громадян на доступ до правосуддя, гарантування права на судовий захист та сприяння впровадженню міжнародних стандартів у цій сфері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06" w:right="567" w:gutter="0" w:header="360" w:top="719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uk-UA"/>
        </w:rPr>
        <w:t>на 2013-2018 рок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Загальні положення</w:t>
      </w: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Регіональна</w:t>
      </w:r>
      <w:r>
        <w:rPr/>
        <w:t xml:space="preserve"> Програма забезпечення права громадян на доступ до правосуддя, гарантування права на судовий захист та сприяння впровадженню міжнародних стандартів у цій сфері на 2013-2018 роки (далі – Програма) розроблена відповідно до:</w:t>
      </w:r>
    </w:p>
    <w:p>
      <w:pPr>
        <w:pStyle w:val="Normal"/>
        <w:jc w:val="both"/>
        <w:rPr/>
      </w:pPr>
      <w:r>
        <w:rPr/>
        <w:t xml:space="preserve">- Конституції України; </w:t>
      </w:r>
    </w:p>
    <w:p>
      <w:pPr>
        <w:pStyle w:val="Normal"/>
        <w:jc w:val="both"/>
        <w:rPr/>
      </w:pPr>
      <w:r>
        <w:rPr/>
        <w:t xml:space="preserve">- Конвенції  Ради Європи про захист прав людини і основоположних свобод від 04.11.1950, ратифікованої Законом  </w:t>
      </w:r>
      <w:r>
        <w:rPr>
          <w:color w:val="000000"/>
          <w:spacing w:val="-1"/>
        </w:rPr>
        <w:t>України</w:t>
      </w:r>
      <w:r>
        <w:rPr/>
        <w:t xml:space="preserve"> № 475/97-ВР  від 17.07.1997;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Закону України </w:t>
      </w:r>
      <w:r>
        <w:rPr/>
        <w:t>"</w:t>
      </w:r>
      <w:r>
        <w:rPr>
          <w:color w:val="000000"/>
          <w:spacing w:val="-1"/>
        </w:rPr>
        <w:t>Про міжнародні договори України</w:t>
      </w:r>
      <w:r>
        <w:rPr/>
        <w:t xml:space="preserve">" </w:t>
      </w:r>
      <w:r>
        <w:rPr>
          <w:color w:val="000000"/>
          <w:spacing w:val="-1"/>
        </w:rPr>
        <w:t>від 29.06.2004 № 1906-IV;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Закону України </w:t>
      </w:r>
      <w:r>
        <w:rPr/>
        <w:t>"Про судоустрій і статус суддів" від 07.07.2010 № 2453-VI;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Закону України </w:t>
      </w:r>
      <w:r>
        <w:rPr/>
        <w:t>"</w:t>
      </w:r>
      <w:r>
        <w:rPr>
          <w:color w:val="000000"/>
          <w:spacing w:val="-1"/>
        </w:rPr>
        <w:t>Про місцеве самоврядування в Україні</w:t>
      </w:r>
      <w:r>
        <w:rPr/>
        <w:t xml:space="preserve">" </w:t>
      </w:r>
      <w:r>
        <w:rPr>
          <w:color w:val="000000"/>
          <w:spacing w:val="-1"/>
        </w:rPr>
        <w:t>від 21.05.1997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280/97-ВР;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- Бюджетного кодексу України, </w:t>
      </w:r>
      <w:r>
        <w:rPr>
          <w:color w:val="000000"/>
          <w:spacing w:val="-1"/>
        </w:rPr>
        <w:t xml:space="preserve">Закону України </w:t>
      </w:r>
      <w:r>
        <w:rPr>
          <w:color w:val="000000"/>
          <w:spacing w:val="11"/>
        </w:rPr>
        <w:t>від 08.07.2010 №2456-VI;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- </w:t>
      </w:r>
      <w:r>
        <w:rPr/>
        <w:t>Указу Президента України від 18.</w:t>
      </w:r>
      <w:r>
        <w:rPr>
          <w:lang w:val="uk-UA"/>
        </w:rPr>
        <w:t>02.</w:t>
      </w:r>
      <w:r>
        <w:rPr/>
        <w:t>2002 №143/2002 "Про заходи щодо подальшого зміцнення правопорядку, охорони прав і свобод громадян";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- </w:t>
      </w:r>
      <w:r>
        <w:rPr/>
        <w:t>Указу Президента України від 10</w:t>
      </w:r>
      <w:r>
        <w:rPr>
          <w:lang w:val="uk-UA"/>
        </w:rPr>
        <w:t>.05.</w:t>
      </w:r>
      <w:r>
        <w:rPr/>
        <w:t>2006 №361/2006 "Про Концепцію вдосконалення судівництва для утвердження справедливого суду в Україні відповідно до європейських стандартів";</w:t>
      </w:r>
    </w:p>
    <w:p>
      <w:pPr>
        <w:pStyle w:val="Normal"/>
        <w:jc w:val="both"/>
        <w:rPr/>
      </w:pPr>
      <w:r>
        <w:rPr>
          <w:color w:val="000000"/>
          <w:spacing w:val="11"/>
        </w:rPr>
        <w:t xml:space="preserve">- </w:t>
      </w:r>
      <w:r>
        <w:rPr/>
        <w:t>Указу Президента України від 12</w:t>
      </w:r>
      <w:r>
        <w:rPr>
          <w:lang w:val="uk-UA"/>
        </w:rPr>
        <w:t>.03.</w:t>
      </w:r>
      <w:r>
        <w:rPr/>
        <w:t>2013 № 127/2013  "Про рішення Ради національної безпеки і оборони України від 12</w:t>
      </w:r>
      <w:r>
        <w:rPr>
          <w:lang w:val="uk-UA"/>
        </w:rPr>
        <w:t>.03.</w:t>
      </w:r>
      <w:r>
        <w:rPr/>
        <w:t>2013 «Про невідкладні заходи щодо європейської інтеграції України»";</w:t>
      </w:r>
    </w:p>
    <w:p>
      <w:pPr>
        <w:pStyle w:val="Normal"/>
        <w:jc w:val="both"/>
        <w:rPr/>
      </w:pPr>
      <w:r>
        <w:rPr/>
        <w:t>- Розпорядження Кабінету Міністрів України від 13.02.2013 № 73-р "Про затвердження плану першочергових заходів щодо інтеграції України до Європейського Союзу на 2013 рік";</w:t>
      </w:r>
    </w:p>
    <w:p>
      <w:pPr>
        <w:pStyle w:val="Normal"/>
        <w:jc w:val="both"/>
        <w:rPr>
          <w:color w:val="000000"/>
          <w:spacing w:val="11"/>
        </w:rPr>
      </w:pPr>
      <w:r>
        <w:rPr/>
        <w:t>- Доручення Президента України від 23</w:t>
      </w:r>
      <w:r>
        <w:rPr>
          <w:lang w:val="uk-UA"/>
        </w:rPr>
        <w:t>.10.</w:t>
      </w:r>
      <w:r>
        <w:rPr/>
        <w:t>2012 "Щодо забезпечення права громадян на доступ до правосуддя, гарантування права на судовий захист та сприяння впровадженню міжнародних стандартів у цій сфері".</w:t>
      </w:r>
    </w:p>
    <w:p>
      <w:pPr>
        <w:pStyle w:val="Normal"/>
        <w:ind w:firstLine="360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ета Програм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Мета Програми полягає у</w:t>
      </w:r>
      <w:r>
        <w:rPr/>
        <w:t xml:space="preserve"> забезпеченн</w:t>
      </w:r>
      <w:r>
        <w:rPr>
          <w:lang w:val="uk-UA"/>
        </w:rPr>
        <w:t>і</w:t>
      </w:r>
      <w:r>
        <w:rPr/>
        <w:t xml:space="preserve"> права громадян на доступ до правосуддя, гарантування права на судовий захист та сприяння впровадженню міжнародних стандартів у цій сфері</w:t>
      </w:r>
      <w:r>
        <w:rPr>
          <w:lang w:val="uk-UA"/>
        </w:rPr>
        <w:t xml:space="preserve"> </w:t>
      </w:r>
      <w:r>
        <w:rPr/>
        <w:t>у межах повноважень за участю Державної судової адміністрації України</w:t>
      </w:r>
      <w:r>
        <w:rPr>
          <w:lang w:val="uk-UA"/>
        </w:rPr>
        <w:t>, судів Черкаської області, територіального управління державної судової адміністрації України в Черкаській області (далі – ТУ ДСА України в Черкаській області), правоохоронних органів, місцевих органів виконавчої влади, органів місцевого самоврядування і громадськ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Завданн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сновними завданнями Програми є забезпечення </w:t>
      </w:r>
      <w:r>
        <w:rPr/>
        <w:t>реалізаці</w:t>
      </w:r>
      <w:r>
        <w:rPr>
          <w:lang w:val="uk-UA"/>
        </w:rPr>
        <w:t>ї</w:t>
      </w:r>
      <w:r>
        <w:rPr/>
        <w:t xml:space="preserve"> заходів щод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інформування громадськості про місцезнаходження і компетенцію судів, порядок і строки звернення до суду, процесуальні вимоги і необхідні документи, ознайомлення громадськості зі зразками основних процесуальних документів, зокрема, шляхом розміщення у приміщеннях судів інформаційних стендів із відомостями, необхідними для реалізації права на судовий захист, інформацією про умови і порядок виконання рішень суд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реконструкція приміщень апеляційного суду Черкаської області та інших судів області, обладнання, з урахуванням державних будівельних норм, будівель, приміщень судів пандусами і кнопками виклику з метою забезпечення безперешкодного доступу до приміщень судів, зручності та комфортності перебування в судах осіб з обмеженими фізичними можливостями, громадян похилого віку, інших маломобільних груп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ходи Програм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оди організаційного, правового та інформаційного характеру щодо реалізації права громадян на доступ до правосуддя, визначені у додатку 1 до Програм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Фінансове забезпечення Програм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Фінансування Програми здійснюється за рахунок коштів місцевих та державного бюджетів України, та інших джерел не заборонених чинним законодавством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сяг фінансування Програми з бюджетів визначається щорічно, виходячи з їх фінансової спроможност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передбачених для здійснення заходів, визначених Програмою, здійснюється в порядку, встановленому законодав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uk-UA"/>
        </w:rPr>
        <w:tab/>
        <w:t>Механізм забезпечення виконання Програм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Координацію робіт та контроль щодо виконання заходів Програми здійснюватиме апеляційний суд Черкаської області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иконавці заходів Програми інформують апеляційний суд Черкаської області про хід виконання Програми щорічно до 20 січ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Узагальнену інформацію про хід і результати виконання Програми апеляційний суд Черкаської області подає облдержадміністрації та обласній раді щорічно до 25 січ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чікувані результат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– </w:t>
      </w:r>
      <w:r>
        <w:rPr>
          <w:lang w:val="uk-UA"/>
        </w:rPr>
        <w:t>підвищити ефективність заходів організаційного, правового, інформаційного характеру щодо реалізації права громадян на доступ до правосуддя, в тому числі із залученням веб-ресурсів органів судової влади, щодо підвищення рівня правових знань громадян про судові процедури, функціонування судової системи та порядок захисту своїх прав і охоронюваних законом інтерес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Керівник секретаріату                                                               В. Мовчан </w:t>
      </w:r>
    </w:p>
    <w:sectPr>
      <w:headerReference w:type="default" r:id="rId6"/>
      <w:footerReference w:type="default" r:id="rId7"/>
      <w:type w:val="nextPage"/>
      <w:pgSz w:w="11906" w:h="16838"/>
      <w:pgMar w:left="1276" w:right="652" w:gutter="0" w:header="709" w:top="1135" w:footer="164" w:bottom="53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Arial" w:hAnsi="Arial" w:cs="Arial"/>
      <w:b/>
      <w:u w:val="single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Знак примітки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b/>
      <w:bCs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pacing w:lineRule="auto" w:line="259" w:before="60" w:after="0"/>
      <w:ind w:left="4111" w:right="72" w:hanging="3260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240" w:after="0"/>
      <w:ind w:firstLine="735"/>
      <w:jc w:val="both"/>
    </w:pPr>
    <w:rPr>
      <w:sz w:val="26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8:00Z</dcterms:created>
  <dc:creator>Streletska</dc:creator>
  <dc:description/>
  <cp:keywords/>
  <dc:language>en-US</dc:language>
  <cp:lastModifiedBy>Microsoft</cp:lastModifiedBy>
  <cp:lastPrinted>2013-07-31T20:53:00Z</cp:lastPrinted>
  <dcterms:modified xsi:type="dcterms:W3CDTF">2013-08-12T12:21:00Z</dcterms:modified>
  <cp:revision>6</cp:revision>
  <dc:subject/>
  <dc:title>ПРОГРАМА</dc:title>
</cp:coreProperties>
</file>