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7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організаційного, правового та інформаційного характеру щодо реалізації права громадян на доступ до правосудд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120" w:after="20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вчати на нарадах, засіданнях колегій, «круглих столів» стан забезпечення права громадян на доступ до правосуддя, гарантування права на судовий захист та сприяння впровадженню міжнародних стандартів у цій сфері, розробки і затвердження відповідних місцевих програм, здійснювати аналіз та уточнення заходів, метою яких є забезпечення реалізації права на судовий захист.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8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державна адміністрація  (далі – облдержадміністрація), обласна рада, апеляційний суд Черкаської області,територіальне управління Державної судової адміністрації України в Черкаській області (далі - ТУ ДСА України в Черкаській області)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3-2018 роки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оводити спільні наради, семінари, конференції, засідання «круглого столу», інші заходи, у тому числі за участю громадськості, з актуальних проблемних питань, зокрема, організаційного, правового, інформаційного характеру щодо реалізації права громадян на доступ до правосуддя з метою  пошуку шляхів їх розв’язання. 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8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я, обласна рада, апеляційний суд Черкаської області,ТУ ДСА України в Черкаській області</w:t>
      </w:r>
    </w:p>
    <w:p>
      <w:pPr>
        <w:pStyle w:val="Normal"/>
        <w:spacing w:lineRule="auto" w:line="240"/>
        <w:ind w:left="3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/>
        <w:ind w:left="3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лучати до участі у засіданнях представників правоохоронних органів місцевих органів виконавчої влади та органів місцевого самоврядування.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я, обласна рада, апеляційний суд Черкаської області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прияти висвітленню у засобах масової інформації відомостей про заходи, які здійснюють судові органи щодо захисту конституційних прав і свобод громадян, позитивні приклади їх діяльності, реагування на порушення чинного законодавства з метою усунення всіх виявлених під час розгляду справи порушень та результатів розгляду в судах резонансних справ для формування у свідомості громадськості поваги до су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82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інформаційної політики та зв’язків із засобами масової інформації облдержадміністрації, апеляційний суд Черкаської області</w:t>
      </w:r>
    </w:p>
    <w:p>
      <w:pPr>
        <w:pStyle w:val="Normal"/>
        <w:spacing w:lineRule="auto" w:line="240"/>
        <w:ind w:left="38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водити анкетування, експрес-опитування для вивчення громадської думки стосовно ставлення населення до суддів та працівників суду. Сприяти формуванню у громадськості позитивного іміджу суду, поглиблення довіри громадян щодо захисту їх законних прав та інтересів. 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еляційний суд Черкаської області</w:t>
      </w:r>
    </w:p>
    <w:p>
      <w:pPr>
        <w:pStyle w:val="Normal"/>
        <w:spacing w:lineRule="auto" w:line="240"/>
        <w:ind w:left="311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</w:t>
      </w:r>
    </w:p>
    <w:p>
      <w:pPr>
        <w:pStyle w:val="Normal"/>
        <w:spacing w:lineRule="auto" w:line="240"/>
        <w:ind w:left="311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 рахунок коштів, що виділяються на реалізацію Програми, здійснити заходи щодо покращання матеріально-технічного забезпечення шляхом придбання автотранспорту, паливно-мастильних матеріалів для транспортних засобів; комп’ютерної, спеціальної та іншої техніки і обладнання; меблів; сейфів; форменого одягу для судових розпорядників; реконструкції, ремонту приміщення апеляційного суду Черкаської області, будівництва спеціальних приміщень суду для розміщення особового складу варти та тримання обвинувачених (підсудних), засуджених; обладнання їх засобами контрольно-пропускної системи, охоронно-пожежної сигналізації, засобами відеоспостереження, а також вирішення житлових та інших соціально-побутових проблем суддів та працівників суду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855" w:leader="none"/>
          <w:tab w:val="left" w:pos="5529" w:leader="none"/>
        </w:tabs>
        <w:spacing w:lineRule="auto" w:line="240"/>
        <w:ind w:left="38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блдержадміністрація, обласна рада,                                                                                апеляційний суд Черкаської області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3-2018 рок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7. Здійснити заходи щодо обладнання, з урахуванням державних будівельних норм, будівель, приміщення апеляційного суду Черкаської області  пандусами і кнопками виклику з метою забезпечення безперешкодного доступу до приміщень суду, зручності та комфортності перебування в суді осіб з обмеженими фізичними можливостями, громадян похилого віку, інших маломобільних груп населення.</w:t>
      </w:r>
    </w:p>
    <w:p>
      <w:pPr>
        <w:pStyle w:val="Normal"/>
        <w:tabs>
          <w:tab w:val="clear" w:pos="708"/>
          <w:tab w:val="left" w:pos="75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/>
        <w:ind w:left="38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я, обласна рада, апеляційний        суд Черкаської області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3-2018 роки</w:t>
      </w:r>
    </w:p>
    <w:p>
      <w:pPr>
        <w:pStyle w:val="Normal"/>
        <w:spacing w:lineRule="auto" w:line="240"/>
        <w:ind w:left="38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3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/>
        <w:ind w:left="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652" w:gutter="0" w:header="0" w:top="1135" w:footer="0" w:bottom="53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58:00Z</dcterms:created>
  <dc:creator>Admin</dc:creator>
  <dc:description/>
  <cp:keywords/>
  <dc:language>en-US</dc:language>
  <cp:lastModifiedBy>Microsoft</cp:lastModifiedBy>
  <dcterms:modified xsi:type="dcterms:W3CDTF">2013-08-12T12:23:00Z</dcterms:modified>
  <cp:revision>4</cp:revision>
  <dc:subject/>
  <dc:title/>
</cp:coreProperties>
</file>