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0039561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21.06.2013 </w:t>
      </w: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u w:val="single"/>
        </w:rPr>
        <w:t>№ 23-15/</w:t>
      </w:r>
      <w:r>
        <w:rPr>
          <w:sz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</w:rPr>
      </w:pPr>
      <w:r>
        <w:rPr>
          <w:i/>
          <w:sz w:val="26"/>
        </w:rPr>
        <w:t xml:space="preserve">          </w:t>
      </w:r>
      <w:r>
        <w:rPr>
          <w:sz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566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Редакцію Черкаської обласної соціально-економічної газети "Нова доба"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3 Закону України "Про місцеве самоврядування в Україні", статей 59-61 Господарського кодексу України, статей 104, 105, 110-112 Цивільного кодексу України, рішень обласної ради від 10.11.2006                     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управління об’єктами обласної комунальної власності»,              від 22.11.2011 № 9-10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перелік суб’єктів (об’єктів) обласної комунальної власності» обласна рада ВИРІШИЛА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tLeast" w:line="240"/>
        <w:ind w:left="0" w:right="-1" w:firstLine="709"/>
        <w:jc w:val="both"/>
        <w:outlineLvl w:val="0"/>
        <w:rPr>
          <w:sz w:val="16"/>
          <w:szCs w:val="16"/>
        </w:rPr>
      </w:pPr>
      <w:r>
        <w:rPr>
          <w:sz w:val="28"/>
          <w:szCs w:val="28"/>
        </w:rPr>
        <w:t>Припинити діяльність юридичної особи – Редакції Черкаської обласної соціально-економічної газети "Нова доба" (місцезнаходження юридичної особи: 18000, м. Черкаси, вул. Хрещатик, буд. 223, ідентифікаційний код 30629873) шляхом її ліквідац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орити комісію з припинення юридичної особи  та затвердити її склад згідно з додатком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строк для заяви претензій кредиторів 2 (два) місяці з часу  публікації оголошення про ліквідаці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ісії з припинення юридичної особи  у встановленому чинним законодавством порядку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відомити  орган, що здійснює державну реєстрацію, про прийняття рішення про ліквідацію юридичної особи та надити йому відповідні документ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ити публікацію повідомлення про ліквідацію юридичної особи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во повідомити кредиторів про ліквідацію юридичної особ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закінчення строку для пред'явлення вимог кредиторами та задоволення їх вимог у встановленому чинним законодавством порядку скласти та подати на затвердження голові обласної ради ліквідаційний баланс юридичної особ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Здійснити інші заходи, пов’язані з припиненням юридичної особи, в порядку, встановленому чинним законодавств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передити виконуючу обов’язки головного редактора газети  "Нова доба" Очеретяну Тетяну Борисівну про наступне звільнення з займаної посади за пунктом 1 статті 40 КЗпП України у зв’язку з ліквідацією юридичної особ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ити передачу Редакцією Черкаської обласної соціально-економічної газети "Нова доба" прав на заснування друкованого засобу масової інформації газети "Нова доба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повноважити голову обласної ради Черняка В.П. на укладання трьохстороннього договору про спільні дії щодо забезпечення гарантованого випуску та поширення друкованого засобу масової інформації газети "Нова доба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майном обласної комунальної власності виконавчого апарату обласної ради внести зміни до переліку суб’єктів (об’єктів) обласної комунальної власності та органів, яким вони передані в управлі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, комісію з питань приватизації, власності, підприємництва, інвестицій та захисту прав споживачів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лова                                                                                                   В. Черняк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34:00Z</dcterms:created>
  <dc:creator>Влад Тканко</dc:creator>
  <dc:description/>
  <cp:keywords/>
  <dc:language>en-US</dc:language>
  <cp:lastModifiedBy>132</cp:lastModifiedBy>
  <cp:lastPrinted>2013-06-26T09:12:00Z</cp:lastPrinted>
  <dcterms:modified xsi:type="dcterms:W3CDTF">2013-06-27T11:22:00Z</dcterms:modified>
  <cp:revision>29</cp:revision>
  <dc:subject/>
  <dc:title> </dc:title>
</cp:coreProperties>
</file>