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</w:t>
              <w:tab/>
              <w:t>обласної ради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13</w:t>
            </w:r>
            <w:r>
              <w:rPr>
                <w:sz w:val="28"/>
                <w:szCs w:val="28"/>
              </w:rPr>
              <w:t xml:space="preserve">  № 23-15/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ab/>
              <w:tab/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 припинення юридичної особи – Редакції Черкаської обласної соціально-економічної газети "Нова доб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043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тя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тяна Борис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уюча обов’язки головного редактора газети  "Нова доба", 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з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рина Дмит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інформаційної політики та зв’язків із засобами масової інформації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к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Редакції Черкаської обласної соціально-економічної газети "Нова доб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ей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лодимир Данилович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айном обласної комунальної власності виконавчого апарату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італіївна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 відділу правового забезпечення та кадрової роботи виконавчого апарату обласн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1:00Z</dcterms:created>
  <dc:creator>123</dc:creator>
  <dc:description/>
  <cp:keywords/>
  <dc:language>en-US</dc:language>
  <cp:lastModifiedBy>123</cp:lastModifiedBy>
  <cp:lastPrinted>2013-06-25T10:52:00Z</cp:lastPrinted>
  <dcterms:modified xsi:type="dcterms:W3CDTF">2013-06-25T07:52:00Z</dcterms:modified>
  <cp:revision>2</cp:revision>
  <dc:subject/>
  <dc:title/>
</cp:coreProperties>
</file>