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1044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Heading5"/>
        <w:ind w:left="10440" w:hanging="0"/>
        <w:rPr>
          <w:szCs w:val="28"/>
        </w:rPr>
      </w:pPr>
      <w:r>
        <w:rPr>
          <w:szCs w:val="28"/>
        </w:rPr>
        <w:t xml:space="preserve">до обласної програми з увічнення пам’яті про події Великої Вітчизняної війни 1941-1945 років та пошуку і впорядкування поховань жертв війни на 2013-2015 ро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ходи щодо виконання обласн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увічнення пам’яті про події Великої Вітчизняної війни 1941-1945 років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а пошуку і впорядкування поховань жертв війни на 2013-2015 рок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1620"/>
        <w:gridCol w:w="50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иконання</w:t>
            </w:r>
          </w:p>
        </w:tc>
      </w:tr>
      <w:tr>
        <w:trPr>
          <w:trHeight w:val="445" w:hRule="atLeast"/>
        </w:trPr>
        <w:tc>
          <w:tcPr>
            <w:tcW w:w="1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  <w:r>
              <w:rPr>
                <w:b/>
                <w:sz w:val="28"/>
                <w:szCs w:val="28"/>
              </w:rPr>
              <w:t xml:space="preserve">. Збереження пам’яті про народний подвиг та Перемогу, ушанування </w:t>
            </w:r>
            <w:r>
              <w:rPr>
                <w:b/>
                <w:bCs/>
                <w:sz w:val="28"/>
                <w:szCs w:val="28"/>
              </w:rPr>
              <w:t>полеглих у боротьбі за свободу Батьківщини</w:t>
            </w:r>
          </w:p>
        </w:tc>
      </w:tr>
      <w:tr>
        <w:trPr>
          <w:trHeight w:val="2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 упорядкування військових поховань, ремонту та реставрації меморіалів, пам’ятників, обелісків, пам’ятних знаків полеглим у Великій Вітчизняній війні 1941-1945 років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фство  депутатів місцевих рад над пам’ятниками вій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ро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житлово-комунального господарства обласної державної адміністрації, управління містобудування та архітектури обласної державної адміністрації, управління культури обласної державної адміністрації, районні державні адміністрації (далі – райдержадміністрації), виконавчі комітети міських рад міст обласного значення (далі – міськвиконкоми), районні ради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ення науково-дослідної, історико-краєзнавчої та пошукової роботи з установлення імен загиблих і зниклих безвісти у роки Великої Вітчизняної війни 1941-1945 років, упорядкування поховань жертв війни, перепоховання останків воїнів Великої Вітчизняної вій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ро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іння культури обласної державної адміністрації, Державний архів області, </w:t>
            </w:r>
            <w:r>
              <w:rPr>
                <w:color w:val="000000"/>
                <w:sz w:val="28"/>
                <w:szCs w:val="28"/>
              </w:rPr>
              <w:t xml:space="preserve">Департамент освіти і науки </w:t>
            </w:r>
            <w:r>
              <w:rPr>
                <w:sz w:val="28"/>
                <w:szCs w:val="28"/>
              </w:rPr>
              <w:t>обласної державної адміністрації,</w:t>
            </w:r>
            <w:r>
              <w:rPr>
                <w:color w:val="000000"/>
                <w:sz w:val="28"/>
                <w:szCs w:val="28"/>
              </w:rPr>
              <w:t xml:space="preserve"> райдержадміністрації, міськвиконкоми, організації ветерані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оведення реконструкції Алеї Слави в м. Черкас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ро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ький міськвиконком, управління містобудування та архітектури обласної державної адміністрації, Головне управління капітального будівництва обласної державної адміністрації, управління культури обласної державної адміністрації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Проведення реконструкції Корсунь-Шевченківського державного історико-культурного заповідник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рі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капітального будівництва обласної державної адміністрації, управління культури обласної державної адміністрації, управління містобудування та архітектури обласної державної адміністрації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ведення реконструкції Пагорбу Слави з установкою елементів монументально-декоративного мистецтва та благоустрою території, м.Корсунь-Шевченківський Черкаської області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рі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не управління капітального будівництва обласної державної адміністрації, управління містобудування та архітектури обласної державної адміністрації, райдержадміністрація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ття додаткових заходів щодо запобігання актам вандалізму та руйнування військових меморіалів, пам’ятників та місць поховань осіб, які загинули під час Великої Вітчизняної війни 1941-1945 рок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ро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МВС України в області, райдержадміністрації, міськвиконкоми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безпечення</w:t>
            </w:r>
            <w:r>
              <w:rPr>
                <w:sz w:val="28"/>
                <w:szCs w:val="28"/>
              </w:rPr>
              <w:t xml:space="preserve"> проведення в обласному, районних центрах, містах обласного значення, інших населених пунктах області урочистих, просвітницьких, культурно-мистецьких заходів, присвячених річницям визволення області, її населених пунктів, України в цілому та Великої Перемоги, іншим пам’ятним подіям Великої Вітчизняної війни 1941-1945 років, а сам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й річниці визволення міста Черкаси, інших населених пунктів області від фашистських загарбників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й річниці визволення України від фашистських загарбників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-й, 70-й річницям Перемоги у Великій Вітчизняній війні 1941-1945 років, Року ветеранів Великої Вітчизняної війни 1941-1945 років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й річниці Битви за Дніпро (жовтень 2013 року)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й річниці Корсунь – Шевченківської битви (лютий 2014 року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70-й річниці Умансько-Батошанської військової операції (березень 2014 рок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ро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правління культури </w:t>
            </w:r>
            <w:r>
              <w:rPr>
                <w:sz w:val="28"/>
                <w:szCs w:val="28"/>
              </w:rPr>
              <w:t>обласної державної адміністрації</w:t>
            </w:r>
            <w:r>
              <w:rPr>
                <w:color w:val="000000"/>
                <w:sz w:val="28"/>
                <w:szCs w:val="28"/>
              </w:rPr>
              <w:t xml:space="preserve">, управління з питань регіональної політики </w:t>
            </w:r>
            <w:r>
              <w:rPr>
                <w:sz w:val="28"/>
                <w:szCs w:val="28"/>
              </w:rPr>
              <w:t>обласної державної адміністрації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управління господарсько-фінансового забезпечення апарату обласної державної адміністрації,</w:t>
            </w:r>
            <w:r>
              <w:rPr>
                <w:color w:val="000000"/>
                <w:sz w:val="28"/>
                <w:szCs w:val="28"/>
              </w:rPr>
              <w:t xml:space="preserve"> райдержадміністрації, міськвиконкоми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оведення святкових феєрверків на честь Дня Перемоги, 70-ї річниці визволення України від фашистських загарбників, а також на честь 70-ї річниці визволення області, міст та інших населених пункт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ро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йдержадміністрації, міськвиконкоми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ння громадським організаціям ветеранів війни у проведенні Всеукраїнської естафети пам’яті „Слава визволителям України“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ро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праці та соціального захисту населення обласної державної адміністрації,</w:t>
            </w:r>
            <w:r>
              <w:rPr>
                <w:color w:val="000000"/>
                <w:sz w:val="28"/>
                <w:szCs w:val="28"/>
              </w:rPr>
              <w:t xml:space="preserve"> райдержадміністрації, міськвиконкоми, організації ветеранів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ияння у відвідуванні ветеранами війни та членами їх сімей, представниками громадських організацій ветеранів війни місць поховань воїнів, які загинули у Великій Вітчизняній війні на території іноземних держав, участі ветеранів війни в заходах, що відбуватимуться в інших державах у рамках святкування 70-ї річниці визволення України від фашистських загарбників та 70-ї річниці Перемоги у Великій Вітчизняній війні 1941-1945 рокі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ро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не управління праці та соціального захисту населення обласної державної адміністрації, Головне управління інвестиційно-інноваційної політики, підприємництва та зовнішніх зносин обласної державної адміністрації, </w:t>
            </w:r>
            <w:r>
              <w:rPr>
                <w:color w:val="000000"/>
                <w:sz w:val="28"/>
                <w:szCs w:val="28"/>
              </w:rPr>
              <w:t>райдержадміністрації, міськвиконкоми, організації ветеранів</w:t>
            </w:r>
          </w:p>
        </w:tc>
      </w:tr>
      <w:tr>
        <w:trPr>
          <w:trHeight w:val="498" w:hRule="atLeast"/>
        </w:trPr>
        <w:tc>
          <w:tcPr>
            <w:tcW w:w="1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. П</w:t>
            </w:r>
            <w:r>
              <w:rPr>
                <w:b/>
                <w:sz w:val="28"/>
                <w:szCs w:val="28"/>
              </w:rPr>
              <w:t>ідвищення рівня соціального захисту ветеранів війни, поліпшення їх медичного та соціального обслуговування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відвідування ветеранів, які перебувають у госпіталях, лікарнях, будинках-інтернатах для громадян похилого віку та інвалідів, геріатричних пансіонатах, пансіонатах для ветеранів війни та праці, представниками місцевих органів виконавчої влади, органів місцевого самоврядування, громадських організаці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ро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Департамент охорони здоров’я </w:t>
            </w:r>
            <w:r>
              <w:rPr>
                <w:sz w:val="28"/>
                <w:szCs w:val="28"/>
              </w:rPr>
              <w:t>обласної державної адміністрації, Головне управління праці та соціального захисту населення обласної державної адміністрації, райдержадміністрації, міськвиконкоми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 ветеранів війни кваліфікованою медичною допомогою, особливо тих, які проживають у сільській місцевості.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ро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охорони здоров’я обласної державної адміністрації,</w:t>
            </w:r>
            <w:r>
              <w:rPr>
                <w:color w:val="000000"/>
                <w:sz w:val="28"/>
                <w:szCs w:val="28"/>
              </w:rPr>
              <w:t xml:space="preserve"> райдержадміністрації, міськвиконкоми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іпшення соціального захисту ветеранів війни, насамперед для забезпечення їх медичними препаратами у необхідній кількост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ро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артамент охорони здоров’я обласної державної адміністрації, </w:t>
            </w:r>
            <w:r>
              <w:rPr>
                <w:color w:val="000000"/>
                <w:sz w:val="28"/>
                <w:szCs w:val="28"/>
              </w:rPr>
              <w:t>райдержадміністрації, міськвиконкоми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ння наданню благодійної допомоги госпіталям, відділенням, палатам для ветеранів війни, будинкам-інтернатам для громадян похилого віку та інвалідів, геріатричним пансіонатам, пансіонатам для ветеранів війни і праці.</w:t>
            </w:r>
          </w:p>
          <w:p>
            <w:pPr>
              <w:pStyle w:val="Normal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ро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охорони здоров’я обласної державної адміністрації, Головне управління праці та соціального захисту населення обласної державної адміністрації, обласна організація Товариства Червоного Хреста України, </w:t>
            </w:r>
            <w:r>
              <w:rPr>
                <w:color w:val="000000"/>
                <w:sz w:val="28"/>
                <w:szCs w:val="28"/>
              </w:rPr>
              <w:t>райдержадміністрації, міськвиконко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благодійного фонду „Велика Перемога і Черкащина“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рі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сна організація ветеранів, управління з питань регіональної політики </w:t>
            </w: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ізація надання волонтерської допомоги учасникам Великої Вітчизняної війни і солдатським вдовам, проведення благодійних акці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ро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праці та соціального захисту населення обласної державної адміністрації</w:t>
            </w:r>
            <w:r>
              <w:rPr>
                <w:color w:val="000000"/>
                <w:sz w:val="28"/>
                <w:szCs w:val="28"/>
              </w:rPr>
              <w:t xml:space="preserve">, Департамент освіти і науки </w:t>
            </w:r>
            <w:r>
              <w:rPr>
                <w:sz w:val="28"/>
                <w:szCs w:val="28"/>
              </w:rPr>
              <w:t>обласної державної адміністрації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обласний  центр соціальних служб для  сім’ї, дітей  та молоді, обласна організація ветеранів, обласна організація  Товариства Червоного Хреста  України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своєчасного надання ветеранам Великої Вітчизняної війни, з урахуванням їх соціально-побутових потреб, необхідної матеріальної, фінансової, організаційної та іншої допомог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ро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йдержадміністрації, міськвиконкоми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ти поліпшенню житлових умов інвалідів Великої Вітчизняної війни 1941-1945 років, війни 1945 року з Японією, учасників бойових дій; проведенню капітальних і поточних ремонтів квартир та житлових будинків, забезпеченню їх автомобіля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ро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праці та соціального захисту населення обласної державної адміністрації,</w:t>
            </w:r>
            <w:r>
              <w:rPr>
                <w:color w:val="000000"/>
                <w:sz w:val="28"/>
                <w:szCs w:val="28"/>
              </w:rPr>
              <w:t xml:space="preserve"> райдержадміністрації, міськвиконкоми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виплати щорічної разової допомоги до Дня Перемоги ветеранам війни в розмірах, визначених законодавст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ро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праці та соціального захисту населення обласної державної адміністрації,</w:t>
            </w:r>
            <w:r>
              <w:rPr>
                <w:color w:val="000000"/>
                <w:sz w:val="28"/>
                <w:szCs w:val="28"/>
              </w:rPr>
              <w:t xml:space="preserve"> райдержадміністрації, міськвиконко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дання в установленому порядку фінансової підтримки громадським організаціям ветеранів вій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ро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не управління праці та соціального захисту населення обласної державної адміністрації, </w:t>
            </w:r>
            <w:r>
              <w:rPr>
                <w:color w:val="000000"/>
                <w:sz w:val="28"/>
                <w:szCs w:val="28"/>
              </w:rPr>
              <w:t>райдержадміністрації, міськвиконкоми</w:t>
            </w:r>
          </w:p>
        </w:tc>
      </w:tr>
      <w:tr>
        <w:trPr>
          <w:trHeight w:val="450" w:hRule="atLeast"/>
        </w:trPr>
        <w:tc>
          <w:tcPr>
            <w:tcW w:w="1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812" w:leader="none"/>
                <w:tab w:val="left" w:pos="11550" w:leader="none"/>
              </w:tabs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bCs/>
                <w:sz w:val="28"/>
                <w:szCs w:val="28"/>
              </w:rPr>
              <w:t xml:space="preserve"> Поширення інформації про внесок нашого народу у перемогу над нацизмом, </w:t>
            </w:r>
          </w:p>
          <w:p>
            <w:pPr>
              <w:pStyle w:val="Normal"/>
              <w:tabs>
                <w:tab w:val="clear" w:pos="708"/>
                <w:tab w:val="center" w:pos="7812" w:leader="none"/>
                <w:tab w:val="left" w:pos="115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</w:rPr>
              <w:t xml:space="preserve">иховання шанобливого ставлення до ветеранів </w:t>
            </w:r>
            <w:r>
              <w:rPr>
                <w:b/>
                <w:bCs/>
                <w:sz w:val="28"/>
                <w:szCs w:val="28"/>
              </w:rPr>
              <w:t>війни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у вищих навчальних закладах науково-практичних конференцій, присвячених подіям, пов’язаним із річницями визволення України та Великої Перемоги, із запрошенням ветеранів Великої Вітчизняної війни 1941-1945 рок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ро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артамент освіти і науки </w:t>
            </w:r>
            <w:r>
              <w:rPr>
                <w:sz w:val="28"/>
                <w:szCs w:val="28"/>
              </w:rPr>
              <w:t>обласної державної адміністрації</w:t>
            </w:r>
            <w:r>
              <w:rPr>
                <w:color w:val="000000"/>
                <w:sz w:val="28"/>
                <w:szCs w:val="28"/>
              </w:rPr>
              <w:t xml:space="preserve">, обласна організація ветеранів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ня у загальноосвітніх, професійно-технічних, вищих та позашкільних навчальних закладах тематичних уроків, лекцій, бесід з історії Великої Вітчизняної війни 1941-1945 років за участю ветеранів; організація екскурсій до музеїв, походів місцями бойової слав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ро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Департамент освіти і науки </w:t>
            </w:r>
            <w:r>
              <w:rPr>
                <w:sz w:val="28"/>
                <w:szCs w:val="28"/>
              </w:rPr>
              <w:t>обласної державної адміністрації</w:t>
            </w:r>
            <w:r>
              <w:rPr>
                <w:color w:val="000000"/>
                <w:sz w:val="28"/>
                <w:szCs w:val="28"/>
              </w:rPr>
              <w:t>, організації ветеранів,</w:t>
            </w:r>
            <w:r>
              <w:rPr>
                <w:sz w:val="28"/>
                <w:szCs w:val="28"/>
              </w:rPr>
              <w:t xml:space="preserve"> райдержадміністрації, міськвиконком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ізація виставок творів мистецтв, фотографій  та плакатів воєнних років, документів та архівних  матеріалів у музеях, мемуарної та історичної літератури в бібліотеках, проведення творчих  зустрічей, концертних програм із виконанням пісень воєнних час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ро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Управління культури </w:t>
            </w:r>
            <w:r>
              <w:rPr>
                <w:sz w:val="28"/>
                <w:szCs w:val="28"/>
              </w:rPr>
              <w:t>обласної державної адміністрації</w:t>
            </w:r>
            <w:r>
              <w:rPr>
                <w:color w:val="000000"/>
                <w:sz w:val="28"/>
                <w:szCs w:val="28"/>
              </w:rPr>
              <w:t xml:space="preserve">, Державний архів області, </w:t>
            </w:r>
            <w:r>
              <w:rPr>
                <w:sz w:val="28"/>
                <w:szCs w:val="28"/>
              </w:rPr>
              <w:t>райдержадміністрації, міськвиконком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вітлення у засобах масової інформації заходів з відзначення 70-ї річниці визволення України, області, її населених пунктів та Перемоги у Великій Вітчизняній війні 1941-1945 років, сторінок історії Великої Вітчизняної війни, актуальних питань соціального захисту ветеранів війни; організація показу художніх та документальних фільмів, тематичних передач, виступів ветеранів війни та представників ветеранського руху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ро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інформаційної політики та зв’язків із засобами масової інформації обласної державної адміністрації,</w:t>
            </w:r>
            <w:r>
              <w:rPr>
                <w:color w:val="000000"/>
                <w:sz w:val="28"/>
                <w:szCs w:val="28"/>
              </w:rPr>
              <w:t xml:space="preserve"> Державний архів області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ласна державна телерадіокомпанія, райдержадміністрації, міськвиконкоми, організації ветеранів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ння виданню суспільно необхідної літератури з історії України в період Великої Вітчизняної війни 1941-1945 років, спогадів учасників визволення України, області та її населених пунктів; створенню документального фільму із записів відеоспогадів очевидців, присвячених 70-річному ювілею визволення території Черкащини від фашистських загарбників. Видання документальної публікації „Фронт в тилу ворога. Боротьба черкащан з окупаційним режимом у 1941-1944 роках“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ро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 інформаційної політики та зв’язків із засобами масової інформації облдержадміністрації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правління культури обласної державної адміністрації, Державний архів області, </w:t>
            </w:r>
            <w:r>
              <w:rPr>
                <w:color w:val="000000"/>
                <w:sz w:val="28"/>
                <w:szCs w:val="28"/>
              </w:rPr>
              <w:t xml:space="preserve">обласна державна телерадіокомпанія, райдержадміністрації, міськвиконкоми, </w:t>
            </w:r>
            <w:r>
              <w:rPr>
                <w:sz w:val="28"/>
                <w:szCs w:val="28"/>
              </w:rPr>
              <w:t xml:space="preserve">обласна організація Національної спілки письменників України, </w:t>
            </w:r>
            <w:r>
              <w:rPr>
                <w:color w:val="000000"/>
                <w:sz w:val="28"/>
                <w:szCs w:val="28"/>
              </w:rPr>
              <w:t>організації ветеранів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в кінотеатрах та інших закладах культури безкоштовного показу художніх та документальних фільмів про Велику Вітчизняну війн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ро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іння культури обласної державної адміністрації, комунальне підприємство „Черкасиоблкіно“, </w:t>
            </w:r>
            <w:r>
              <w:rPr>
                <w:color w:val="000000"/>
                <w:sz w:val="28"/>
                <w:szCs w:val="28"/>
              </w:rPr>
              <w:t>райдержадміністрації, міськвиконкоми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проведення заходів патріотичного виховання молоді, виховання шанобливого ставлення до пам’яті про Перемогу і ветеранів Великої Вітчизняної війни, акцій військово-патріотичного спрямування, вивчення героїчних сторінок історії Українського народу в період Великої Вітчизняної війни 1941-1945 років із залученням учнівської та студентської молоді, громадських організаці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ро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іння у справах сім’ї, молоді та спорту обласної державної адміністрації, Департамент освіти і науки обласної державної адміністрації, управління культури обласної державної адміністрації, обласний центр соціальних служб для сім’ї, дітей та молоді, </w:t>
            </w:r>
            <w:r>
              <w:rPr>
                <w:color w:val="000000"/>
                <w:sz w:val="28"/>
                <w:szCs w:val="28"/>
              </w:rPr>
              <w:t xml:space="preserve">райдержадміністрації, міськвиконкоми, організації ветеранів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680" w:right="68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0">
    <w:name w:val="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CharChar31">
    <w:name w:val="Char Знак Знак Char Знак Знак Знак Знак Знак Знак Знак Знак Знак Знак Знак Знак Знак Знак Знак3 Знак1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54:00Z</dcterms:created>
  <dc:creator>105</dc:creator>
  <dc:description/>
  <cp:keywords/>
  <dc:language>en-US</dc:language>
  <cp:lastModifiedBy>123</cp:lastModifiedBy>
  <cp:lastPrinted>2013-04-18T09:12:00Z</cp:lastPrinted>
  <dcterms:modified xsi:type="dcterms:W3CDTF">2013-05-07T09:12:00Z</dcterms:modified>
  <cp:revision>25</cp:revision>
  <dc:subject/>
  <dc:title>Додаток </dc:title>
</cp:coreProperties>
</file>