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3611481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26.04.2013    </w:t>
      </w: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u w:val="single"/>
          <w:lang w:val="uk-UA"/>
        </w:rPr>
        <w:t>№ 22-24/</w:t>
      </w:r>
      <w:r>
        <w:rPr>
          <w:sz w:val="28"/>
          <w:u w:val="single"/>
          <w:lang w:val="en-US"/>
        </w:rPr>
        <w:t>VI</w:t>
      </w:r>
      <w:r>
        <w:rPr>
          <w:sz w:val="28"/>
          <w:u w:val="single"/>
          <w:lang w:val="uk-UA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44" w:before="12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 оренду цілісного майнового</w:t>
      </w:r>
    </w:p>
    <w:p>
      <w:pPr>
        <w:pStyle w:val="Normal"/>
        <w:numPr>
          <w:ilvl w:val="0"/>
          <w:numId w:val="0"/>
        </w:numPr>
        <w:spacing w:lineRule="auto" w:line="144" w:before="12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мплексу комунального </w:t>
      </w:r>
    </w:p>
    <w:p>
      <w:pPr>
        <w:pStyle w:val="Normal"/>
        <w:numPr>
          <w:ilvl w:val="0"/>
          <w:numId w:val="0"/>
        </w:numPr>
        <w:spacing w:lineRule="auto" w:line="144" w:before="12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ідприємства «Центральна районна </w:t>
      </w:r>
    </w:p>
    <w:p>
      <w:pPr>
        <w:pStyle w:val="Normal"/>
        <w:numPr>
          <w:ilvl w:val="0"/>
          <w:numId w:val="0"/>
        </w:numPr>
        <w:spacing w:lineRule="auto" w:line="144" w:before="120" w:after="0"/>
        <w:outlineLvl w:val="0"/>
        <w:rPr>
          <w:sz w:val="26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птека № 30» м. Золотонош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статті 43 Закону України «Про місцеве самоврядування в Україні», статті 8 Закону України «Про оренду державного та комунального майна»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управління об’єктами обласної комунальної власності», від 22.11.2011 № 9-1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перелік суб’єктів (об’єктів) обласної комунальної власності», від 06.04.2012 № 14-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«Про затвердження Методики розрахунку орендної плати за оренду майна обласної комунальної власності та пропорції її розподілу»,             враховуючи звернення Товариства з обмеженою відповідальністю </w:t>
      </w:r>
      <w:r>
        <w:rPr>
          <w:sz w:val="28"/>
          <w:szCs w:val="28"/>
        </w:rPr>
        <w:t>«Центральна районна аптека № 30»  обласна рада   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дати в оренду Товариству з обмеженою відповідальністю «Центральна районна аптека № 30» терміном на 5 років із збереженням профілю діяльності цілісний майновий комплекс комунального підприємства «Центральна районна аптека № 30» м. Золотоноша, що знаходиться за адресою: вул. Шевченка, 52а, м. Золотоноша, Черкаська область, згідно з чинним законодавством Україн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пинити діяльність комунального підприємства «Центральна районна аптека № 30» м. Золотоноша (місце знаходження:                                     вул. Шевченка, 52а, м. Золотоноша, ідентифікаційний код 01980360) шляхом приєднання його до Товариства з обмеженою відповідальністю «Центральна районна аптека № 30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Встановити, що Товариство з обмеженою відповідальністю «Центральна районна аптека № 30» є правонаступником прав і обов’язків юридичної особи, що припиня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передити завідувача комунального підприємства «Центральна районна аптека № 30» м. Золотоноша Цюру Григорія Гавриловича про наступне звільнення із займаної посади за пунктом 1 статті 40 КЗпП України у зв’язку з реорганізацією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становити строк для заяви претензій кредиторів 2 місяці з моменту публікації оголо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творити комісію з припинення діяльності комунального підприємства «Центральна районна аптека № 30» м. Золотоноша та затвердити її склад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місії з припинення діяльності комунального підприємства «Центральна районна аптека № 30» м. Золотонош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Здійснити публікацію повідомлення про припинення юридичної особи, порядок і строк заявлення кредиторами ви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Письмово повідомити кредиторів про припинення діяльності комунального підприєм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Підготувати та подати на затвердження голови обласної ради передавальний 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4. Здійснити інші заходи, передбачені чинним законодав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повноважити завідувача комунального підприємства «Центральна районна аптека № 30» м. Золотоноша Цюру Григорія Гавриловича після закінчення процедури припинення діяльності юридичної особи здійснити всі необхідні дії з державної реєстрації припинення юридичної осо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правлінню майном обласної комунальної власності виконавчого апарату обласної ради внести відповідні зміни до переліку об’єктів обласної комунальної власності та органів, яким вони передані в управл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Голова  ради</w:t>
        <w:tab/>
        <w:tab/>
        <w:tab/>
        <w:tab/>
        <w:tab/>
        <w:tab/>
        <w:tab/>
      </w:r>
      <w:r>
        <w:rPr>
          <w:lang w:val="en-US"/>
        </w:rPr>
        <w:t xml:space="preserve">                         </w:t>
      </w:r>
      <w:r>
        <w:rPr/>
        <w:t>В. Черн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96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00:00Z</dcterms:created>
  <dc:creator>Olja</dc:creator>
  <dc:description/>
  <cp:keywords/>
  <dc:language>en-US</dc:language>
  <cp:lastModifiedBy>123</cp:lastModifiedBy>
  <cp:lastPrinted>2013-04-30T12:53:00Z</cp:lastPrinted>
  <dcterms:modified xsi:type="dcterms:W3CDTF">2013-04-30T11:33:00Z</dcterms:modified>
  <cp:revision>4</cp:revision>
  <dc:subject/>
  <dc:title> </dc:title>
</cp:coreProperties>
</file>