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5897095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2.03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1-8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рограму підтримки місце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врядування у Черкаській області на 2013-201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6 ст.43 Закону України «Про місцеве самоврядування в Україні», Указу Президента України  від 30 серпня 2001 року </w:t>
      </w:r>
      <w:r>
        <w:rPr>
          <w:color w:val="222222"/>
          <w:sz w:val="28"/>
          <w:szCs w:val="28"/>
          <w:shd w:fill="FFFFFF" w:val="clear"/>
          <w:lang w:val="uk-UA"/>
        </w:rPr>
        <w:t>№ 749/2001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«Про державну підтримку розвитку місцевого самоврядування в Україні»  та з метою створення належних умов для підвищення ефективності діяльності місцевих рад, поліпшення їх матеріально-технічного забезпечення обласна рада в  и  р  і  ш  и  л  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рограму підтримки місцевого самоврядування у Черкаській області на 2013-2015 роки (далі – Програма), що додаєтьс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 Програми забезпечити виконання Програми та при формуванні місцевих бюджетів планувати видатки на фінансування завдань  і заходів Програм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екомендувати міським (міст обласного значення) та районним радам розглянути питання щодо розробки та прийняття відповідних програм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і комісії обласної ради з питань </w:t>
      </w:r>
      <w:r>
        <w:rPr>
          <w:sz w:val="28"/>
          <w:szCs w:val="28"/>
        </w:rPr>
        <w:t>планування, бюджету і фінансів</w:t>
      </w:r>
      <w:r>
        <w:rPr>
          <w:sz w:val="28"/>
          <w:szCs w:val="28"/>
          <w:lang w:val="uk-UA"/>
        </w:rPr>
        <w:t xml:space="preserve">; </w:t>
      </w:r>
      <w:bookmarkStart w:id="4" w:name="1"/>
      <w:bookmarkEnd w:id="4"/>
      <w:r>
        <w:rPr>
          <w:sz w:val="28"/>
          <w:szCs w:val="28"/>
        </w:rPr>
        <w:t>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    В.П.Черняк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26:00Z</dcterms:created>
  <dc:creator>123</dc:creator>
  <dc:description/>
  <cp:keywords/>
  <dc:language>en-US</dc:language>
  <cp:lastModifiedBy>123</cp:lastModifiedBy>
  <cp:lastPrinted>2013-03-25T17:52:00Z</cp:lastPrinted>
  <dcterms:modified xsi:type="dcterms:W3CDTF">2013-03-25T15:52:00Z</dcterms:modified>
  <cp:revision>15</cp:revision>
  <dc:subject/>
  <dc:title> </dc:title>
</cp:coreProperties>
</file>