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рограми підтримки місцевого самоврядування у Черкаській області на 2013-2015 роки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" w:hanging="0"/>
        <w:jc w:val="center"/>
        <w:rPr/>
      </w:pPr>
      <w:r>
        <w:rPr>
          <w:b/>
          <w:sz w:val="24"/>
          <w:szCs w:val="24"/>
          <w:lang w:val="uk-UA"/>
        </w:rPr>
        <w:t xml:space="preserve">Перелік завдань і заходів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грами підтримки місцевого самоврядування у Черкаській області на 2013-2015 ро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32"/>
        <w:gridCol w:w="5040"/>
        <w:gridCol w:w="1440"/>
        <w:gridCol w:w="3240"/>
        <w:gridCol w:w="203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и</w:t>
            </w:r>
          </w:p>
          <w:p>
            <w:pPr>
              <w:pStyle w:val="Normal"/>
              <w:shd w:fill="FFFFFF" w:val="clear"/>
              <w:ind w:left="-113" w:right="-57" w:firstLine="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ння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жерела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фінансуванн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півпраця обласної ради, обласної державної адміністрації, органів виконавчої влади області з органами місцевого самоврядування з питань удосконалення правових засад місцевого самоврядування, підтримки територіальних громад Черкаської област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роботи Консультативно-координаційної ради з питань місцевого самоврядування при голові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роботи координаційної ради сільських та селищних го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управління з питань регіональної політики облдержадміністр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ведення єдиного дня прийому сільських та селищних голів керівництвом обласної ради та обласної державної адміністрації, керівниками структурних підрозділів обласної державної адміністрації,  місцевих органів міністерств та інших центральних органів виконавчої влади</w:t>
            </w:r>
          </w:p>
          <w:p>
            <w:pPr>
              <w:pStyle w:val="Normal"/>
              <w:ind w:right="-29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третя се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обласна державна адміністрац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і прийоми громадян керівництвом та депутатами обласної ради, в тому числі виїз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депутатські фракції, постійні коміс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консультаційно-методичної та організаційної допомоги районним, сільським та селищним рада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апарат обласн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урочистих заходів з нагоди Дня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ласна, міські, районні, селищні, сільські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обласного конкурсу на кращу сільську р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змагань «Найспортивніше село Черкащи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управління у справах сім’ї, молоді та спорту облдержадміністр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ня обласної спартакіади серед депутатів обласної, районних, міських,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, міські, районні, селищні, сільські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рисвоєння звання «Почесний громадянин Черкащи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значення Почесною грамотою Черкаської обласної державної адміністрації та обласної ради, Почесною грамотою обласної ради з нагоди професійних, державних свят, пам’ятних дат міст, районів та підприємств, ювілейних дат (виготовлення папок, бланків грамот, знаків, придбання подарунків до грамот, квітів, фотопослуги та інш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обласна державна адміністрац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ть у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сеукраїнському конкурсі проектів</w:t>
            </w:r>
            <w:r>
              <w:rPr>
                <w:rStyle w:val="Appleconvertedspace"/>
                <w:sz w:val="24"/>
                <w:szCs w:val="24"/>
                <w:shd w:fill="FFFFFF" w:val="clear"/>
                <w:lang w:val="uk-UA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та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грам розвитку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, міські, районні, селищні, сільські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ий бюджет, відповідні місцеві бюджети </w:t>
            </w:r>
          </w:p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на умовах співфінансування)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спільного проекту Програми розвитку Організації Об’єднаних Націй  (ПРООН)  та Європейського Союзу  (ЄС)  “Місцевий розвиток,  орієнтований на громаду фаза – ІІ”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-2014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ласна рада, структурні підрозділи     облдержадміністр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, відповідні місцеві бюджети  (на умовах співфінансування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фінансування органів місцевого самоврядування області – переможців конкурсів, учасників спільних проектів (програм) державних, міжнародних, громадських організацій (фондів), спрямованих на розвиток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, міські, районні, селищні, сільські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, відповідні місцеві бюджети  (на умовах співфінансування)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всеукраїнському конкурсі «Населений пункт найкращого благоустрою і підтримки громадського порядк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і, селищні, сільські ради, структурні підрозділи облдержадміністр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лата членських і цільових внесків до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сеукраїнської асоціації органів місцевого самоврядування «Українська асоціація районних та обласних р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цнення матеріально-технічної бази органів місцевого самоврядування та  утворених ними підприємств, установ, організаці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firstLine="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еконструкції будівлі Будинку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рада, Головне управління капітального будівництва облдержадміністрації,  комунальне підприємство «Управління по експлуатації Будинку рад і об’єктів обласної комунальної власності», спеціалізовані організації (за згодою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firstLine="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овлення електронної системи прийняття рішень під час проведення сесій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3-2014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рада, комунальне підприємство «Управління по експлуатації Будинку рад і об’єктів обласної комунальної власності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</w:tr>
      <w:tr>
        <w:trPr>
          <w:trHeight w:val="562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5"/>
              <w:jc w:val="both"/>
              <w:rPr/>
            </w:pPr>
            <w:r>
              <w:rPr>
                <w:sz w:val="22"/>
                <w:szCs w:val="22"/>
                <w:lang w:val="uk-UA"/>
              </w:rPr>
              <w:t>Оновлення офіційного веб-сайту обласної ради, забезпечення його технічного супров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емонтних робіт приміщень районних,  міських, сільських,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, міські, селищні, сільські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5"/>
              <w:jc w:val="both"/>
              <w:rPr/>
            </w:pPr>
            <w:r>
              <w:rPr>
                <w:sz w:val="22"/>
                <w:szCs w:val="22"/>
                <w:lang w:val="uk-UA"/>
              </w:rPr>
              <w:t>Оновлення службового автотранспорту обласної, районних, міських, сільських,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3-2015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рада, комунальне підприємство «АТП Черкаської обласної ради», районні, міські, селищні, сільські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5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ворення умов для підключення до мережі Інтернет у сільських, селищних р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-2015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і, селищні, сільські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8" w:leader="none"/>
              </w:tabs>
              <w:autoSpaceDE w:val="true"/>
              <w:ind w:left="-108" w:firstLine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ня обласної, районних, міських, селищних, сільських рад сучасними засобами передачі інформації та оргтехнік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-2015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міські,  районні, селищні, сільські 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 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сконалення електронного документообігу у виконавчому апараті обласної ради, забезпечення його технічного супров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рограми для ведення банку даних депутатів місцевих рад Черкаської області, керівників територіальних громад, забезпечення її технічного супров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8" w:leader="none"/>
              </w:tabs>
              <w:autoSpaceDE w:val="true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аходів з технічного захисту інформації, що створюється та зберігається в органах місцевого самоврядування області, у тому числі персональних даних, придбання відповідних засобів, програм, та їх технічний супрові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-2015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міські,  районні,  селищні,  сільські 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8" w:leader="none"/>
              </w:tabs>
              <w:autoSpaceDE w:val="true"/>
              <w:ind w:lef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більшення розмірів статутних фондів комунальних підприємств обласної комунальної влас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у Черкаському краєзнавчому музеї експозиції з історії місцевого самоврядування Черка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-2014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управління культури облдержадміністрації, Державний архів області,  комунальний заклад «Черкаський обласний краєзнавчий музей» Черкаської обласн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ння депутатам  Черкаської обласної ради у виконанні депутатських повнова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firstLine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AFAFA" w:val="clear"/>
                <w:lang w:val="uk-UA"/>
              </w:rPr>
              <w:t>Виготовлення та забезпечення депутатів матеріалами сесій, постійних комісій, інформаційно-аналітичними, методичними та іншими  матері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апарат обласн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firstLine="5"/>
              <w:jc w:val="both"/>
              <w:rPr>
                <w:sz w:val="24"/>
                <w:szCs w:val="24"/>
                <w:shd w:fill="FAFAFA" w:val="clear"/>
                <w:lang w:val="uk-UA"/>
              </w:rPr>
            </w:pPr>
            <w:r>
              <w:rPr>
                <w:sz w:val="24"/>
                <w:szCs w:val="24"/>
                <w:shd w:fill="FAFAFA" w:val="clear"/>
                <w:lang w:val="uk-UA"/>
              </w:rPr>
              <w:t>Організація проведення навчання депутатів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вчий апарат обласної ради, </w:t>
            </w:r>
            <w:r>
              <w:rPr>
                <w:sz w:val="24"/>
                <w:szCs w:val="24"/>
                <w:shd w:fill="FFFFFF" w:val="clear"/>
                <w:lang w:val="uk-UA"/>
              </w:rPr>
              <w:t>Черкаський обласний центр перепідготовки та підвищення кваліфікації працівників органів державної влади, органів місцевого самоврядування, державних підприємств, установ і організацій (далі – Центр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firstLine="5"/>
              <w:jc w:val="both"/>
              <w:rPr>
                <w:sz w:val="24"/>
                <w:szCs w:val="24"/>
                <w:shd w:fill="FAFAFA" w:val="clear"/>
                <w:lang w:val="uk-UA"/>
              </w:rPr>
            </w:pPr>
            <w:r>
              <w:rPr>
                <w:sz w:val="24"/>
                <w:szCs w:val="24"/>
                <w:shd w:fill="FAFAFA" w:val="clear"/>
                <w:lang w:val="uk-UA"/>
              </w:rPr>
              <w:t>Відшкодування вартості проїзду, добових, проживання під час проведення засідань постійних комісій, президій, сесій обласної ради, інших заходів, які проводить обласна рада, згідно затвердженого плану роботи обласної ради та постійних коміс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апарат обласн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5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асть керівництва обласної ради, депутатів у заходах, які проводять Президент України, Верховна Рада України, Кабінет міністрів України, 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 xml:space="preserve">Всеукраїнська асоціація органів місцевого самоврядування «Українська асоціація районних та обласних рад» </w:t>
            </w:r>
            <w:r>
              <w:rPr>
                <w:sz w:val="24"/>
                <w:szCs w:val="24"/>
                <w:lang w:val="uk-UA"/>
              </w:rPr>
              <w:t>та інші центральні органи виконавчої вл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апарат обласн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кадрового потенціалу, підвищення кваліфікації посадових осіб місцевого самоврядування, депутатів місцевих р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Участь посадових осіб місцевого самоврядування у підвищенні кваліфікації відповідно до професійних програм на базі Черка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ласна рада, обласна державна адміністрація, </w:t>
            </w:r>
            <w:r>
              <w:rPr>
                <w:sz w:val="24"/>
                <w:szCs w:val="24"/>
                <w:shd w:fill="FFFFFF" w:val="clear"/>
                <w:lang w:val="uk-UA"/>
              </w:rPr>
              <w:t>Центр, у</w:t>
            </w:r>
            <w:r>
              <w:rPr>
                <w:sz w:val="24"/>
                <w:szCs w:val="24"/>
                <w:lang w:val="uk-UA"/>
              </w:rPr>
              <w:t>правління державної служби Головдержслужби України в Черкаській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емінарів, нарад, круглих столів, у т.ч. виїзних, на базі органів місцевого самоврядування області</w:t>
            </w:r>
          </w:p>
          <w:p>
            <w:pPr>
              <w:pStyle w:val="Normal"/>
              <w:shd w:fill="FFFFFF" w:val="clear"/>
              <w:ind w:left="-108" w:right="-57" w:firstLine="18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-108" w:right="-57" w:firstLine="18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ласна рада, обласна державна адміністрація, </w:t>
            </w:r>
            <w:r>
              <w:rPr>
                <w:sz w:val="24"/>
                <w:szCs w:val="24"/>
                <w:shd w:fill="FFFFFF" w:val="clear"/>
                <w:lang w:val="uk-UA"/>
              </w:rPr>
              <w:t>Центр, у</w:t>
            </w:r>
            <w:r>
              <w:rPr>
                <w:sz w:val="24"/>
                <w:szCs w:val="24"/>
                <w:lang w:val="uk-UA"/>
              </w:rPr>
              <w:t>правління державної служби Головдержслужби України в Черкаській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firstLine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равлення вперше прийнятих на службу в органи місцевого самоврядування або обраних та призначених на відповідні посади 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 xml:space="preserve">на короткотермінові семінари, курси з підготовки, перепідготовки та підвищення кваліфікації посадових осіб місцевого самоврядування </w:t>
            </w:r>
            <w:r>
              <w:rPr>
                <w:sz w:val="24"/>
                <w:szCs w:val="24"/>
                <w:lang w:val="uk-UA"/>
              </w:rPr>
              <w:t>протягом першого року роботи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 xml:space="preserve"> відповідно до планів-граф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а, міські, районні, селищні, сільські ради, </w:t>
            </w:r>
            <w:r>
              <w:rPr>
                <w:sz w:val="24"/>
                <w:szCs w:val="24"/>
                <w:shd w:fill="FFFFFF" w:val="clear"/>
                <w:lang w:val="uk-UA"/>
              </w:rPr>
              <w:t>Цент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firstLine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навчання для депутатів міських, районних, селищних і сільських рад за щорічними планами-графіками підвищення кваліфікації державних службовців і посадових осіб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а, міські, районні, селищні, сільські ради, </w:t>
            </w:r>
            <w:r>
              <w:rPr>
                <w:sz w:val="24"/>
                <w:szCs w:val="24"/>
                <w:shd w:fill="FFFFFF" w:val="clear"/>
                <w:lang w:val="uk-UA"/>
              </w:rPr>
              <w:t>Цент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лення та видання методичного посібника для органів місцевого самоврядування за участю фахівців та науко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4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ласна рада, обласна державна адміністрація, </w:t>
            </w:r>
            <w:r>
              <w:rPr>
                <w:sz w:val="24"/>
                <w:szCs w:val="24"/>
                <w:shd w:fill="FFFFFF" w:val="clear"/>
                <w:lang w:val="uk-UA"/>
              </w:rPr>
              <w:t>Центр, Черкаський національний університет імені Б.Хмельницького, у</w:t>
            </w:r>
            <w:r>
              <w:rPr>
                <w:sz w:val="24"/>
                <w:szCs w:val="24"/>
                <w:lang w:val="uk-UA"/>
              </w:rPr>
              <w:t>правління державної служби Головдержслужби України в Черкаській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firstLine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досвіду діяльності органів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апарат обласн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firstLine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депутатів, посадових  осіб місцевого самоврядування у вивченні, аналізі, узагальненні та впровадженні вітчизняного та світового досвіду розвитку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міські, районні, селищні, сільські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та відповідні місцеві бюдже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дення заходів з підтримки  місцевого 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8" w:leader="none"/>
              </w:tabs>
              <w:autoSpaceDE w:val="true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значення державних і професійних свят, пам’ятних, ювілейних дат та знаменних подій з історії Черка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, обласна державна адміністрац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вітлення діяльності  обласної ради в засобах масов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</w:tr>
    </w:tbl>
    <w:p>
      <w:pPr>
        <w:pStyle w:val="Normal"/>
        <w:ind w:left="53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1260" w:right="851" w:gutter="0" w:header="709" w:top="1079" w:footer="0" w:bottom="89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eastAsia="Times New Roman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eastAsia="ja-JP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/>
    <w:rPr>
      <w:rFonts w:ascii="Courier New" w:hAnsi="Courier New" w:cs="Courier New"/>
    </w:rPr>
  </w:style>
  <w:style w:type="paragraph" w:styleId="1">
    <w:name w:val="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"/>
    <w:basedOn w:val="Normal"/>
    <w:qFormat/>
    <w:pPr>
      <w:widowControl/>
      <w:autoSpaceDE w:val="true"/>
      <w:ind w:firstLine="720"/>
    </w:pPr>
    <w:rPr>
      <w:rFonts w:ascii="Courier New" w:hAnsi="Courier New" w:eastAsia="MS Mincho;ＭＳ 明朝" w:cs="Courier New"/>
      <w:lang w:val="uk-UA" w:eastAsia="ja-JP"/>
    </w:rPr>
  </w:style>
  <w:style w:type="paragraph" w:styleId="Style91">
    <w:name w:val="Style9"/>
    <w:basedOn w:val="Normal"/>
    <w:qFormat/>
    <w:pPr>
      <w:spacing w:lineRule="exact" w:line="322"/>
      <w:ind w:firstLine="73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3:00Z</dcterms:created>
  <dc:creator>Comp</dc:creator>
  <dc:description/>
  <cp:keywords/>
  <dc:language>en-US</dc:language>
  <cp:lastModifiedBy>Microsoft</cp:lastModifiedBy>
  <cp:lastPrinted>2013-03-15T10:24:00Z</cp:lastPrinted>
  <dcterms:modified xsi:type="dcterms:W3CDTF">2013-03-25T08:20:00Z</dcterms:modified>
  <cp:revision>14</cp:revision>
  <dc:subject/>
  <dc:title>Додаток 2 </dc:title>
</cp:coreProperties>
</file>