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" w:hAnsi="UkrainianPeterburg" w:cs="UkrainianPeterburg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" w:ascii="UkrainianPeterburg" w:hAnsi="UkrainianPeterburg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15936156" r:id="rId2"/>
        </w:object>
      </w:r>
    </w:p>
    <w:p>
      <w:pPr>
        <w:pStyle w:val="Normal"/>
        <w:rPr>
          <w:sz w:val="28"/>
          <w:lang w:val="uk-UA"/>
        </w:rPr>
      </w:pPr>
      <w:r>
        <w:rPr>
          <w:sz w:val="34"/>
          <w:lang w:val="uk-UA"/>
        </w:rPr>
        <w:t xml:space="preserve">                            </w:t>
      </w:r>
      <w:r>
        <w:rPr>
          <w:sz w:val="34"/>
        </w:rPr>
        <w:t>ЧЕРКАСЬКА  ОБЛАСНА  РАДА</w:t>
      </w:r>
      <w:r>
        <w:rPr>
          <w:sz w:val="28"/>
          <w:lang w:val="uk-UA"/>
        </w:rPr>
        <w:t xml:space="preserve">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right"/>
        <w:outlineLvl w:val="0"/>
        <w:rPr>
          <w:i/>
          <w:i/>
          <w:u w:val="single"/>
        </w:rPr>
      </w:pPr>
      <w:r>
        <w:rPr>
          <w:b/>
          <w:sz w:val="44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22.03.2013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21-6/</w:t>
      </w:r>
      <w:r>
        <w:rPr>
          <w:sz w:val="26"/>
          <w:u w:val="single"/>
          <w:lang w:val="en-US"/>
        </w:rPr>
        <w:t>VI</w:t>
      </w:r>
      <w:r>
        <w:rPr>
          <w:sz w:val="26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м. Черкаси</w:t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розвитку та збере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елених насаджень у населених пункта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ласті на 2013-2017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пункту 16 частини першої статті 43 Закону України „Про місцеве самоврядування в Україні“, пункту 4 розпорядження Кабінету Міністрів України від 04.11.2009 № 1320-р „Про затвердження Національного плану дій щодо підвищення рівня благоустрою населених пунктів та прилеглих до них територій на 2010-2015 роки“, з метою збереження зелених насаджень             на території населених пунктів, обласна рада вирішила: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Затвердити Програму розвитку та збереження зелених насаджень у населених пунктах області  на 2013-2017 роки (далі – Програма) згідно з додатк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 Рекомендувати районним державним адміністраціям                         (далі – райдержадміністрації), виконавчим комітетам міських рад обласного значення (далі – міськвиконкоми) розробити відповідні Програми і подати        їх на затвердження в установленому порядку та при формуванні відповідних бюджетів передбачити кошти на розробку зазначених Програм і реалізацію запланованих заход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Обласній державній адміністрації (далі – облдержадміністрація), запропонувати райдержадміністраціям, міськвиконкомам, іншим виконавцям, зазначеним у Програмі, забезпечити виконання запланованих заход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Райдержадміністраціям, міськвиконкомам та іншим виконавцям, зазначеним у Програмі, щорічно до 1 грудня подавати інформацію про хід         її виконання управлінню житлово-комунального господарства обласної державної адміністрації, якому інформувати облдержадміністрацію та обласну раду до 25 груд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 Контроль за виконанням рішення покласти на постійну комісію обласної ради з питань житлово-комунального господарства                               та паливно-енергетичного комплекс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обласної ради                                                                       В.П. Черняк       </w:t>
      </w:r>
    </w:p>
    <w:sectPr>
      <w:type w:val="nextPage"/>
      <w:pgSz w:w="11906" w:h="16838"/>
      <w:pgMar w:left="1701" w:right="567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25:00Z</dcterms:created>
  <dc:creator>Sveta</dc:creator>
  <dc:description/>
  <cp:keywords/>
  <dc:language>en-US</dc:language>
  <cp:lastModifiedBy>132</cp:lastModifiedBy>
  <cp:lastPrinted>2013-03-28T19:02:00Z</cp:lastPrinted>
  <dcterms:modified xsi:type="dcterms:W3CDTF">2013-03-28T17:02:00Z</dcterms:modified>
  <cp:revision>22</cp:revision>
  <dc:subject/>
  <dc:title/>
</cp:coreProperties>
</file>