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>до рішення обласної ради</w:t>
      </w:r>
    </w:p>
    <w:p>
      <w:pPr>
        <w:pStyle w:val="Normal"/>
        <w:ind w:left="5812" w:hanging="0"/>
        <w:rPr>
          <w:u w:val="single"/>
          <w:lang w:val="uk-UA"/>
        </w:rPr>
      </w:pPr>
      <w:r>
        <w:rPr>
          <w:lang w:val="uk-UA"/>
        </w:rPr>
        <w:t xml:space="preserve">від </w:t>
      </w:r>
      <w:r>
        <w:rPr>
          <w:u w:val="single"/>
        </w:rPr>
        <w:t>28.12.2012</w:t>
      </w:r>
      <w:r>
        <w:rPr>
          <w:lang w:val="uk-UA"/>
        </w:rPr>
        <w:t xml:space="preserve"> № </w:t>
      </w:r>
      <w:r>
        <w:rPr>
          <w:u w:val="single"/>
        </w:rPr>
        <w:t>19-26/</w:t>
      </w:r>
      <w:r>
        <w:rPr>
          <w:u w:val="single"/>
          <w:lang w:val="en-US"/>
        </w:rPr>
        <w:t>VI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>(у редакції рішення  обласної ради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 xml:space="preserve">від </w:t>
      </w:r>
      <w:r>
        <w:rPr/>
        <w:t>22.03.2013  № 21-39/</w:t>
      </w:r>
      <w:r>
        <w:rPr>
          <w:lang w:val="en-US"/>
        </w:rPr>
        <w:t>VI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lang w:val="uk-UA"/>
        </w:rPr>
        <w:t>обласної ради на 2013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І. Розглянути на сесіях обласної ради: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Берез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1.  Про внесення змін до рішення обласної ради "Про обласний бюджет на 2013 рік"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uk-UA"/>
        </w:rPr>
        <w:t>2. Звіт про виконання обласного бюджету за 2012 рік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Звіт голови обласної рад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Квітень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 Звіт голови обласної державної адміністрації про виконання програм економічного і соціального розвитку Черкаської області та делегованих обласною радою повноважень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uk-UA"/>
        </w:rPr>
        <w:t>2. Звіт постійної комісії обласної ради з питань охорони здоров’я,  материнства та дитин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Про хід виконання рішення обласної ради від 29.04.2011 №5-3/VI "Про Програму профілактики злочинності в області на 2011-2015 роки"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Про хід виконання рішення обласної ради від 10 квітня 2009 року №</w:t>
      </w:r>
      <w:r>
        <w:rPr/>
        <w:t>26-2/V</w:t>
      </w:r>
      <w:r>
        <w:rPr>
          <w:lang w:val="uk-UA"/>
        </w:rPr>
        <w:t xml:space="preserve"> "</w:t>
      </w:r>
      <w:r>
        <w:rPr/>
        <w:t xml:space="preserve"> Про затвердження обласної комплексної програми "Турбота" на 2009-2013 роки</w:t>
      </w:r>
      <w:r>
        <w:rPr>
          <w:lang w:val="uk-UA"/>
        </w:rPr>
        <w:t>"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>
          <w:u w:val="single"/>
          <w:lang w:val="uk-UA"/>
        </w:rPr>
        <w:t>ІІ півріччя 2012 року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Звіт постійної комісії обласної ради з питань регламенту, депутатської етики та місцевого самоврядуванн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Звіт постійної комісії обласної ради з питань праці та соціального захисту насел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Звіт постійної комісії обласної ради з питань агропромислового комплексу, соціального розвитку села та земельних відносин.</w:t>
      </w:r>
    </w:p>
    <w:p>
      <w:pPr>
        <w:pStyle w:val="Normal"/>
        <w:ind w:firstLine="709"/>
        <w:jc w:val="both"/>
        <w:rPr/>
      </w:pPr>
      <w:r>
        <w:rPr>
          <w:lang w:val="uk-UA"/>
        </w:rPr>
        <w:t>4. Про хід виконання рішення обласної ради від 13   вересня 2011 року №8-3/</w:t>
      </w:r>
      <w:r>
        <w:rPr/>
        <w:t>VI</w:t>
      </w:r>
      <w:r>
        <w:rPr>
          <w:lang w:val="uk-UA"/>
        </w:rPr>
        <w:t xml:space="preserve"> "Про цільову програму "Впровадження в Черкаській області проекту Програми розвитку Організації Об’єднаних Націй (ПРООН) та Європейського Союзу (ЄС) "Місцевий розвиток, орієнтований на громаду фаза – ІІ" на 2011-2014".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5. </w:t>
      </w:r>
      <w:r>
        <w:rPr>
          <w:lang w:val="uk-UA"/>
        </w:rPr>
        <w:t xml:space="preserve">Про хід виконання рішення обласної ради від </w:t>
      </w:r>
      <w:r>
        <w:rPr/>
        <w:t>29</w:t>
      </w:r>
      <w:r>
        <w:rPr>
          <w:lang w:val="uk-UA"/>
        </w:rPr>
        <w:t xml:space="preserve"> </w:t>
      </w:r>
      <w:r>
        <w:rPr/>
        <w:t>квітня</w:t>
      </w:r>
      <w:r>
        <w:rPr>
          <w:lang w:val="uk-UA"/>
        </w:rPr>
        <w:t xml:space="preserve"> 2011 року №</w:t>
      </w:r>
      <w:r>
        <w:rPr/>
        <w:t>5-1/VI</w:t>
      </w:r>
      <w:r>
        <w:rPr>
          <w:lang w:val="uk-UA"/>
        </w:rPr>
        <w:t xml:space="preserve"> "Про обласну комплексну програму "Медичні кадри" на 2011-2015 роки ".</w:t>
      </w:r>
    </w:p>
    <w:p>
      <w:pPr>
        <w:pStyle w:val="Normal"/>
        <w:ind w:firstLine="709"/>
        <w:jc w:val="both"/>
        <w:rPr/>
      </w:pPr>
      <w:r>
        <w:rPr>
          <w:lang w:val="uk-UA"/>
        </w:rPr>
        <w:t>6</w:t>
      </w:r>
      <w:r>
        <w:rPr/>
        <w:t>. Про хід виконання рішення обласної ради від 28 грудня</w:t>
      </w:r>
      <w:r>
        <w:rPr>
          <w:lang w:val="uk-UA"/>
        </w:rPr>
        <w:t xml:space="preserve"> 2010 року № </w:t>
      </w:r>
      <w:r>
        <w:rPr/>
        <w:t>3-4/VI</w:t>
      </w:r>
      <w:r>
        <w:rPr>
          <w:lang w:val="uk-UA"/>
        </w:rPr>
        <w:t xml:space="preserve"> "Про програму реформування і розвитку житлово-комунального господарства Черкаської області на 2010-2014 роки"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7. Про хід виконання рішення обласної ради від </w:t>
      </w:r>
      <w:r>
        <w:rPr/>
        <w:t>22</w:t>
      </w:r>
      <w:r>
        <w:rPr>
          <w:lang w:val="uk-UA"/>
        </w:rPr>
        <w:t xml:space="preserve"> </w:t>
      </w:r>
      <w:r>
        <w:rPr/>
        <w:t>лист</w:t>
      </w:r>
      <w:r>
        <w:rPr>
          <w:lang w:val="uk-UA"/>
        </w:rPr>
        <w:t>опада 2011 року №</w:t>
      </w:r>
      <w:r>
        <w:rPr>
          <w:bCs/>
        </w:rPr>
        <w:t>9-1/VI</w:t>
      </w:r>
      <w:r>
        <w:rPr>
          <w:lang w:val="uk-UA"/>
        </w:rPr>
        <w:t xml:space="preserve"> "</w:t>
      </w:r>
      <w:r>
        <w:rPr/>
        <w:t xml:space="preserve"> Про обласну цільову програму "Село Черкащини – 2020".</w:t>
      </w:r>
    </w:p>
    <w:p>
      <w:pPr>
        <w:pStyle w:val="Normal"/>
        <w:ind w:firstLine="709"/>
        <w:jc w:val="both"/>
        <w:rPr/>
      </w:pPr>
      <w:r>
        <w:rPr>
          <w:lang w:val="uk-UA"/>
        </w:rPr>
        <w:t>8</w:t>
      </w:r>
      <w:r>
        <w:rPr/>
        <w:t xml:space="preserve">. </w:t>
      </w:r>
      <w:r>
        <w:rPr>
          <w:lang w:val="uk-UA"/>
        </w:rPr>
        <w:t>Про обласний бюджет на 2014 рік.</w:t>
      </w:r>
    </w:p>
    <w:p>
      <w:pPr>
        <w:pStyle w:val="Normal"/>
        <w:ind w:firstLine="709"/>
        <w:jc w:val="both"/>
        <w:rPr/>
      </w:pPr>
      <w:r>
        <w:rPr>
          <w:lang w:val="uk-UA"/>
        </w:rPr>
        <w:t>9. Про Програму економічного і соціального розвитку області на 2014 рік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. Підготовка і проведення засідань презид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 постійних коміс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озгляд питань згідно з планами їх робот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І. Організаційні пита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надання допомоги міським, районним, селищним, сільським радам в підготовці і проведенні сесій з питань організації прийняття та виконання місцевих бюджетів, планів економічного та соціального розвитку територій, розвитку соціальної сфери населених пункт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участь у проведенні семінарів-нарад сільських, селищних, міських голів, секретарів рад, депутатів місцевих рад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рганізація навчання працівників органів місцевого самоврядування, депутатів місцевих рад в Центрі перепідготовки та підвищення кваліфікації працівників органів державної влади, органів місцевого самоврядування, керівників державних підприємств, установ, організацій (за окремим планом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рганізація навчання міських голів і голів районних рад, депутатів обласної ради (за окремим планом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загальнення практики роботи органів місцевого самоврядування, аналіз суспільно-політичної ситуації в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звіти депутатів обласної ради перед виборцям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часть у заходах, присвячених 22-ій річниці Дня незалежності України, 17-ій річниці Конституції України, Дня Державного прапора, 68-ій річниці Перемоги у Великій Вітчизняній війні, річниці Чорнобильської трагедії, 199-ій річниці з дня народження Т.Г. Шевченка, річниці з дня смерті Т.Г. Шевченка (за окремими планами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зустрічі з народними депутатами України від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зустрічі із керівниками обласних організацій політичних партій і громадських організаці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ивчення ефективності використання майна та фінансово-господарської діяльності підприємств обласної комунальної влас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Контроль за виконанням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ішення обласної ради "Про Програму "Будуємо нову Черкащину» на 2011-2015 роки"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ішення обласної ради "Про обласний бюджет на 2013 рік"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рішення обласної ради "Про Програму економічного і соціального розвитку області на 2013 рік"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27:00Z</dcterms:created>
  <dc:creator>1</dc:creator>
  <dc:description/>
  <cp:keywords/>
  <dc:language>en-US</dc:language>
  <cp:lastModifiedBy>132</cp:lastModifiedBy>
  <cp:lastPrinted>2013-04-01T15:56:00Z</cp:lastPrinted>
  <dcterms:modified xsi:type="dcterms:W3CDTF">2013-04-01T13:13:00Z</dcterms:modified>
  <cp:revision>6</cp:revision>
  <dc:subject/>
  <dc:title/>
</cp:coreProperties>
</file>