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389"/>
      </w:tblGrid>
      <w:tr>
        <w:trPr/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ind w:left="67" w:hanging="0"/>
              <w:rPr/>
            </w:pPr>
            <w:r>
              <w:rPr/>
              <w:t>Додаток</w:t>
            </w:r>
          </w:p>
          <w:p>
            <w:pPr>
              <w:pStyle w:val="Normal"/>
              <w:ind w:left="67" w:hanging="0"/>
              <w:rPr/>
            </w:pPr>
            <w:r>
              <w:rPr/>
              <w:t>до рішення обласної ради</w:t>
            </w:r>
          </w:p>
          <w:p>
            <w:pPr>
              <w:pStyle w:val="Normal"/>
              <w:ind w:left="67" w:hanging="0"/>
              <w:rPr>
                <w:u w:val="single"/>
              </w:rPr>
            </w:pPr>
            <w:r>
              <w:rPr/>
              <w:t xml:space="preserve">від </w:t>
            </w:r>
            <w:r>
              <w:rPr>
                <w:u w:val="single"/>
              </w:rPr>
              <w:t>22.03.2013</w:t>
            </w:r>
            <w:r>
              <w:rPr/>
              <w:t xml:space="preserve">  № </w:t>
            </w:r>
            <w:r>
              <w:rPr>
                <w:u w:val="single"/>
              </w:rPr>
              <w:t>21-36/</w:t>
            </w:r>
            <w:r>
              <w:rPr>
                <w:u w:val="single"/>
                <w:lang w:val="en-US" w:eastAsia="en-US"/>
              </w:rPr>
              <w:t>V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56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КОМУНАЛЬНИЙ ЗАКЛАД</w:t>
      </w:r>
    </w:p>
    <w:p>
      <w:pPr>
        <w:pStyle w:val="Normal"/>
        <w:jc w:val="center"/>
        <w:rPr/>
      </w:pPr>
      <w:r>
        <w:rPr/>
        <w:t>“</w:t>
      </w:r>
      <w:r>
        <w:rPr/>
        <w:t>ЧЕРКАСЬКИЙ ОБЛАСНИЙ ЦЕНТР</w:t>
      </w:r>
    </w:p>
    <w:p>
      <w:pPr>
        <w:pStyle w:val="Normal"/>
        <w:jc w:val="center"/>
        <w:rPr/>
      </w:pPr>
      <w:r>
        <w:rPr/>
        <w:t>СОЦІАЛЬНО-ПСИХОЛОГІЧНОЇ РЕАБІЛІТАЦІЇ ДІТЕЙ</w:t>
      </w:r>
    </w:p>
    <w:p>
      <w:pPr>
        <w:pStyle w:val="Normal"/>
        <w:jc w:val="center"/>
        <w:rPr>
          <w:sz w:val="24"/>
          <w:szCs w:val="24"/>
        </w:rPr>
      </w:pPr>
      <w:r>
        <w:rPr/>
        <w:t>ЧЕРКАСЬКОЇ ОБЛАСНОЇ РАДИ”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Normal"/>
        <w:jc w:val="both"/>
        <w:rPr/>
      </w:pPr>
      <w:r>
        <w:rPr>
          <w:szCs w:val="28"/>
        </w:rPr>
        <w:t xml:space="preserve">1.1. </w:t>
      </w:r>
      <w:r>
        <w:rPr/>
        <w:t xml:space="preserve">КОМУНАЛЬНИЙ ЗАКЛАД “ЧЕРКАСЬКИЙ ОБЛАСНИЙ ЦЕНТР СОЦІАЛЬНО-ПСИХОЛОГІЧНОЇ РЕАБІЛІТАЦІЇ ДІТЕЙ ЧЕРКАСЬКОЇ ОБЛАСНОЇ РАДИ” </w:t>
      </w:r>
      <w:r>
        <w:rPr>
          <w:szCs w:val="28"/>
        </w:rPr>
        <w:t xml:space="preserve">(далі – Центр) – заклад соціального захисту, що створюється рішенням обласної ради для тривалого (стаціонарного) та денного перебування дітей віком від 3 до 18 років, які опинились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</w:t>
      </w:r>
      <w:r>
        <w:rPr/>
        <w:t>У своїй дальності Центр керується Конституцією та законами України, актами Президента України і Кабінету Міністрів України, рішеннями відповідних органів виконавчої  влади, Ради міністрів Автономної Республіки Крим</w:t>
      </w:r>
      <w:r>
        <w:rPr>
          <w:szCs w:val="28"/>
        </w:rPr>
        <w:t>, рішеннями обласної ради, розпорядженнями облдержадміністрації, а також цим Положення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ня про Центр затверджується рішенням Черкаської обласної ради  і реєструється в установленому порядк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Центр має право вносити пропозиції щодо змін та доповнень до Положення, викладення його в новій редакції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 випадку внесення змін до чинного законодавства, в обов’язковому порядку вносяться зміни до цього Положення, які затверджуються рішенням Черкаської обласн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6. </w:t>
      </w:r>
      <w:r>
        <w:rPr/>
        <w:t>Центр  утворюється, реорганізується та ліквідується Черкаською обласною радою.</w:t>
      </w:r>
    </w:p>
    <w:p>
      <w:pPr>
        <w:pStyle w:val="Normal"/>
        <w:ind w:firstLine="720"/>
        <w:jc w:val="both"/>
        <w:rPr/>
      </w:pPr>
      <w:r>
        <w:rPr>
          <w:szCs w:val="28"/>
        </w:rPr>
        <w:t>1.7. Центр заснований на обласній комунальній власності.</w:t>
      </w:r>
    </w:p>
    <w:p>
      <w:pPr>
        <w:pStyle w:val="Normal"/>
        <w:ind w:firstLine="720"/>
        <w:jc w:val="both"/>
        <w:rPr/>
      </w:pPr>
      <w:r>
        <w:rPr>
          <w:szCs w:val="28"/>
        </w:rPr>
        <w:t>1.8. Функції з галузевого управління Центром здійснює служба у справах дітей Черкаської обл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1.9. Центр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Normal"/>
        <w:ind w:firstLine="720"/>
        <w:jc w:val="both"/>
        <w:rPr/>
      </w:pPr>
      <w:r>
        <w:rPr>
          <w:szCs w:val="28"/>
        </w:rPr>
        <w:t>1.10. Центр несе відповідальність перед суспільством та державою за реалізацію основних завдань, визначених Положенням, охорону особистих прав і соціальний захист діт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1. Центр може бути відкритий за наявності матеріально-технічної бази, в тому числі приміщень, які відповідають санітарно-гігієнічним нормам і вимогам пожежної безпе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2. Повна назва Центру: </w:t>
      </w:r>
      <w:r>
        <w:rPr/>
        <w:t>КОМУНАЛЬНИЙ ЗАКЛАД “ЧЕРКАСЬКИЙ ОБЛАСНИЙ ЦЕНТР СОЦІАЛЬНО-ПСИХОЛОГІЧНОЇ РЕАБІЛІТАЦІЇ ДІТЕЙ ЧЕРКАСЬКОЇ ОБЛАСНОЇ РАДИ”</w:t>
      </w:r>
      <w:r>
        <w:rPr>
          <w:szCs w:val="28"/>
        </w:rPr>
        <w:t>. Скорочена назва Центру: КЗ „ЧОЦСПРД ЧЕРКАСЬКОЇ ОБЛАСНОЇ РАДИ” .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>
          <w:szCs w:val="28"/>
        </w:rPr>
      </w:pPr>
      <w:r>
        <w:rPr>
          <w:szCs w:val="28"/>
        </w:rPr>
        <w:t>1.13. Центр є юридичною особою з моменту державної реєстрації в установленому порядку, має самостійний баланс, відокремлене майно, рахунки в органах Головного управління Державної казначейської служби України у Черкаській області, бланки з власними реквізитами, печатку і штамп встановленого зразк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4. Місце знаходження Центру та його юридична адреса: індекс 18028                  вул. Чайковського, 40, м. Черкаси.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>1.15. Центр підконтрольний та підзвітний Черкаській обласній раді та службі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1.16. Контроль за умовами утримання і виховання дітей у Центрі здійснює служба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2. Основними завданнями Центру є: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ійснення соціального захисту дітей, прийнятих до Центру; </w:t>
      </w:r>
      <w:bookmarkStart w:id="0" w:name="o28"/>
      <w:bookmarkEnd w:id="0"/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ання дітям комплексу соціальних послуг; </w:t>
      </w:r>
      <w:bookmarkStart w:id="1" w:name="o29"/>
      <w:bookmarkEnd w:id="1"/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ня соціально-педагогічної корекції з урахуванням індивідуальних потреб кожної дитини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2" w:name="o30"/>
      <w:bookmarkEnd w:id="2"/>
      <w:r>
        <w:rPr>
          <w:rFonts w:cs="Times New Roman" w:ascii="Times New Roman" w:hAnsi="Times New Roman"/>
          <w:sz w:val="28"/>
          <w:szCs w:val="28"/>
        </w:rPr>
        <w:t xml:space="preserve">- Сприяння поверненню дитини до біологічної сім’ї; </w:t>
      </w:r>
      <w:bookmarkStart w:id="3" w:name="o31"/>
      <w:bookmarkEnd w:id="3"/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безпечення відвідування дітьми загальноосвітніх або інших навчальних закладів чи індивідуальному навчанню з урахуванням потреб та можливостей дитини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4" w:name="o32"/>
      <w:bookmarkEnd w:id="4"/>
      <w:r>
        <w:rPr>
          <w:rFonts w:cs="Times New Roman" w:ascii="Times New Roman" w:hAnsi="Times New Roman"/>
          <w:sz w:val="28"/>
          <w:szCs w:val="28"/>
        </w:rPr>
        <w:t xml:space="preserve">-Сприяння  формуванню  у  дітей  власної  життєвої позиції для подолання звичок асоціальної поведінки; </w:t>
      </w:r>
      <w:bookmarkStart w:id="5" w:name="o33"/>
      <w:bookmarkEnd w:id="5"/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ання  психологічної  та  інших видів допомоги батькам (або особам,  які  їх  замінюють)  дітей,  які  перебувають  в  Центрі, спрямованої на повернення дитини до сім’ї; </w:t>
      </w:r>
      <w:bookmarkStart w:id="6" w:name="o34"/>
      <w:bookmarkEnd w:id="6"/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зроблення  рекомендацій  з  питань  соціально-психологічної адаптації  дитини для педагогічних та соціальних працівників і батьків.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прямки діяльності Центр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нтр здійснює свою діяльність за такими напрямками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іально-психологічне діагностування; </w:t>
        <w:br/>
      </w:r>
      <w:bookmarkStart w:id="7" w:name="o38"/>
      <w:bookmarkEnd w:id="7"/>
      <w:r>
        <w:rPr>
          <w:rFonts w:cs="Times New Roman" w:ascii="Times New Roman" w:hAnsi="Times New Roman"/>
          <w:sz w:val="28"/>
          <w:szCs w:val="28"/>
        </w:rPr>
        <w:t xml:space="preserve">- соціальна, психологічна, педагогічна реабілітація; </w:t>
        <w:br/>
      </w:r>
      <w:bookmarkStart w:id="8" w:name="o39"/>
      <w:bookmarkEnd w:id="8"/>
      <w:r>
        <w:rPr>
          <w:rFonts w:cs="Times New Roman" w:ascii="Times New Roman" w:hAnsi="Times New Roman"/>
          <w:sz w:val="28"/>
          <w:szCs w:val="28"/>
        </w:rPr>
        <w:t xml:space="preserve">- адаптація до сімейного оточення; </w:t>
        <w:br/>
      </w:r>
      <w:bookmarkStart w:id="9" w:name="o40"/>
      <w:bookmarkEnd w:id="9"/>
      <w:r>
        <w:rPr>
          <w:rFonts w:cs="Times New Roman" w:ascii="Times New Roman" w:hAnsi="Times New Roman"/>
          <w:sz w:val="28"/>
          <w:szCs w:val="28"/>
        </w:rPr>
        <w:t xml:space="preserve">- соціально-медична реабілітація та оздоровлення; </w:t>
        <w:br/>
      </w:r>
      <w:bookmarkStart w:id="10" w:name="o41"/>
      <w:bookmarkEnd w:id="10"/>
      <w:r>
        <w:rPr>
          <w:rFonts w:cs="Times New Roman" w:ascii="Times New Roman" w:hAnsi="Times New Roman"/>
          <w:sz w:val="28"/>
          <w:szCs w:val="28"/>
        </w:rPr>
        <w:t xml:space="preserve">- правове забезпечення. </w:t>
        <w:br/>
      </w:r>
    </w:p>
    <w:p>
      <w:pPr>
        <w:pStyle w:val="HTML"/>
        <w:ind w:firstLine="741"/>
        <w:jc w:val="both"/>
        <w:rPr/>
      </w:pPr>
      <w:bookmarkStart w:id="11" w:name="o42"/>
      <w:bookmarkEnd w:id="11"/>
      <w:r>
        <w:rPr>
          <w:rFonts w:cs="Times New Roman" w:ascii="Times New Roman" w:hAnsi="Times New Roman"/>
          <w:sz w:val="28"/>
          <w:szCs w:val="28"/>
        </w:rPr>
        <w:t xml:space="preserve">Соціально-психологічне діагностування передбачає визначення                   соціально-психологічних особливостей дитини з метою оцінки її              психоемоційного стану та прогнозування подальшого розвитку, встановлення                та налагодження соціальних  зв’язків дитини з найближчим оточенням.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o43"/>
      <w:bookmarkEnd w:id="12"/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-психологічного діагностування  розробляється  індивідуальна програма реабілітації дитини та визначення напрямів допомоги. </w:t>
      </w:r>
    </w:p>
    <w:p>
      <w:pPr>
        <w:pStyle w:val="HTML"/>
        <w:ind w:firstLine="684"/>
        <w:jc w:val="both"/>
        <w:rPr/>
      </w:pPr>
      <w:bookmarkStart w:id="13" w:name="o44"/>
      <w:bookmarkEnd w:id="13"/>
      <w:r>
        <w:rPr>
          <w:rFonts w:cs="Times New Roman" w:ascii="Times New Roman" w:hAnsi="Times New Roman"/>
          <w:sz w:val="28"/>
          <w:szCs w:val="28"/>
        </w:rPr>
        <w:t xml:space="preserve">Соціальна, психологічна, педагогічна реабілітація передбачає здійснення заходів виховного  характеру, спрямованих на корекцію навчання, емоційного стану дитини, 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bookmarkStart w:id="14" w:name="o45"/>
      <w:bookmarkEnd w:id="14"/>
      <w:r>
        <w:rPr>
          <w:rFonts w:cs="Times New Roman" w:ascii="Times New Roman" w:hAnsi="Times New Roman"/>
          <w:sz w:val="28"/>
          <w:szCs w:val="28"/>
        </w:rPr>
        <w:t xml:space="preserve">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 на  налагодження взаємовідносин з близькими людьми та адаптацію до сімейного оточення. </w:t>
      </w:r>
    </w:p>
    <w:p>
      <w:pPr>
        <w:pStyle w:val="HTML"/>
        <w:ind w:firstLine="741"/>
        <w:jc w:val="both"/>
        <w:rPr/>
      </w:pPr>
      <w:bookmarkStart w:id="15" w:name="o46"/>
      <w:bookmarkEnd w:id="15"/>
      <w:r>
        <w:rPr>
          <w:rFonts w:cs="Times New Roman" w:ascii="Times New Roman" w:hAnsi="Times New Roman"/>
          <w:sz w:val="28"/>
          <w:szCs w:val="28"/>
        </w:rPr>
        <w:t xml:space="preserve">Соціально-медична реабілітація та оздоровлення передбачає проведення  комплексу заходів, спрямованих на покращення здоров’я дитини, зокрема проведення корекції психічного стану, забезпечення оздоровлення,  проведення інформаційно-просвітницької роботи серед дітей,  батьків,  персоналу  Центру  з  питань  здорового способу життя. </w:t>
      </w:r>
    </w:p>
    <w:p>
      <w:pPr>
        <w:pStyle w:val="HTML"/>
        <w:ind w:firstLine="741"/>
        <w:jc w:val="both"/>
        <w:rPr/>
      </w:pPr>
      <w:bookmarkStart w:id="16" w:name="o47"/>
      <w:bookmarkEnd w:id="16"/>
      <w:r>
        <w:rPr>
          <w:rFonts w:cs="Times New Roman" w:ascii="Times New Roman" w:hAnsi="Times New Roman"/>
          <w:sz w:val="28"/>
          <w:szCs w:val="28"/>
        </w:rPr>
        <w:t>Правове забезпечення передбачає встановлення (в разі потреби) особи дитини, іншої інформації про неї та її найближче оточення, інформування  про  влаштування дитини до Центру батьків або осіб, які їх замінюють, служби у справах дітей Черкаської облдержадміністрації; надання дітям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тримання безоплатної правової допомоги відповідно до Закону України "Про безоплатну правову допомогу"; сприяння органам опіки та піклування у подальшому влаштуванні дітей; представництво законних прав та інтересів дитини в суді (в разі потреби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редмет діяльності Центру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 Прийняття дітей до Центр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.1. У Центрі створюються групи </w:t>
      </w:r>
      <w:r>
        <w:rPr/>
        <w:t>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>Кількість дітей Центру розрахована на 50 осі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2. Групи тривалого (стаціонарного) перебування формуються з дітей, які потребують тривалої соціально-психологічної реабіліт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3. 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4. Дитина перебуває у карантинній групі протягом часу, необхідного для проведення медичного та лабораторних обстежень, але не більше ніж              14 дн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5. Групи денного перебування формуються з дітей, які проживають  у сім’ях, інтернатних 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6. Діти з груп тривалого (стаціонарного) перебування навчаються у загальноосвітніх навчальних закладах різних типів, розташованих поблизу Центру, або за індивідуальними навчальними програмам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окремих випадках за рішенням місцевих органів виконавчої влади для забезпечення виконання покладених на Центр завдань можуть створюватися загальноосвітні навчальні закл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7. Центр працює за річним планом, який погоджується із службою у справах дітей Черкаської обласної державної адміністрації. </w:t>
      </w:r>
    </w:p>
    <w:p>
      <w:pPr>
        <w:pStyle w:val="Normal"/>
        <w:ind w:firstLine="741"/>
        <w:jc w:val="both"/>
        <w:rPr/>
      </w:pPr>
      <w:r>
        <w:rPr>
          <w:szCs w:val="28"/>
        </w:rPr>
        <w:t>4.1.8. До Центру приймаються:</w:t>
      </w:r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іти з сімей, які опинилися у складних життєвих обставинах і не в змозі  подолати їх за допомогою власних можливостей, якщо батьки 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 обов’язків,  вживають алкоголь, наркотичні засоби; </w:t>
      </w:r>
    </w:p>
    <w:p>
      <w:pPr>
        <w:pStyle w:val="HTML"/>
        <w:ind w:firstLine="741"/>
        <w:jc w:val="both"/>
        <w:rPr/>
      </w:pPr>
      <w:bookmarkStart w:id="17" w:name="o62"/>
      <w:bookmarkEnd w:id="17"/>
      <w:r>
        <w:rPr>
          <w:rFonts w:cs="Times New Roman" w:ascii="Times New Roman" w:hAnsi="Times New Roman"/>
          <w:sz w:val="28"/>
          <w:szCs w:val="28"/>
        </w:rPr>
        <w:t xml:space="preserve">- діти,  які залишилися без піклування батьків або осіб, які їх замінюють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o63"/>
      <w:bookmarkEnd w:id="18"/>
      <w:r>
        <w:rPr>
          <w:rFonts w:cs="Times New Roman" w:ascii="Times New Roman" w:hAnsi="Times New Roman"/>
          <w:sz w:val="28"/>
          <w:szCs w:val="28"/>
        </w:rPr>
        <w:t xml:space="preserve">-діти, які зазнали насильства і потребують соціально-психологічної допомоги, постраждали від торгівлі дітьми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и, які потребують соціальної, психологічної та інших видів допомоги;</w:t>
      </w:r>
    </w:p>
    <w:p>
      <w:pPr>
        <w:pStyle w:val="HTML"/>
        <w:ind w:firstLine="741"/>
        <w:jc w:val="both"/>
        <w:rPr/>
      </w:pPr>
      <w:bookmarkStart w:id="19" w:name="o64"/>
      <w:bookmarkEnd w:id="19"/>
      <w:r>
        <w:rPr>
          <w:rFonts w:cs="Times New Roman" w:ascii="Times New Roman" w:hAnsi="Times New Roman"/>
          <w:sz w:val="28"/>
          <w:szCs w:val="28"/>
        </w:rPr>
        <w:t xml:space="preserve">- безпритульні діти.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o65"/>
      <w:bookmarkEnd w:id="20"/>
      <w:r>
        <w:rPr>
          <w:rFonts w:cs="Times New Roman" w:ascii="Times New Roman" w:hAnsi="Times New Roman"/>
          <w:sz w:val="28"/>
          <w:szCs w:val="28"/>
        </w:rPr>
        <w:t xml:space="preserve">4.1.9. Прийняття дітей до Центру здійснюється цілодобово: </w:t>
      </w:r>
      <w:bookmarkStart w:id="21" w:name="o66"/>
      <w:bookmarkEnd w:id="21"/>
    </w:p>
    <w:p>
      <w:pPr>
        <w:pStyle w:val="Normal"/>
        <w:ind w:firstLine="720"/>
        <w:jc w:val="both"/>
        <w:rPr/>
      </w:pPr>
      <w:r>
        <w:rPr>
          <w:szCs w:val="28"/>
        </w:rPr>
        <w:t>- за направленням служби у справах дітей Черкаської обласної державної адміністрації.</w:t>
      </w:r>
    </w:p>
    <w:p>
      <w:pPr>
        <w:pStyle w:val="HTML"/>
        <w:ind w:firstLine="741"/>
        <w:jc w:val="both"/>
        <w:rPr/>
      </w:pPr>
      <w:bookmarkStart w:id="22" w:name="o67"/>
      <w:bookmarkEnd w:id="22"/>
      <w:r>
        <w:rPr>
          <w:rFonts w:cs="Times New Roman" w:ascii="Times New Roman" w:hAnsi="Times New Roman"/>
          <w:sz w:val="28"/>
          <w:szCs w:val="28"/>
        </w:rPr>
        <w:t xml:space="preserve">-згідно з актом структурних підрозділів у справах дітей органів внутрішніх справ; </w:t>
      </w:r>
    </w:p>
    <w:p>
      <w:pPr>
        <w:pStyle w:val="Normal"/>
        <w:ind w:firstLine="741"/>
        <w:jc w:val="both"/>
        <w:rPr>
          <w:szCs w:val="28"/>
        </w:rPr>
      </w:pPr>
      <w:bookmarkStart w:id="23" w:name="o68"/>
      <w:bookmarkEnd w:id="23"/>
      <w:r>
        <w:rPr>
          <w:szCs w:val="28"/>
        </w:rPr>
        <w:t>- за особистим зверненням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 заявою бать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10. Про прийняття дітей згідно з актом структурних підрозділів у справах дітей органів внутрішніх справ або за особистим зверненям дитини Центр протягом одного робочого дня повідомляє службі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>4.1.11.Усі діти, що приймаються до Центру, реєструються в журналі обліку, 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12. На кожну дитину, зараховану до групи тривалого (стаціонарного) перебування, формується особова справа,  в якій зберігаються такі докумен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направлення, видане службою у справах дітей Черкаської обласної державної адміністрації, або акт структурного підрозділу  у справах дітей органів внутрішніх справ, або особисте звернення дитини, або заява батьк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опія свідоцтва про народженн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ані про батьків або осіб, які їх замінюють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исновок про стан здоров’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документ про освітній рівень (у разі, коли дитина навчалася у навчальному закладі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акт обстеження умов проживанн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пис майна, що належить дитині на праві власності (в разі наявності майна), та відомості про особу (орган), яка відповідає за його збереженн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документ, який підтверджує право власності дитини на нерухомість             (в разі наявності нерухомості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пенсійна книжка (або довідка з Пенсійного фонду) дитини, яка отримує пенсію (за наявності); 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- копія рішення суду про стягнення аліментів (у разі отриманя їх на дитину одним з батьків  або особою, яка їх замінює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13. На кожну дитину, зараховану до групи денного перебування, формується особова справа, в якій зберігаються такі докумен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правлення до Центру, видане службою у справах дітей Черкаської обласної державної адміністрації, або особисте звернення дитини, або заява батьк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опія свідоцтва про народження дити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ані про батьків або осіб, які їх замінюють.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szCs w:val="28"/>
        </w:rPr>
        <w:t>4.1.14. 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 про прийняте компетентними органами чи посадовими особами рішення про затримання, арешт чи поміщення до приймальника-розподільника для неповнолітніх.</w:t>
      </w:r>
      <w:r>
        <w:rPr>
          <w:b/>
          <w:szCs w:val="28"/>
        </w:rPr>
        <w:t xml:space="preserve"> 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b/>
          <w:szCs w:val="28"/>
        </w:rPr>
        <w:t>4.2. Умови перебування дітей у Центрі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1. Дитина може перебувати у Центрі протягом часу, необхідного для її реабілітації, але не більше ніж 9 місяців у разі стаціонарного перебування та          12 місяців – денного перебування. Строк перебування дитини у Центрі  визначається комісією Центру за погодженням із службою у справах дітей Черкаської обласної державної адміністрації. Склад комісії визначається директором Цент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2.2. Перебування дітей у Центрі регламентується правилами внутрішнього розпорядку, що затверджуються директором цент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4. Діти, прийняті до Центру, перебувають під цілодобовим наглядом медичних або інших працівників Центру відповідно до наказу директора Цент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5. Прийняті до Центру діти забезпечуються харчуванням, у тому числі дієтичним, здійснюється за натуральними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6. Центр забезпечує дітей засобами особистої гігієни, одягом та взуттям  згідно з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7. Надання стаціонарної та амбулаторної медичної допомоги дітям, які перебувають у Центрі, забезпечується державними та комунальними закладами охорони здоров'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8. Дітей, зарахованих до груп тривалого (стаціонарного) перебування, можуть відвідувати їх батьки або особи, які їх замінюють, родичі (за погодженням з керівництвом Центру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3. Вибуття дітей з Центру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3.1. Рішення про  вибуття дитини  з Центру приймається службою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ідставою для вибуття дитини з Центру є завершення курсу реабілітації і повернення дитини на виховання до батьків (одного з них) або осіб, які їх замінюють; усиновлення дитини, влаштування під опіку, піклування, до прийомної сім’ї, </w:t>
      </w:r>
      <w:r>
        <w:rPr/>
        <w:t>дитячого будинку сімейного  типу; повернення  або  влаштування дитини до закладу інтернатного  типу;  досягнення  дитиною  повнолітт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3.2. Діти, які були зараховані до груп тривалого (стаціонарного) перебування, у разі їх вибуття з Центру можуть бути передані батькам або особам, які їх замінюють, родичам з письмового дозволу служби у справах дітей Черкаської обласної державної адміністрації, за клопотанням служби у справах дітей за місцем проживання дитин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обам, що супроводжують дитину, видаються  на вимогу оригінали її документів, які зберігалися в Центрі, та психолого-педагогічна характеристика дитини  з відповідними рекомендаці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3.3. Діти, які вибувають з Центру, забезпечуються продуктами харчування та коштами на проїзд 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центр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труктура, органи управління та трудовий колектив Центр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1. В разі створення структурних підрозділів Центру їх робота проводиться відповідно до положень про ці підрозділи, які затверджуються директором Центру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5.2. </w:t>
      </w:r>
      <w:r>
        <w:rPr/>
        <w:t xml:space="preserve">Керівництво Центром здійснює його директор, який призначається на посаду і звільняється з посади </w:t>
      </w:r>
      <w:r>
        <w:rPr>
          <w:szCs w:val="28"/>
        </w:rPr>
        <w:t>рішенням Черкаської обласної ради за поданням служби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 На посаду директора призначається особа, яка  має вищу педагогічну освіту,  стаж педагогічної  роботи не менше ніж 3 ро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4. Директор Центру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ізовує роботу Центру,  розпоряджається його коштами, діє від імені Центру  і  представляє  його  інтереси  у  відносинах  з  підприємствами, установами та організаціями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ищає особисті і майнові права та інтереси дітей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начає на посади та звільняє з посад працівників Центру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тверджує положення   про   структурні підрозділи Центру,  посадові інструкції  працівників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ює контроль за якістю роботи працівників Центру, забезпечує дотримання  ними трудової дисциплін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осовує заохочення та дисциплінарні стягнення до працівників Центру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овлює надбавки та доплати до посадових окладів працівників згідно з чинними нормативними актами  в межах фонду заробітної плат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є матеріальну допомогу працівникам Центру, в т.ч. на оздоровлення та на вирішення соціально-побутових питань, в межах коштів, затверджених кошторисом, відповідно до чинних  нормативно-правових актів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ує підвищення   кваліфікації  працівників  Центру  та проходження ними атестаці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е відповідальність  за  діяльність Центру перед його засновником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конує інші функції відповідно до Положення про центр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Директор Центру самостійно вирішує питання діяльності Центру, за винятком тих, що віднесені до компетенції інших органів та трудового колектив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 метою забезпечення належного функціонування Центру Директор Центру має право вносити зміни до штатного розпису за погодженням із засновник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Органом громадського самоврядування Центру є загальні збори працівників Центру,  що скликаються не рідше ніж один раз на рік. Загальні збори працівників  Центру  затверджують правила  внутрішнього трудового розпорядку та колективний договір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  період  між  загальними зборами діє рада Центру,  повноваження   якої   визначаються  положенням про цю  раду,  що  затверджується загальними зборам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діє на громадських засадах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Трудові  відносини  працівників Центру, їх права та обов’язки регулюються законодавством про працю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Типові штатні нормативи Центру затверджує Міністерство соціальної політики України за погодженням з Міністерством охорони здоров’я України, Міністерством освіти і науки, молоді та спорту України, Міністерством фінансів Україн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Педагогічні та медичні працівники Центру  проходять  атестацію,  проведення якої забезпечують відповідні органи управління освітою, охорони здоров'я за місцезнаходженням Центр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айно та фінансово-господарська діяльність Центру 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Центр володіє та користується майном, переданим йому Черкаською  обласною радою, юридичними та фізичними особами і придбаним за рахунок коштів обласного бюджету та інших джерел, не заборонених чинним законодав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айно Центру є обласною комунальною власністю і знаходиться в його оперативному управлінн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дійснюючи право оперативного управління, Центр володіє, користується та розпоряджається закріпленим за ним майном, вчиняючи до нього будь-які дії, що не суперечать чинному законодавству та Положенню про Центр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Майно Центру становлять основні фонди, обігові кошти, а також інші цінності, вартість яких відображається у самостійному балансі Центр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жерелом формування майна Центру є: грошові та матеріальні внески засновника (власника майна) – Черкаської обласної ради; майно придбане в інших суб’єктів господарювання, організацій та громадян у встановленому законодавством порядку; безоплатні, добровільні, благодійні внески, пожертвування юридичних і фізичних осіб; капітальні вклади і коштів з бюджетів; інші джерела, не заборонені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Центр має  право  купувати  та  орендувати   необхідне   йому  обладнання,   користуватися   послугами  будь-якого підприємства,  установи,  організації чи фізичної особи, якщо інше не передбачено законодавством та Положенням  про Центр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Оснащення Центру здійснюється відповідно до Типових нормативів оснащення Центрів затверджених Міністерством соціальної політики України за погодженням з Міністерством фінансів України. </w:t>
      </w:r>
    </w:p>
    <w:p>
      <w:pPr>
        <w:pStyle w:val="Normal"/>
        <w:ind w:firstLine="708"/>
        <w:jc w:val="both"/>
        <w:rPr/>
      </w:pPr>
      <w:r>
        <w:rPr>
          <w:szCs w:val="28"/>
        </w:rPr>
        <w:t>6.8. Утримання та розвиток матеріально-технічної бази Центру здійснюється за рахунок коштів обласного бюджету, передбачених службі у справах дітей обласної державної адміністрації на реалізацію програм і заходів щодо соціального захисту дітей,</w:t>
      </w:r>
      <w:r>
        <w:rPr/>
        <w:t xml:space="preserve"> а також за рахунок інших джерел, не заборонених законодав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Центр є неприбутковим заклад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Кошторис Центру на відповідний рік затверджує начальник служби у справах дітей Черкаської обласної державної адміністрації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Умови оплати праці працівників Центру визначаються відповідно до чинного законодавств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Центр в межах своїх повноважень має право використовувати згідно 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Центр  під час  здійснення  покладених  на  нього  завдань  взаємодіє   із відповідними структурними підрозділами обласної державної адміністрації, місцевими органами виконавчої  влади,  органами  місцевого самоврядування,  а також з підприємствами, установами, організаціями, громадянами та їх об'єднаннями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Центр несе відповідальність за свої зобов’язання в межах коштів, що перебувають в його розпорядженні, згідно з чинним законодав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Центр веде документацію відповідно до затвердженої номенклатури, складає в установленому порядку бухгалтерську та статистичну  звітність.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пинення діяльності Центру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 Діяльність Центру може бути припинено (злиття, приєднання, поділ, перетворення, виділ, ліквідація) за рішенням Черкаської обласної ради у порядку, передбаченому законодавством, або за рішенням господарського суд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 разі ліквідації Центру його активи передаються іншій неприбутковій організації або зараховуються  до доходу обласного бюджету за рішенням Черкаської обласної рад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припиненні діяльності Центру звільненим працівникам гарантується додержання прав та інтересів відповідно до чинного законодавств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Ліквідація Центру вважається завершеною, а Центр таким, що припинив свою діяльність, з дня внесення до Єдиного державного реєстру запису про його припине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івник секретаріату </w:t>
      </w:r>
    </w:p>
    <w:p>
      <w:pPr>
        <w:pStyle w:val="Normal"/>
        <w:jc w:val="both"/>
        <w:rPr/>
      </w:pPr>
      <w:r>
        <w:rPr/>
        <w:t>обласної ради                                                                                         В.О. Мовчан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36:00Z</dcterms:created>
  <dc:creator>207</dc:creator>
  <dc:description/>
  <cp:keywords/>
  <dc:language>en-US</dc:language>
  <cp:lastModifiedBy>123</cp:lastModifiedBy>
  <cp:lastPrinted>2013-01-08T10:58:00Z</cp:lastPrinted>
  <dcterms:modified xsi:type="dcterms:W3CDTF">2013-03-25T15:04:00Z</dcterms:modified>
  <cp:revision>182</cp:revision>
  <dc:subject/>
  <dc:title>Додаток</dc:title>
</cp:coreProperties>
</file>