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ішення обласної рад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w:t>
      </w:r>
      <w:r>
        <w:rPr>
          <w:rFonts w:cs="Times New Roman" w:ascii="Times New Roman" w:hAnsi="Times New Roman"/>
          <w:sz w:val="28"/>
          <w:szCs w:val="28"/>
        </w:rPr>
        <w:t xml:space="preserve"> </w:t>
      </w:r>
      <w:r>
        <w:rPr>
          <w:rFonts w:cs="Times New Roman" w:ascii="Times New Roman" w:hAnsi="Times New Roman"/>
          <w:sz w:val="28"/>
          <w:szCs w:val="28"/>
          <w:u w:val="single"/>
          <w:lang w:val="uk-UA"/>
        </w:rPr>
        <w:t>22.03.2013</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21-2/</w:t>
      </w:r>
      <w:r>
        <w:rPr>
          <w:rFonts w:cs="Times New Roman" w:ascii="Times New Roman" w:hAnsi="Times New Roman"/>
          <w:sz w:val="28"/>
          <w:szCs w:val="28"/>
          <w:u w:val="single"/>
          <w:lang w:val="en-US"/>
        </w:rPr>
        <w:t>VI</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ласна   екологічна   програма</w:t>
      </w:r>
    </w:p>
    <w:p>
      <w:pPr>
        <w:pStyle w:val="Normal"/>
        <w:spacing w:lineRule="auto" w:line="240" w:before="0" w:after="0"/>
        <w:ind w:firstLine="360"/>
        <w:jc w:val="center"/>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 xml:space="preserve">Чистий Дніпро”  в розрізі обласної програми </w:t>
      </w:r>
    </w:p>
    <w:p>
      <w:pPr>
        <w:pStyle w:val="Normal"/>
        <w:spacing w:lineRule="auto" w:line="240" w:before="0" w:after="0"/>
        <w:ind w:firstLine="360"/>
        <w:jc w:val="center"/>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Будуємо нову Черкащину” на період до 2021 року</w:t>
      </w:r>
    </w:p>
    <w:p>
      <w:pPr>
        <w:pStyle w:val="Normal"/>
        <w:spacing w:lineRule="auto" w:line="240" w:before="0" w:after="0"/>
        <w:ind w:first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center"/>
        <w:rPr/>
      </w:pPr>
      <w:r>
        <w:rPr>
          <w:rFonts w:cs="Times New Roman" w:ascii="Times New Roman" w:hAnsi="Times New Roman"/>
          <w:b/>
          <w:bCs/>
          <w:sz w:val="28"/>
          <w:szCs w:val="28"/>
          <w:lang w:val="uk-UA"/>
        </w:rPr>
        <w:t>1. Загальна час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асну екологічну програму</w:t>
      </w:r>
      <w:r>
        <w:rPr/>
        <w:t xml:space="preserve"> </w:t>
      </w:r>
      <w:r>
        <w:rPr>
          <w:rFonts w:cs="Times New Roman" w:ascii="Times New Roman" w:hAnsi="Times New Roman"/>
          <w:sz w:val="28"/>
          <w:szCs w:val="28"/>
          <w:lang w:val="uk-UA"/>
        </w:rPr>
        <w:t>„Чистий Дніпро” в розрізі обласної програми „Будуємо нову Черкащину” на період до 2021 року”(далі – Програма) розроблено відповідно до Закону України “Про затвердження загальнодержавної цільової програми розвитку водного господарства та екологічного оздоровлення бассейну річки  Дніпро на період до 2021 року”  на виконання обласної програми „Будуємо нову Черкащину” з метою зменшення негативного впливу господарської діяльності на стан водних ресурсів, раціонального їх використання та забезпечення екологічної безпеки в області шляхом зниження рівня забруднення поверхневих та підземних вод.</w:t>
      </w:r>
    </w:p>
    <w:p>
      <w:pPr>
        <w:pStyle w:val="Normal"/>
        <w:spacing w:before="0" w:after="0"/>
        <w:ind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території області протікає 1037 річок, на яких створено 38 водоймищ та 2984 ставків. Основними джерелами водопостачання є Кременчуцьке водосховище на р. Дніпро, річки Гірський Тікич, Рось, Тясмин.</w:t>
      </w:r>
    </w:p>
    <w:p>
      <w:pPr>
        <w:pStyle w:val="Normal"/>
        <w:spacing w:before="0" w:after="0"/>
        <w:ind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ими джерелами забруднення водних об’єктів залишаються очисні споруди та каналізаційні мережі виробничих управлінь житлово-комунального господарства, цукрові заводи області. Із діючих в області 38 комплексів очисних споруд загальною потужністю 395 тис. м</w:t>
      </w:r>
      <w:r>
        <w:rPr>
          <w:rFonts w:cs="Times New Roman" w:ascii="Times New Roman" w:hAnsi="Times New Roman"/>
          <w:sz w:val="28"/>
          <w:szCs w:val="28"/>
          <w:vertAlign w:val="superscript"/>
        </w:rPr>
        <w:t>3</w:t>
      </w:r>
      <w:r>
        <w:rPr>
          <w:rFonts w:cs="Times New Roman" w:ascii="Times New Roman" w:hAnsi="Times New Roman"/>
          <w:sz w:val="28"/>
          <w:szCs w:val="28"/>
          <w:lang w:val="uk-UA"/>
        </w:rPr>
        <w:t>/добу, 25 - потребують реконструкції. 19 комплексів працюють в режимі штучної біологічної очистки з подальшим скидом очищених стічних вод.</w:t>
      </w:r>
    </w:p>
    <w:p>
      <w:pPr>
        <w:pStyle w:val="Normal"/>
        <w:spacing w:before="0" w:after="0"/>
        <w:ind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часний стан поверхневих водойм області характеризується антропогенним тиском суб’єктів господарювання. Біля 6,6 млн.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недостатньо очищених стоків щорічно надходить до них. </w:t>
      </w:r>
    </w:p>
    <w:p>
      <w:pPr>
        <w:pStyle w:val="Normal"/>
        <w:spacing w:before="0" w:after="0"/>
        <w:ind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чиною незадовільної роботи очисних споруд є фізична та моральна застарілість обладнання, несвоєчасне проведення поточних та капітальних ремонтів.</w:t>
      </w:r>
    </w:p>
    <w:p>
      <w:pPr>
        <w:pStyle w:val="Normal"/>
        <w:spacing w:before="0" w:after="0"/>
        <w:ind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яти районах області міські очисні споруди взагалі відсутні. Це Городищенський, Драбівський, Чорнобаївський, Корсунь-Шевченківський та Шполянський райони. У решти районів області очисні споруди працюють неефективно і потребують реконструкції. Стічні води скидаються в поверхневі водойми із перевищенням допустимих норм по азоту амонійному, завислим речовинам, БСК (біологічному споживанню кисню) та ХСК (хімічному споживанню кисню).</w:t>
      </w:r>
    </w:p>
    <w:p>
      <w:pPr>
        <w:pStyle w:val="Normal"/>
        <w:spacing w:before="0" w:after="0"/>
        <w:ind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ликає занепокоєння стан водопровідно-каналізаційних мереж в містах Черкаси, Корсунь-Шевченківський, та Золотоноша. Зношеність  водопровідних та каналізаційних мереж призводить до поривів та аварій на мережах, до забруднення довкілля та перевитрат води.</w:t>
      </w:r>
    </w:p>
    <w:p>
      <w:pPr>
        <w:pStyle w:val="Normal"/>
        <w:spacing w:before="0" w:after="0"/>
        <w:ind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11 році забір води суттєво не змінився і становить 288,6 млн.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проти 286,1 млн.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у 2010 р.</w:t>
      </w:r>
    </w:p>
    <w:p>
      <w:pPr>
        <w:pStyle w:val="Normal"/>
        <w:spacing w:before="0" w:after="0"/>
        <w:ind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ільшення обсягів забору води у 2011 році пройшло за рахунок збільшення водозабору з поверхневих джерел на 22,6 млн.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w:t>
      </w:r>
    </w:p>
    <w:p>
      <w:pPr>
        <w:pStyle w:val="Normal"/>
        <w:spacing w:before="0" w:after="0"/>
        <w:ind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поверхневі водні об'єкти скинуто 222,6 млн.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зворотних вод, із них недостатньо очищених 5,9 млн.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Скид стічних вод в поверхневі водні об'єкти в порівнянні з 2010 р. у 2011 р. збільшився на 16,0 млн.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Це відбулося за рахунок збільшення скиду нормативно очищених стічних вод та скиду вод з рибоводних ставків (нормативно чистих без очистки).</w:t>
      </w:r>
    </w:p>
    <w:p>
      <w:pPr>
        <w:pStyle w:val="Normal"/>
        <w:spacing w:before="0" w:after="0"/>
        <w:ind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ид забруднених зворотних вод у поверхневі водні об’єкти у 2011 році склав 8,2  млн.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і зменшився в порівнянні з 2010 роком на 2,9 млн.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що становить 35,4%.</w:t>
      </w:r>
    </w:p>
    <w:p>
      <w:pPr>
        <w:pStyle w:val="Normal"/>
        <w:spacing w:before="0" w:after="0"/>
        <w:ind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питань, що потребують вирішення, відносяться:</w:t>
      </w:r>
    </w:p>
    <w:p>
      <w:pPr>
        <w:pStyle w:val="Normal"/>
        <w:spacing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руднення водних ресурсів промисловими та комунальними підприємствами внаслідок відсутності та неефективної роботи очисних споруд;</w:t>
      </w:r>
    </w:p>
    <w:p>
      <w:pPr>
        <w:pStyle w:val="Normal"/>
        <w:spacing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кращення стану об'єктів каналізаційного господарства;</w:t>
      </w:r>
    </w:p>
    <w:p>
      <w:pPr>
        <w:pStyle w:val="Normal"/>
        <w:spacing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едення ліквідаційного тампонажу непридатних для експлуатації та покинутих свердловин;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тановлення водоохоронних зон водних об’єктів. </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оди, спрямовані на виконання  обласної екологічної програми „Чистий Дніпро” в розрізі обласної програми „Будуємо нову Черкащину”на період до 2021 року наведені у додатку 1.</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Мета програми</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а Програми є визначення основних напрямків у сфері водного господарства для задоволення потреби населення та інших галузей області, збереження і відтворення водних ресурсів, впровадження системи інтегрованого управління водними ресурсами, оптимізація водоспоживання, запобігання та ліквідація наслідків шкідливої дії вод, зниження рівня забруднення поверхневих та підземних во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Шляхи і способи розв'язання проблем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стемна реалізація державної політики у сфері водного господарства, використання ресурсів держави та області з метою забезпечення розвитку водного господарства, що дасть можливість підвищити ефективність державного управління водними ресурсам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створення умов для екологічно безпечного і стабільного розвитку області, ефективного розв'язання екологічних проблем в галузі охорони водних ресурсів необхідно забезпечити:</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ціональне використання водних ресурсів;</w:t>
      </w:r>
    </w:p>
    <w:p>
      <w:pPr>
        <w:pStyle w:val="Normal"/>
        <w:spacing w:before="0" w:after="0"/>
        <w:ind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обігання забрудненню водного басейну, запобігання техногенним аваріям шляхом вжиття заходів, щодо їх попередження та ліквідації наслідк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сконалення системи управління в галузі охорони водних ресурсів;</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робіт з берегоукріплення та регулювання русел річок,  реконструкції гідротехнічних споруд, захисних дамб, протипаводкових водосховищ, розчищення русел річок та прибережних захисних смуг;</w:t>
      </w:r>
    </w:p>
    <w:p>
      <w:pPr>
        <w:pStyle w:val="Normal"/>
        <w:spacing w:before="0" w:after="0"/>
        <w:ind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ення технологічного рівня водокористування, розроблення більш раціональних нормативів водокористування, будівництва, реконструкції та модернізації системи водопостачання та водовідведення.</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Завдання і заходи Прогр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дання і заходи спрямовані на виконання Програми, визначені у додатку 1 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 Механізми реалізації і контроль за виконанням Програм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ник Програми – Черкаське регіональне управління водних ресурсів, Державне управління охорони навколишнього природного середовища в Черкаській області та Черкаське обласне управління водних ресурсів.</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ординація заходів, передбачених Програмою, покладається на Черкаське обласне  управління водних ресурсів та Державне управління охорони навколишнього природного середовища в Черкаській області.</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реалізацією заходів, передбачених Програмою, здійснюватиме у межах компетенції Черкаське обласне  управління водних ресурсів та Державне управління охорони навколишнього природного середовища в Черкаській області.</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Узагальнену інформацію про хід та результати виконання  Програми подає Черкаське регіональне управління водних ресурсів щорічно станом на 1 лютого за звітним роком до Черкаської обласної державної адміністрації та обласної рад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6. Очікувані результати, ефективність Програм</w:t>
      </w:r>
      <w:r>
        <w:rPr>
          <w:rFonts w:cs="Times New Roman" w:ascii="Times New Roman" w:hAnsi="Times New Roman"/>
          <w:b/>
          <w:bCs/>
          <w:sz w:val="28"/>
          <w:szCs w:val="28"/>
          <w:lang w:val="uk-UA"/>
        </w:rPr>
        <w:t>и</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еалізація Програми забезпечить збалансованість процесів використання  і відтворення водних ресурсів, зменшення шкідливого впливу забруднюючих речовин на водне середовище і здоров’я людей, а також сприятиме: </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триманню екологічної рівноваги на території області; </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воренню сприятливих умов для життя і розвитку людини у екологічно збалансованому природному середовищі, максимально наближеному до природних ландшафтів; </w:t>
      </w:r>
      <w:r>
        <w:rPr>
          <w:rFonts w:cs="Times New Roman" w:ascii="Times New Roman" w:hAnsi="Times New Roman"/>
          <w:sz w:val="28"/>
          <w:szCs w:val="28"/>
          <w:lang w:val="uk-UA"/>
        </w:rPr>
        <w:t xml:space="preserve"> </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енню збалансованого природокористування на території області; </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витку ресурсної бази для заняття туризмом, відпочинку та оздоровлення населення; </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згодженню дій місцевих органів виконавчої влади, органів місцевого самоврядування, громадських екологічних організацій з розв'язання проблем екологічної безпеки в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умови виконання передбачених Програмою заходів стане можливим зниження ризиків, пов’язаних із забрудненням водних об’єктів, особливо в густонаселених пунктах та в місцях рекреаційного і оздоровчого використання, більш надійний захист населених пунктів та сільськогосподарських угідь від шкідливої дії во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Обсяги та джерела фінансування</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трати на проведення природоохоронних заходів, передбачених Програмою на період до 2021 року, в розрізі джерел фінансування передбачається проводити за рахунок коштів державного бюджету, коштів місцевих бюджетів, власних коштів підприємств та установ, а також інших джерел, не заборонених чинним законодавств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ування заходів Програми на відповідний бюджетний рік проводиться за умови затвердження в установленому порядку кошторисів, які  разом з іншими документами подаються відповідальними за реалізацію заходу в період до формування проектів відповідних бюджет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360"/>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240" w:before="0" w:after="0"/>
        <w:ind w:firstLine="360"/>
        <w:jc w:val="center"/>
        <w:rPr>
          <w:rFonts w:ascii="Times New Roman" w:hAnsi="Times New Roman" w:cs="Times New Roman"/>
          <w:b/>
          <w:b/>
          <w:sz w:val="28"/>
          <w:szCs w:val="28"/>
          <w:lang w:val="en-US"/>
        </w:rPr>
      </w:pPr>
      <w:r>
        <w:rPr>
          <w:rFonts w:cs="Times New Roman" w:ascii="Times New Roman" w:hAnsi="Times New Roman"/>
          <w:b/>
          <w:sz w:val="28"/>
          <w:szCs w:val="28"/>
          <w:lang w:val="uk-UA"/>
        </w:rPr>
        <w:t>ПАСПОРТ</w:t>
      </w:r>
    </w:p>
    <w:p>
      <w:pPr>
        <w:pStyle w:val="Normal"/>
        <w:spacing w:lineRule="auto" w:line="240" w:before="0" w:after="0"/>
        <w:ind w:first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бласної екологічної програми „Чистий Дніпро” в розрізі обласної програми „Будуємо нову Черкащину” на період до 2021 року</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w:t>
      </w:r>
      <w:r>
        <w:rPr>
          <w:rFonts w:cs="Times New Roman" w:ascii="Times New Roman" w:hAnsi="Times New Roman"/>
          <w:sz w:val="28"/>
          <w:szCs w:val="28"/>
        </w:rPr>
        <w:t>Обласн</w:t>
      </w:r>
      <w:r>
        <w:rPr>
          <w:rFonts w:cs="Times New Roman" w:ascii="Times New Roman" w:hAnsi="Times New Roman"/>
          <w:sz w:val="28"/>
          <w:szCs w:val="28"/>
          <w:lang w:val="uk-UA"/>
        </w:rPr>
        <w:t>і</w:t>
      </w:r>
      <w:r>
        <w:rPr>
          <w:rFonts w:cs="Times New Roman" w:ascii="Times New Roman" w:hAnsi="Times New Roman"/>
          <w:sz w:val="28"/>
          <w:szCs w:val="28"/>
        </w:rPr>
        <w:t xml:space="preserve"> замовник</w:t>
      </w:r>
      <w:r>
        <w:rPr>
          <w:rFonts w:cs="Times New Roman" w:ascii="Times New Roman" w:hAnsi="Times New Roman"/>
          <w:sz w:val="28"/>
          <w:szCs w:val="28"/>
          <w:lang w:val="uk-UA"/>
        </w:rPr>
        <w:t>и</w:t>
      </w:r>
      <w:r>
        <w:rPr>
          <w:rFonts w:cs="Times New Roman" w:ascii="Times New Roman" w:hAnsi="Times New Roman"/>
          <w:sz w:val="28"/>
          <w:szCs w:val="28"/>
        </w:rPr>
        <w:t xml:space="preserve"> Програми −</w:t>
      </w:r>
      <w:r>
        <w:rPr>
          <w:rFonts w:cs="Times New Roman" w:ascii="Times New Roman" w:hAnsi="Times New Roman"/>
          <w:sz w:val="28"/>
          <w:szCs w:val="28"/>
          <w:lang w:val="uk-UA"/>
        </w:rPr>
        <w:t xml:space="preserve"> Державне управління охорони навколишнього природного середовища в Черкаській області, Черкаське обласне управління водних ресурсів та Черкаське регіональне управління водних ресурс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Керівники Програми − Черкаське регіональне управління водних ресурсів, Державне управління охорони навколишнього природного середовища в Черкаській області та Черкаське обласне управління водних ресурс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иконавці заходів Програми − Черкаське регіональне управління водних ресурсів, Черкаське обласне управління водних ресурсів, Головне управління капітального будівництва обласної державної адміністрації, Управління житлово-комунального господарства  обласної державної адміністрації,  Городищенська районна державна адміністрація, Драбівська районна державна адміністрація, Золотоніський міський виконавчий комітет, Золотоніська районна державна адміністрація, Кам'янська районна державна адміністрація, Головне управління Держземагентства у Черкаській області, Канівська міська рада, Канівська районна державна адміністрація, Корсунь-Шевченківський міський виконавчий комітет, Корсунь-Шевченківська районна державна адміністрація, Смілянська міська рада, Черкаська міська рада, Черкаська районна рада, Черкаський обласний центр з гідрометеорології, Чигиринська районна державна адміністрація, Чигиринська міська рада, Чорнобаївська районна державна адміністрація, Шполянська районна державна адміністрація, Головне управління з питань надзвичайних ситуацій та оборонної роботи обласної державної адміністрац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Строк виконання  Програми 2013-2021 роки.</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Прогнозні обсяги та джерела фінансування</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10237" w:type="dxa"/>
        <w:jc w:val="center"/>
        <w:tblInd w:w="0" w:type="dxa"/>
        <w:tblLayout w:type="fixed"/>
        <w:tblCellMar>
          <w:top w:w="0" w:type="dxa"/>
          <w:left w:w="108" w:type="dxa"/>
          <w:bottom w:w="0" w:type="dxa"/>
          <w:right w:w="108" w:type="dxa"/>
        </w:tblCellMar>
      </w:tblPr>
      <w:tblGrid>
        <w:gridCol w:w="1718"/>
        <w:gridCol w:w="2030"/>
        <w:gridCol w:w="711"/>
        <w:gridCol w:w="801"/>
        <w:gridCol w:w="711"/>
        <w:gridCol w:w="711"/>
        <w:gridCol w:w="711"/>
        <w:gridCol w:w="711"/>
        <w:gridCol w:w="711"/>
        <w:gridCol w:w="711"/>
        <w:gridCol w:w="711"/>
      </w:tblGrid>
      <w:tr>
        <w:trPr>
          <w:trHeight w:val="223" w:hRule="atLeast"/>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Джерела фінансування</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2" w:right="-62"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ієнтований обсяг фінансування,</w:t>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20"/>
                <w:szCs w:val="20"/>
                <w:lang w:val="uk-UA"/>
              </w:rPr>
              <w:t>млн. грн</w:t>
            </w:r>
          </w:p>
        </w:tc>
        <w:tc>
          <w:tcPr>
            <w:tcW w:w="64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За роками виконання</w:t>
            </w:r>
          </w:p>
        </w:tc>
      </w:tr>
      <w:tr>
        <w:trPr>
          <w:trHeight w:val="655"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20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2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2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20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2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20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20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20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202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Державний бюджет</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91,4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39,9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99,4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69,3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65,4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21,8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33,8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30,0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16,8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14,738</w:t>
            </w:r>
          </w:p>
        </w:tc>
      </w:tr>
      <w:tr>
        <w:trPr>
          <w:trHeight w:val="5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Місцевий бюджет</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9,2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4,0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2,5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1,8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0,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381"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Інші джерел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1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0,1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551"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Усь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00,8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44,0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102,1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71,2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65,4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21,8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33,8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30,7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16,8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14,738</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1">
    <w:name w:val="Обычный1"/>
    <w:qFormat/>
    <w:pPr>
      <w:widowControl w:val="false"/>
      <w:bidi w:val="0"/>
      <w:snapToGrid w:val="false"/>
    </w:pPr>
    <w:rPr>
      <w:rFonts w:ascii="Calibri" w:hAnsi="Calibri" w:eastAsia="Times New Roman" w:cs="Calibri"/>
      <w:color w:val="auto"/>
      <w:sz w:val="20"/>
      <w:szCs w:val="20"/>
      <w:lang w:val="ru-RU" w:bidi="ar-SA" w:eastAsia="zh-CN"/>
    </w:rPr>
  </w:style>
  <w:style w:type="paragraph" w:styleId="Style16">
    <w:name w:val="Обычный (веб)"/>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30:00Z</dcterms:created>
  <dc:creator>user</dc:creator>
  <dc:description/>
  <cp:keywords/>
  <dc:language>en-US</dc:language>
  <cp:lastModifiedBy>132</cp:lastModifiedBy>
  <cp:lastPrinted>2013-03-25T15:36:00Z</cp:lastPrinted>
  <dcterms:modified xsi:type="dcterms:W3CDTF">2013-03-27T14:54:00Z</dcterms:modified>
  <cp:revision>4</cp:revision>
  <dc:subject/>
  <dc:title/>
</cp:coreProperties>
</file>