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03.12.2010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2-8/</w:t>
      </w:r>
      <w:r>
        <w:rPr>
          <w:bCs/>
          <w:sz w:val="28"/>
          <w:szCs w:val="28"/>
          <w:lang w:val="en-US"/>
        </w:rPr>
        <w:t>V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сновні напрями формування місцевих бюджетів області на 2011 рі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і пріоритети бюджетної політики: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концентрація бюджетного ресурсу з метою вирішення пріоритетних завдань соціально – економічного розвитку регіонів;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пошук і реалізація додаткових джерел формування доходної бази місцевих бюджетів, залучення позабюджетних коштів; 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ідтримка соціально незахищених верств населення, збільшення обсягу фінансування соціальних програм;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прямування ресурсу місцевих бюджетів на   розвиток економіки області шляхом формування інвестиційної привабливості Черкащини, підтримка, з метою створення додаткових робочих місць обласного  товаровиробника, в т.ч. малого бізнесу, розвиток виставкової діяльності, туристичної та рекламної інфраструктури;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контроль за використанням бюджетних коштів, удосконалення практики бюджетних закупівель, дотримання оптимального рівня цін при оплаті товарів і послуг бюджетними установами;</w:t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ідтримка обласних цільових програм, які вирішують основні  напрямки соціально – економічного розвитку області, зокрема пільгового кредитування придбання житла для молоді, працівників освіти і охорони здоров’я, створення обслуговуючих кооперативів у сільській місцевості, співфінансування програми ООН «Місцевий розвиток, орієнтований на громаду» тощо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ї бюджетних коштів шляхом:</w:t>
      </w:r>
    </w:p>
    <w:p>
      <w:pPr>
        <w:pStyle w:val="Style15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птимізації та упорядкування переліку бюджетних установ, які утримуються за рахунок місцевих бюджетів, у тому числі шляхом надання окремим з них статусу одержувачів бюджетних коштів;</w:t>
      </w:r>
    </w:p>
    <w:p>
      <w:pPr>
        <w:pStyle w:val="Style15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допущення росту чисельності працівників бюджетних установ;</w:t>
      </w:r>
    </w:p>
    <w:p>
      <w:pPr>
        <w:pStyle w:val="Style15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ня адміністративно-управлінського персоналу;</w:t>
      </w:r>
    </w:p>
    <w:p>
      <w:pPr>
        <w:pStyle w:val="Style15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безпечення оптимізації витрат  місцевих бюджетів шляхом виключ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ефективності управління та використання майна комунальної власності;</w:t>
      </w:r>
    </w:p>
    <w:p>
      <w:pPr>
        <w:pStyle w:val="Style15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допущення включення до проектів місцевих бюджетів на 2011 рік  видатків, повноваження для проведення яких безпосередньо не визначені чинними нормативно-правовими актами;</w:t>
      </w:r>
    </w:p>
    <w:p>
      <w:pPr>
        <w:pStyle w:val="Style15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нвентаризації програм, затверджених місцевими радами, з метою вивільнення коштів для підтримки визначених пріоритетів бюджету 2011 року;</w:t>
      </w:r>
    </w:p>
    <w:p>
      <w:pPr>
        <w:pStyle w:val="Style15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безпечення жорсткого режиму економного використання коштів  на оплату енергоносіїв, транспортних послуг, зв’язку, представницьких витрат, відрядження, здійснення матеріально-технічного забезпечення діяльності органів місцевої виконавчої влади і органів місцевого самоврядування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37:00Z</dcterms:created>
  <dc:creator>BlyumaGM23</dc:creator>
  <dc:description/>
  <dc:language>en-US</dc:language>
  <cp:lastModifiedBy>MityukTS23</cp:lastModifiedBy>
  <cp:lastPrinted>2010-12-07T12:56:00Z</cp:lastPrinted>
  <dcterms:modified xsi:type="dcterms:W3CDTF">2010-12-07T11:26:00Z</dcterms:modified>
  <cp:revision>10</cp:revision>
  <dc:subject/>
  <dc:title>Основні напрями формування місцевих бюджетів</dc:title>
</cp:coreProperties>
</file>