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344774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  <w:u w:val="single"/>
          <w:lang w:val="uk-UA"/>
        </w:rPr>
        <w:t>.12.2012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19-15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м. Черкас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х поліграфічних підприємст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13 –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унктом 16 частини першої ст. 43 Закону України «Про місцеве самоврядування в Україні», законами України «Про видавничу справу», «Про інформацію», «Про доступ до публічної інформації», указами Президента України від 09.11.2000 № 1217/2000 «Про додаткові заходи щодо державної підтримки національного книговидання і книгорозповсюдження», від 21.03.2006 № 243/2006 «Про деякі заходи з розвитку книговидавничої справи в Україні», від 05.05.2011 № 547/2011 «Питання забезпечення органами виконавчої влади доступу до публічної інформації»,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рограму розвитку комунальних поліграфічних підприємст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каської області на 2013 –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и (далі - Програма), що додає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 (далі - міськвиконкоми), іншим виконавцям, зазначеним у Програмі, забезпечити її виконання та передбачати кошти на реалізацію заходів Програми при формуванні місцевих бюджетів, виходячи з фінансових можливостей бюджету на відповідний бюдже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В.П. Черняк</w:t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375" w:top="431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lang w:val="uk-UA"/>
      </w:rPr>
    </w:pPr>
    <w:r>
      <w:rPr>
        <w:lang w:val="uk-UA"/>
      </w:rPr>
    </w:r>
  </w:p>
  <w:p>
    <w:pPr>
      <w:pStyle w:val="Normal"/>
      <w:widowControl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>
      <w:sz w:val="26"/>
      <w:szCs w:val="26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3:00Z</dcterms:created>
  <dc:creator>VOTA NГO А REGIONALIZAЗГO! SIM AO REFORЗO DO MUNICIPALISMO!</dc:creator>
  <dc:description/>
  <cp:keywords/>
  <dc:language>en-US</dc:language>
  <cp:lastModifiedBy>123</cp:lastModifiedBy>
  <cp:lastPrinted>2013-01-02T12:23:00Z</cp:lastPrinted>
  <dcterms:modified xsi:type="dcterms:W3CDTF">2013-01-11T08:55:00Z</dcterms:modified>
  <cp:revision>7</cp:revision>
  <dc:subject>JOГO JARDIM x8?! PORRA! DIA 8 VOTA NГO!</dc:subject>
  <dc:title> </dc:title>
</cp:coreProperties>
</file>