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454"/>
      </w:tblGrid>
      <w:tr>
        <w:trPr/>
        <w:tc>
          <w:tcPr>
            <w:tcW w:w="52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28</w:t>
            </w:r>
            <w:r>
              <w:rPr>
                <w:sz w:val="28"/>
                <w:szCs w:val="28"/>
                <w:u w:val="single"/>
                <w:lang w:val="uk-UA"/>
              </w:rPr>
              <w:t>.12.2012</w:t>
            </w:r>
            <w:r>
              <w:rPr>
                <w:sz w:val="28"/>
                <w:szCs w:val="28"/>
                <w:lang w:val="uk-UA"/>
              </w:rPr>
              <w:t xml:space="preserve"> №  </w:t>
            </w:r>
            <w:r>
              <w:rPr>
                <w:sz w:val="28"/>
                <w:szCs w:val="28"/>
                <w:u w:val="single"/>
                <w:lang w:val="uk-UA"/>
              </w:rPr>
              <w:t>19-15/</w:t>
            </w:r>
            <w:r>
              <w:rPr>
                <w:sz w:val="28"/>
                <w:szCs w:val="28"/>
                <w:u w:val="single"/>
                <w:lang w:val="en-US"/>
              </w:rPr>
              <w:t>V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ind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омунальних поліграфічних підприємств Черкаської області на 2013 – 2017 ро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Вступ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а розвитку комунальних поліграфічних підприємст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каської області на 2013 – 2017 роки (далі - Програма) – розроблена обласною державною адміністрацією спільно з обласною радою, територіальними органами міністерств та інших центральних органів виконавчої влади в області, райдержадміністраціями, відповідно до законів України «Про видавничу справу», «Про посилення захисту майна редакцій засобів масової інформації, видавництв, книгарень, підприємств книгорозповсюдження, творчих спілок», «Про державну підтримку книговидавничої справи в Україні», «Про порядок висвітлення діяльності органів державної влади та органів місцевого самоврядування в Україні засобами масової інформації», «Про інформацію», «Про друковані засоби масової інформації (пресу) в Україні», «Про інформаційні агентства», «Про авторське право і суміжні права», «Про захист суспільної моралі», «Про державну таємницю», «Про доступ до публічної інформації», інших нормативно-правових актів, виданих Президентом України та Кабінетом Міністр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створення умов для розвитку комунальних поліграфічних підприємств області, підвищення ефективності використання фінансового ресурсу, направленого на подальший розвиток поліграфії, підвищення якості послуг, що надаються населенн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більна прибуткова діяльність комунальних поліграфічних підприємств дасть змогу забезпечити доступ громадян до загальнолюдських цінностей, сприяти захисту прав та інтересів видавців, виготовлювачів, розповсюджувачів і споживачів видавничої продукції, задоволенню потреб особи, суспільства, держави у видавничій продук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, закладені в Програмі, спрямовані на реалізацію єдиної політики розвитку області відповідно до стратегічних пріоритетів економічного і соціального розвитку області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реформування мережі комунальних поліграфічних підприємств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е переоснащення поліграфічного виробництва, впровадження сучасних технологій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вищення рівня завантаження виробничих потужностей поліграфії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альні за виконання Програми – обласна рада, обласна державна адміністрація, управління інформаційної політики та зв’язків із засобами масової інформації, управління промисловості та розвитку інфраструктури, головні фінансове управління, управління економіки, освіти і науки, управління з питань регіональної політики, культури обласної державної адміністрації, районні державні адміністрації, органи місцевого самоврядування, комунальні поліграфічні підприємства області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</w:t>
      </w:r>
      <w:r>
        <w:rPr>
          <w:b/>
          <w:sz w:val="28"/>
          <w:szCs w:val="28"/>
        </w:rPr>
        <w:t xml:space="preserve">Сучасний стан розвитку </w:t>
      </w:r>
    </w:p>
    <w:p>
      <w:pPr>
        <w:pStyle w:val="Normal"/>
        <w:widowControl/>
        <w:autoSpaceDE w:val="true"/>
        <w:ind w:left="709" w:hanging="0"/>
        <w:jc w:val="center"/>
        <w:rPr/>
      </w:pPr>
      <w:r>
        <w:rPr>
          <w:b/>
          <w:sz w:val="28"/>
          <w:szCs w:val="28"/>
          <w:lang w:val="uk-UA"/>
        </w:rPr>
        <w:t>комунальних поліграфічних 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регіоні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а галузь є однією із складових інформаційної сфери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Характерною ознакою поліграфічної галузі Черкаської області є існування мережі комунальних поліграфічних підприємств, які надають споживачу повний спектр послуг поліграфії, зокрема: друк газет, журналів, виготовлення книжкової, бланково - етикеточної продукції тощо.</w:t>
      </w:r>
    </w:p>
    <w:p>
      <w:pPr>
        <w:pStyle w:val="Style16"/>
        <w:widowControl/>
        <w:autoSpaceDE w:val="true"/>
        <w:ind w:left="0" w:firstLine="708"/>
        <w:jc w:val="both"/>
        <w:rPr/>
      </w:pPr>
      <w:r>
        <w:rPr>
          <w:sz w:val="28"/>
          <w:szCs w:val="28"/>
          <w:lang w:val="uk-UA"/>
        </w:rPr>
        <w:t>На території області діють 9 комунальних поліграфічних підприємств області, майно яких віднесено до обласної комунальної власності, зокрема: Звенигородське комунальне поліграфічне підприємство, Золотоніське комунальне підприємство «Золотоніське поліграфічне підприємство», Канівське комунальне видавничо-поліграфічне підприємство «Родень», Лисянське комунальне поліграфічне підприємство, Маньківське комунальне підприємство «Маньківське поліграфічне підприємство», Монастирищенське комунальне видавничо-поліграфічне підприємство «Мрія», Смілянське комунальне видавничо-поліграфічне підприємство «Тясмин», Уманське комунальне видавничо-поліграфічне підприємство, Чорнобаївське комунальне поліграфічне підприємств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Фінансове становище поліграфічних підприємств складне, значна їх частина потребує модернізації. Через відсутність необхідних обігових коштів комунальні поліграфічні підприємства не мають можливості проводити технічне переоснащення підприємств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Результати аналізу діяльності комунальних поліграфічних підприємств свідчать про те, що за 2010-2011 роки та 9 місяців 2012 року всіма комунальними поліграфічними підприємствами </w:t>
      </w:r>
      <w:r>
        <w:rPr>
          <w:b/>
          <w:sz w:val="28"/>
          <w:szCs w:val="28"/>
          <w:lang w:val="uk-UA"/>
        </w:rPr>
        <w:t>реалізовано продукції (послуг)</w:t>
      </w:r>
      <w:r>
        <w:rPr>
          <w:sz w:val="28"/>
          <w:szCs w:val="28"/>
          <w:lang w:val="uk-UA"/>
        </w:rPr>
        <w:t xml:space="preserve"> на загальну суму 1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38,1 тис. грн., в тому числі за 2010 рік – 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12,1 тис. грн., 2011 рік – 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26,2 грн. (на 21,7% менше ніж за 2010 рік), 9 місяців 2012 року – 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99,8 грн. </w:t>
      </w:r>
      <w:r>
        <w:rPr>
          <w:sz w:val="28"/>
          <w:szCs w:val="28"/>
        </w:rPr>
        <w:t>Понад 30% від загального обсягу реалізованої продукції (послуги) виготовлено та реалізовано Смілянським К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ПП. Найменшу питому вагу (близько 1,6%) у загальному обсязі реалізованої продукції (послуги) займає Лисянське КПП. </w:t>
      </w:r>
    </w:p>
    <w:p>
      <w:pPr>
        <w:pStyle w:val="21"/>
        <w:tabs>
          <w:tab w:val="clear" w:pos="708"/>
          <w:tab w:val="left" w:pos="400" w:leader="none"/>
        </w:tabs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Спостерігається тенденція до зменшення обсягів реалізації продукції, лише Звенигородському КПП вдалося збільшити обсяги реалізації готової продукції за 9 місяців 2012 року порівняно з 2011 роком на 222,6 тис. грн., або 55,3%. Показники обсягу реалізації продукції за 2010 рік значно перевищують показники 2011 року за рахунок виконання замовлення по друку бюлетенів та іншої виборчої документації на вибори до місцевих рад.</w:t>
      </w:r>
    </w:p>
    <w:p>
      <w:pPr>
        <w:pStyle w:val="21"/>
        <w:tabs>
          <w:tab w:val="clear" w:pos="708"/>
          <w:tab w:val="left" w:pos="400" w:leader="none"/>
        </w:tabs>
        <w:ind w:firstLine="708"/>
        <w:rPr>
          <w:b w:val="false"/>
          <w:b w:val="false"/>
          <w:szCs w:val="28"/>
        </w:rPr>
      </w:pPr>
      <w:r>
        <w:rPr>
          <w:szCs w:val="28"/>
        </w:rPr>
        <w:t>Загальна чисельність працюючих</w:t>
      </w:r>
      <w:r>
        <w:rPr>
          <w:b w:val="false"/>
          <w:szCs w:val="28"/>
        </w:rPr>
        <w:t xml:space="preserve"> на комунальних поліграфічних підприємствах скоротилася на 16 осіб, або на 16,6%, зокрема, у 2010 році вона становила 103 особи, станом на 30.09.2012 – 87 осіб. </w:t>
      </w:r>
    </w:p>
    <w:p>
      <w:pPr>
        <w:pStyle w:val="Style16"/>
        <w:widowControl/>
        <w:autoSpaceDE w:val="true"/>
        <w:spacing w:before="0" w:after="200"/>
        <w:ind w:left="0" w:firstLine="708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</w:rPr>
        <w:t xml:space="preserve">Станом на 10.12.2012 найбільша чисельність працівників у Смілянському КВПП – 24 особи, найменша по Лисянському КПП та Маньківському КПП – 2 особи. </w:t>
      </w:r>
      <w:r>
        <w:rPr>
          <w:b/>
          <w:sz w:val="28"/>
          <w:szCs w:val="28"/>
          <w:lang w:val="uk-UA"/>
        </w:rPr>
        <w:t>С</w:t>
      </w:r>
      <w:r>
        <w:rPr>
          <w:rFonts w:eastAsia="Times New Roman"/>
          <w:b/>
          <w:sz w:val="28"/>
          <w:szCs w:val="28"/>
          <w:lang w:val="uk-UA"/>
        </w:rPr>
        <w:t>ередня заробітна пла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вникі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росла проти 2011 року на 159 грн. (7,5%) та </w:t>
      </w:r>
      <w:r>
        <w:rPr>
          <w:rFonts w:eastAsia="Times New Roman"/>
          <w:sz w:val="28"/>
          <w:szCs w:val="28"/>
          <w:lang w:val="uk-UA"/>
        </w:rPr>
        <w:t>становить 2 </w:t>
      </w:r>
      <w:r>
        <w:rPr>
          <w:sz w:val="28"/>
          <w:szCs w:val="28"/>
          <w:lang w:val="uk-UA"/>
        </w:rPr>
        <w:t>270</w:t>
      </w:r>
      <w:r>
        <w:rPr>
          <w:rFonts w:eastAsia="Times New Roman"/>
          <w:sz w:val="28"/>
          <w:szCs w:val="28"/>
          <w:lang w:val="uk-UA"/>
        </w:rPr>
        <w:t xml:space="preserve">,0 грн., </w:t>
      </w:r>
      <w:r>
        <w:rPr>
          <w:rFonts w:eastAsia="Times New Roman"/>
          <w:b/>
          <w:sz w:val="28"/>
          <w:szCs w:val="28"/>
          <w:lang w:val="uk-UA"/>
        </w:rPr>
        <w:t>р</w:t>
      </w:r>
      <w:r>
        <w:rPr>
          <w:b/>
          <w:sz w:val="28"/>
          <w:szCs w:val="28"/>
          <w:lang w:val="uk-UA"/>
        </w:rPr>
        <w:t xml:space="preserve">ентабельність </w:t>
      </w:r>
      <w:r>
        <w:rPr>
          <w:sz w:val="28"/>
          <w:szCs w:val="28"/>
          <w:lang w:val="uk-UA"/>
        </w:rPr>
        <w:t>у порівнянні з відповідним періодом минулого року зросла більше ніж у двічі та склала 3,5%.</w:t>
      </w:r>
    </w:p>
    <w:p>
      <w:pPr>
        <w:pStyle w:val="21"/>
        <w:tabs>
          <w:tab w:val="clear" w:pos="708"/>
          <w:tab w:val="left" w:pos="400" w:leader="none"/>
        </w:tabs>
        <w:ind w:firstLine="708"/>
        <w:rPr/>
      </w:pPr>
      <w:r>
        <w:rPr>
          <w:szCs w:val="28"/>
        </w:rPr>
        <w:t>Продуктивність праці</w:t>
      </w:r>
      <w:r>
        <w:rPr>
          <w:b w:val="false"/>
          <w:szCs w:val="28"/>
        </w:rPr>
        <w:t xml:space="preserve"> робітників комунальних поліграфічних підприємств має тенденцію до зменшення. За 2010 рік в розрахунку на 1 працівника реалізовано продукції (послуг) на 74,45 тис. грн., за 2011 – на 60,86 тис. грн., а за 9 місяців 2012 року – на 55,3 тис. грн. Найвища продуктивність праці робітників у 2010 році та за 9 місяців 2012 року спостерігалась у Звенигородському КПП (109,03 тис. грн. та 125,02 тис. грн. відповідно), у 2011 році – у Смілянському КПВП (83,48 тис. грн.). Найнижча за 2010 рік - Канівському КВПП (43,13 тис. грн.), за 2011 рік та 9 місяців 2012 року - Лисянському КПП (32,75 тис. грн. та 20,7 тис. грн. відповідно).</w:t>
      </w:r>
    </w:p>
    <w:p>
      <w:pPr>
        <w:pStyle w:val="21"/>
        <w:tabs>
          <w:tab w:val="clear" w:pos="708"/>
          <w:tab w:val="left" w:pos="400" w:leader="none"/>
        </w:tabs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інцевим результатом діяльності 9-ти комунальних підприємств за період з 01.01.2010 по 30.09.2012 був прибуток (794,2 тис. грн.). </w:t>
      </w:r>
    </w:p>
    <w:p>
      <w:pPr>
        <w:pStyle w:val="21"/>
        <w:tabs>
          <w:tab w:val="clear" w:pos="708"/>
          <w:tab w:val="left" w:pos="400" w:leader="none"/>
        </w:tabs>
        <w:ind w:firstLine="708"/>
        <w:rPr/>
      </w:pPr>
      <w:r>
        <w:rPr>
          <w:b w:val="false"/>
          <w:szCs w:val="28"/>
        </w:rPr>
        <w:t xml:space="preserve">У 2010 році </w:t>
      </w:r>
      <w:r>
        <w:rPr>
          <w:szCs w:val="28"/>
        </w:rPr>
        <w:t xml:space="preserve">сукупний прибуток за результатами господарської діяльності </w:t>
      </w:r>
      <w:r>
        <w:rPr>
          <w:b w:val="false"/>
          <w:szCs w:val="28"/>
        </w:rPr>
        <w:t>9 комунальних поліграфічних підприємств становив 582,1 тис. грн., всі підприємства спрацювали без збитків, найбільшу суму прибутку отримало Золотоніське КПП – 165,0 тис. грн., найменшу – Монастирищенське КПП (11,9 тис. грн.).</w:t>
      </w:r>
    </w:p>
    <w:p>
      <w:pPr>
        <w:pStyle w:val="21"/>
        <w:tabs>
          <w:tab w:val="clear" w:pos="708"/>
          <w:tab w:val="left" w:pos="400" w:leader="none"/>
        </w:tabs>
        <w:ind w:firstLine="708"/>
        <w:rPr/>
      </w:pPr>
      <w:r>
        <w:rPr>
          <w:b w:val="false"/>
          <w:szCs w:val="28"/>
        </w:rPr>
        <w:t>У 2011 році сукупний прибуток становив 69,0 тис. грн., найбільшу суму прибутку отримало Смілянське КВПП – 40,0 тис. грн., 3 спрацювали із збитками: Звенигородське КПП -17,5 тис. грн., Канівське КВПП -8,4 тис. грн., Маньківське КПП -4,3 тис. грн..</w:t>
      </w:r>
    </w:p>
    <w:p>
      <w:pPr>
        <w:pStyle w:val="21"/>
        <w:tabs>
          <w:tab w:val="clear" w:pos="708"/>
          <w:tab w:val="left" w:pos="400" w:leader="none"/>
        </w:tabs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За 9 місяців 2012 року сукупний прибуток становив 143,1 тис. грн., всі підприємства спрацювали без збитків, найбільшу суму прибутку отримало Смілянське КВПП – 66,4 тис. грн., найменшу – Маньківське КПП (0,3 тис. грн.).</w:t>
      </w:r>
    </w:p>
    <w:p>
      <w:pPr>
        <w:pStyle w:val="Style16"/>
        <w:widowControl/>
        <w:autoSpaceDE w:val="true"/>
        <w:spacing w:before="0" w:after="200"/>
        <w:ind w:left="0"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2 році </w:t>
      </w:r>
      <w:r>
        <w:rPr>
          <w:b/>
          <w:sz w:val="28"/>
          <w:szCs w:val="28"/>
          <w:lang w:val="uk-UA"/>
        </w:rPr>
        <w:t>до бюджетів усіх рівнів сплачено</w:t>
      </w:r>
      <w:r>
        <w:rPr>
          <w:sz w:val="28"/>
          <w:szCs w:val="28"/>
          <w:lang w:val="uk-UA"/>
        </w:rPr>
        <w:t xml:space="preserve"> 1031,6 тис. грн., що у порівнянні з відповідним періодом 2011 року менше на 201,4 тис. грн. (16,3%). </w:t>
      </w:r>
    </w:p>
    <w:p>
      <w:pPr>
        <w:pStyle w:val="Normal"/>
        <w:tabs>
          <w:tab w:val="clear" w:pos="708"/>
          <w:tab w:val="left" w:pos="4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і поліграфічні підприємства оновлювали матеріально-технічну базу за рахунок придбання комп’ютерної та друкувальної техніки. Порівняно з 2010 роком сукупна первинна вартість основних засобів збільшилась на суму 157,3 тис. грн. Зокрема, Уманським КВПП придбано основні засоби на суму 37,1 тис. грн., зокрема: кольоровий принтер «ЕPSON-1410», монітор, комплекти запасних частин до графопресу, ламінатора, електронавантажувача, проведено модернізацію друкарської машини РО-62. </w:t>
      </w:r>
    </w:p>
    <w:p>
      <w:pPr>
        <w:pStyle w:val="21"/>
        <w:tabs>
          <w:tab w:val="clear" w:pos="708"/>
          <w:tab w:val="left" w:pos="400" w:leader="none"/>
        </w:tabs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сі комунальні підприємства, за виключенням Золотоніського КПП, мають власні виробничі площі, які разом з іншим майном обласної комунальної власності на підставі рішення Черкаської обласної ради від 24.06.2011 №6-12/VI, на правах господарського відання перебувають на балансі КПП. Протягом 2010-2011 років та січня-вересня 2012 року Звенигородським, Канівським, Монастирищенським та Смілянським підприємствами площі, які не використовуються у господарській діяльності (250 м.кв.), здавалися в оренду. </w:t>
      </w:r>
    </w:p>
    <w:p>
      <w:pPr>
        <w:pStyle w:val="21"/>
        <w:tabs>
          <w:tab w:val="clear" w:pos="708"/>
          <w:tab w:val="left" w:pos="400" w:leader="none"/>
        </w:tabs>
        <w:ind w:firstLine="708"/>
        <w:rPr/>
      </w:pPr>
      <w:r>
        <w:rPr>
          <w:b w:val="false"/>
          <w:szCs w:val="28"/>
        </w:rPr>
        <w:t>Для здійснення господарської діяльності Золотоніське КПП орендує нежитлове приміщення загальною площею 367,8 м згідно з договором, укладеним з управлінням житлово-комунального господарства Золотоніської міської ради та її виконавчого комітету. Всі приміщення, які займають комунальні поліграфічні підприємства, потребують капітального та поточного ремонту.</w:t>
      </w:r>
    </w:p>
    <w:p>
      <w:pPr>
        <w:pStyle w:val="Normal"/>
        <w:tabs>
          <w:tab w:val="clear" w:pos="708"/>
          <w:tab w:val="left" w:pos="40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ріоритетні напрямки розвитку комунальних поліграфічних підприємств області на 2013-2017 роки</w:t>
      </w:r>
    </w:p>
    <w:p>
      <w:pPr>
        <w:pStyle w:val="Normal"/>
        <w:tabs>
          <w:tab w:val="clear" w:pos="708"/>
          <w:tab w:val="left" w:pos="40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 метою реалізації інформаційної політики, спрямованої на підвищення конкурентоспроможності та розширення сфери поліграфічних послуг, </w:t>
      </w:r>
      <w:r>
        <w:rPr>
          <w:b/>
          <w:sz w:val="28"/>
          <w:szCs w:val="28"/>
          <w:u w:val="single"/>
          <w:lang w:val="uk-UA"/>
        </w:rPr>
        <w:t>основними завданнями розвитку комунальних поліграфічних підприємств області на 2013-2017 роки є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атеріально-технічне переоснащення виробництва та ремонт приміщень комунальних поліграфічних підприєм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я дій щодо визначення перспективних напрямів розвитку комунальних поліграфічних підприємств, підвищення рівня завантаження виробничих потужностей поліграф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двищення рівня якості поліграфічного виконання друкованої продукції, удосконалення поліграфічної та книговидавничої справи в області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  <w:lang w:val="uk-UA"/>
        </w:rPr>
        <w:t>. Джерела фінансув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місцевих бюджетів, коштів інвесторів, відповідно до укладених соціальних угод та інших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  <w:lang w:val="uk-UA"/>
        </w:rPr>
        <w:t>. Очікувані результати виконання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друкованого поліграфічного інформаційного продукту, модернізація матеріально-технічного забезпечення комунальних поліграфічних підприємств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center"/>
        <w:rPr/>
      </w:pP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  <w:lang w:val="uk-UA"/>
        </w:rPr>
        <w:t>І. Координація та контроль за ходом виконання Програми</w:t>
      </w:r>
    </w:p>
    <w:p>
      <w:pPr>
        <w:pStyle w:val="Normal"/>
        <w:ind w:left="106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оординатором Програми є управління інформаційної політики та зв’язків із засобами масової інформації облдерж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иконавці заходів, визначені Програмою, інформують про хід її виконання управління інформаційної політики та зв’язків із засобами масової інформації облдержадміністрації щорічно до 20 лютог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управління інформаційної політики та зв’язків із засобами масової інформації облдержадміністрації подає щорічно до 10 березня облдержадміністрації та обласній рад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191" w:right="1191" w:gutter="0" w:header="709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грамою передбачені заходи щодо розвитку комунальних поліграфічних підприємств Черкаської області на 2013 – 2017 роки (додаються)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24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рограми розвит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х поліграфічних підприємст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каської області на 2013 – 2017 роки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комунальних поліграфічних підприємств Черкаської області на 2013 – 2017 ро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1"/>
        <w:gridCol w:w="4820"/>
        <w:gridCol w:w="1559"/>
        <w:gridCol w:w="1984"/>
        <w:gridCol w:w="19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нкретний захі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жерела </w:t>
            </w:r>
          </w:p>
          <w:p>
            <w:pPr>
              <w:pStyle w:val="Normal"/>
              <w:ind w:hanging="1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мілянське комунальне видавничо-поліграфічне підприємство «Тясми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-108" w:firstLine="568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газетної ротаційної офсетної машини </w:t>
            </w:r>
            <w:r>
              <w:rPr>
                <w:sz w:val="28"/>
                <w:szCs w:val="28"/>
                <w:lang w:val="en-US"/>
              </w:rPr>
              <w:t>Soln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uk-UA"/>
              </w:rPr>
              <w:t xml:space="preserve">-25, машини для виготовлення друкарських офсетних форм з комп’ютера </w:t>
            </w:r>
            <w:r>
              <w:rPr>
                <w:sz w:val="28"/>
                <w:szCs w:val="28"/>
                <w:lang w:val="en-US"/>
              </w:rPr>
              <w:t>CtP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Computer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uk-UA"/>
              </w:rPr>
              <w:t>о-</w:t>
            </w:r>
            <w:r>
              <w:rPr>
                <w:sz w:val="28"/>
                <w:szCs w:val="28"/>
                <w:lang w:val="en-US"/>
              </w:rPr>
              <w:t>Plate</w:t>
            </w:r>
            <w:r>
              <w:rPr>
                <w:sz w:val="28"/>
                <w:szCs w:val="28"/>
                <w:lang w:val="uk-UA"/>
              </w:rPr>
              <w:t>) для Смілянського комунального видавничо-поліграфічного підприємства «Тясмин».</w:t>
            </w:r>
          </w:p>
          <w:p>
            <w:pPr>
              <w:pStyle w:val="Style16"/>
              <w:widowControl/>
              <w:autoSpaceDE w:val="true"/>
              <w:spacing w:before="0" w:after="0"/>
              <w:ind w:left="46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-108" w:firstLine="568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рнізація обладнання Смілянського комунального видавничо-поліграфічного підприємства «Тясмин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 Головне фінансове управління, управління інформаційної політики та зв’язків із засобами масової інформації обласної державної адміністрації, Смілянське комунальне видавничо-поліграфічне підприємство «Тясмин».</w:t>
            </w:r>
          </w:p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</w:t>
            </w: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</w:t>
            </w: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анське комунальне видавничо-поліграфічне підприємство</w:t>
            </w:r>
          </w:p>
        </w:tc>
      </w:tr>
      <w:tr>
        <w:trPr>
          <w:trHeight w:val="3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6"/>
              </w:numPr>
              <w:autoSpaceDE w:val="true"/>
              <w:spacing w:before="0" w:after="200"/>
              <w:ind w:left="0" w:firstLine="317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азетної ротаційної офсетної машини для Уманського комунального видавничо-поліграфічного підприємства.</w:t>
            </w:r>
          </w:p>
          <w:p>
            <w:pPr>
              <w:pStyle w:val="Style16"/>
              <w:widowControl/>
              <w:numPr>
                <w:ilvl w:val="0"/>
                <w:numId w:val="6"/>
              </w:numPr>
              <w:autoSpaceDE w:val="true"/>
              <w:spacing w:before="0" w:after="200"/>
              <w:ind w:left="0" w:firstLine="317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рнізація обладнання Уманського комунального видавничо-поліграфічного підприємства.</w:t>
            </w:r>
          </w:p>
          <w:p>
            <w:pPr>
              <w:pStyle w:val="Style16"/>
              <w:widowControl/>
              <w:autoSpaceDE w:val="true"/>
              <w:spacing w:before="0" w:after="200"/>
              <w:ind w:left="634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 Уманське міська рада, районна державна адміністрація, управління інформаційної політики та зв’язків із засобами масової інформації обласної державної адміністрації, Уманське комунальне видавничо-поліграфіч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</w:t>
            </w: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</w:t>
            </w: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енигородське комунальне видавничо-поліграфічне підприєм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"/>
              </w:numPr>
              <w:autoSpaceDE w:val="true"/>
              <w:spacing w:before="0" w:after="200"/>
              <w:ind w:left="0" w:firstLine="317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системи опалення Звенигородського комунального видавничо-поліграфічного підприємства.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autoSpaceDE w:val="true"/>
              <w:spacing w:before="0" w:after="200"/>
              <w:ind w:left="0" w:firstLine="317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дернізація обладнання Звенигородського комунального видавничо-поліграфічного підприємства.</w:t>
            </w:r>
          </w:p>
          <w:p>
            <w:pPr>
              <w:pStyle w:val="Style16"/>
              <w:widowControl/>
              <w:autoSpaceDE w:val="true"/>
              <w:spacing w:before="0" w:after="200"/>
              <w:ind w:left="317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/>
              <w:autoSpaceDE w:val="true"/>
              <w:spacing w:before="0" w:after="200"/>
              <w:ind w:left="317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/>
              <w:autoSpaceDE w:val="true"/>
              <w:spacing w:before="0" w:after="200"/>
              <w:ind w:left="317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/>
              <w:autoSpaceDE w:val="true"/>
              <w:spacing w:before="0" w:after="200"/>
              <w:ind w:left="317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 управління інформаційної політики та зв’язків із засобами масової інформації обласної державної адміністрації, Звенигородське комунальне поліграфічне підприємство</w:t>
            </w:r>
          </w:p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</w:t>
            </w: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</w:t>
            </w: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74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50</w:t>
            </w:r>
          </w:p>
          <w:p>
            <w:pPr>
              <w:pStyle w:val="Normal"/>
              <w:tabs>
                <w:tab w:val="clear" w:pos="708"/>
                <w:tab w:val="left" w:pos="551" w:leader="none"/>
                <w:tab w:val="center" w:pos="74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1" w:leader="none"/>
                <w:tab w:val="center" w:pos="74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1" w:leader="none"/>
                <w:tab w:val="center" w:pos="74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1" w:leader="none"/>
                <w:tab w:val="center" w:pos="74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1" w:leader="none"/>
                <w:tab w:val="center" w:pos="741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настирищенське комунальне видавничо-поліграфічне підприємство «Мрія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0" w:after="200"/>
              <w:ind w:left="34" w:firstLine="284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Передача майна Монастирищенського комунального поліграфічного підприємства «Мрія» у районну комунальну власність. </w:t>
            </w:r>
          </w:p>
          <w:p>
            <w:pPr>
              <w:pStyle w:val="Style16"/>
              <w:widowControl/>
              <w:autoSpaceDE w:val="true"/>
              <w:spacing w:before="0" w:after="200"/>
              <w:ind w:left="34" w:firstLine="283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ередбачити фінансову допомогу для проведення ремонту приміщення та системи опалення Монастирищенського комунального видавничо-поліграфічного підприємства.</w:t>
            </w:r>
          </w:p>
          <w:p>
            <w:pPr>
              <w:pStyle w:val="Style16"/>
              <w:widowControl/>
              <w:autoSpaceDE w:val="true"/>
              <w:spacing w:before="0" w:after="200"/>
              <w:ind w:left="34" w:firstLine="283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Модернізація обладнання Монастирищенського комунального видавничо-поліграфічного підприєм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  Монастирищенська районна рада, районна державна адміністраціїя, управління інформаційної політики та зв’язків із засобами масової інформації обласної державної адміністрації, Монастирищенське комунальне поліграфічне підприємство «Мрі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 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орнобаївське комунальне поліграфічне підприєм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before="0" w:after="200"/>
              <w:ind w:left="34" w:firstLine="317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дача майна Чорнобаївського поліграфічного підприємства в комунальну власність Чорнобаївського району. 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before="0" w:after="200"/>
              <w:ind w:left="34" w:firstLine="317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дернізація обладнання Чорнобаївського комунального поліграфічного підприємства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before="0" w:after="200"/>
              <w:ind w:left="34" w:firstLine="317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риміщення Чорнобаївського комунального поліграфічного підприєм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 Чорнобаївська районна рада, районна державна адміністрація, управління інформаційної політики та зв’язків із засобами масової інформації обласної державної адміністрації, Чорнобаївське комунальне поліграфіч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 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янське комунальне поліграфічне підприєм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5"/>
              </w:numPr>
              <w:autoSpaceDE w:val="true"/>
              <w:spacing w:before="0" w:after="200"/>
              <w:ind w:left="0" w:firstLine="351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дача майна Лисянського комунального поліграфічного підприємства до комунальної власності Лисянського району. </w:t>
            </w:r>
          </w:p>
          <w:p>
            <w:pPr>
              <w:pStyle w:val="Style16"/>
              <w:widowControl/>
              <w:numPr>
                <w:ilvl w:val="0"/>
                <w:numId w:val="5"/>
              </w:numPr>
              <w:autoSpaceDE w:val="true"/>
              <w:spacing w:before="0" w:after="200"/>
              <w:ind w:left="0" w:firstLine="351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приміщення Лисянського комунального поліграфічного підприємства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before="0" w:after="200"/>
              <w:ind w:left="34" w:firstLine="317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ризографа для Лисянського комунального поліграфічного підприєм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 Лисянська районна рада, районна державна адміністрація, управління інформаційної політики та зв’язків із засобами масової інформації обласної державної адміністрації, Лисянське комунальне поліграфіч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0" w:after="200"/>
              <w:ind w:left="351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ьківське комунальне поліграфічне підприєм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pacing w:before="0" w:after="200"/>
              <w:ind w:left="34" w:firstLine="317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дача майна Маньківського комунального поліграфічного підприємства до комунальної власності Маньківського району. 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pacing w:before="0" w:after="200"/>
              <w:ind w:left="34" w:firstLine="317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приміщення Маньківського комунального поліграфічного підприємства.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pacing w:before="0" w:after="200"/>
              <w:ind w:left="34" w:firstLine="317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ризографа для Маньківського комунального поліграфічного підприємства.</w:t>
            </w:r>
          </w:p>
          <w:p>
            <w:pPr>
              <w:pStyle w:val="Style16"/>
              <w:widowControl/>
              <w:autoSpaceDE w:val="true"/>
              <w:spacing w:before="0" w:after="200"/>
              <w:ind w:left="351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/>
              <w:autoSpaceDE w:val="true"/>
              <w:spacing w:before="0" w:after="200"/>
              <w:ind w:left="351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а рада, Маньківська районна рада, районна державна адміністрація, управління інформаційної політики та зв’язків із засобами масової інформації обласної державної адміністрації, Маньківське комунальне поліграфіч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лотоніське комунальне поліграфічне підприємство «Золотоніське поліграфічне підприєм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0" w:after="200"/>
              <w:ind w:left="-108" w:firstLine="425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1.Передача із обласної комунальної власності до комунальної власності територіальної громади міста Золотоноша майна Золотоніського комунального підприємства «Золотоніське поліграфічне підприємство».</w:t>
            </w:r>
          </w:p>
          <w:p>
            <w:pPr>
              <w:pStyle w:val="Style16"/>
              <w:widowControl/>
              <w:autoSpaceDE w:val="true"/>
              <w:spacing w:before="0" w:after="200"/>
              <w:ind w:left="-108" w:firstLine="425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2.Ремонт системи опалення.</w:t>
            </w:r>
          </w:p>
          <w:p>
            <w:pPr>
              <w:pStyle w:val="Style16"/>
              <w:widowControl/>
              <w:autoSpaceDE w:val="true"/>
              <w:spacing w:before="0" w:after="200"/>
              <w:ind w:left="-108" w:firstLine="425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autoSpaceDE w:val="true"/>
              <w:spacing w:before="0" w:after="200"/>
              <w:ind w:left="-108" w:firstLine="425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двокольорової офсетної машин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 Золотоніська районна рада, Золотоніська районна державна адміністрація, управління інформаційної політики та зв’язків із засобами масової інформації обласної державної адміністрації, Золотоніське комунальне підприємство «Золотоніське поліграфічне підприєм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 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5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нівське комунальне поліграфічне підприємство «Родень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0" w:after="200"/>
              <w:ind w:left="-108" w:firstLine="425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1.Передача майна Канівського комунального поліграфічного підприємства в оренду трудовому колективу як цілісний майновий комплекс терміном до 3  років.</w:t>
            </w:r>
          </w:p>
          <w:p>
            <w:pPr>
              <w:pStyle w:val="Style16"/>
              <w:widowControl/>
              <w:autoSpaceDE w:val="true"/>
              <w:spacing w:before="0" w:after="200"/>
              <w:ind w:left="-108" w:firstLine="425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дбачити фінансову допомогу для проведення ремонту даху Канівського комунального поліграфічного підприємства.</w:t>
            </w:r>
          </w:p>
          <w:p>
            <w:pPr>
              <w:pStyle w:val="Style16"/>
              <w:widowControl/>
              <w:autoSpaceDE w:val="true"/>
              <w:spacing w:before="0" w:after="200"/>
              <w:ind w:left="-108" w:firstLine="425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/>
              <w:autoSpaceDE w:val="tru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/>
              <w:autoSpaceDE w:val="true"/>
              <w:spacing w:before="0" w:after="200"/>
              <w:ind w:left="0" w:hanging="0"/>
              <w:contextualSpacing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а рада, Канівська районна рада, районна державна адміністрація, управління інформаційної політики та зв’язків із засобами масової інформації обласної державної адміністрації, Канівське комунальне поліграфіч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 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замовлень на поліграфічну друковану продукцію на виробничих потужностей комунальних поліграфічних підприємств област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, районні державні адміністрації, органи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-2017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замов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риведенню якості друкованого поліграфічного продукту до належного рівня, проведення виставок поліграфічної продукції, конкурсів на кращі поліграфічне виконання видань та впровадження сучасної поліграфічної технології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48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політики та зв’язків із засобами масової інформації облдержадміністрації, районні державні адміністрації, органи місцевого самоврядування, комунальні поліграфічні підприємства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-2017 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 потребує фінансових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сума за Програмою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5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                                                                        В.О. Мовчан</w:t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SimSun;宋体" w:cs="Times New Roman"/>
      <w:lang w:eastAsia="zh-CN"/>
    </w:rPr>
  </w:style>
  <w:style w:type="character" w:styleId="Style15">
    <w:name w:val=" Знак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eastAsia="Times New Roman"/>
      <w:b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2:00Z</dcterms:created>
  <dc:creator>User</dc:creator>
  <dc:description/>
  <cp:keywords/>
  <dc:language>en-US</dc:language>
  <cp:lastModifiedBy>123</cp:lastModifiedBy>
  <cp:lastPrinted>2012-12-26T10:30:00Z</cp:lastPrinted>
  <dcterms:modified xsi:type="dcterms:W3CDTF">2013-01-11T08:54:00Z</dcterms:modified>
  <cp:revision>10</cp:revision>
  <dc:subject/>
  <dc:title/>
</cp:coreProperties>
</file>