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№14</w:t>
      </w:r>
    </w:p>
    <w:p>
      <w:pPr>
        <w:pStyle w:val="Normal"/>
        <w:ind w:left="13041" w:hanging="0"/>
        <w:rPr>
          <w:lang w:val="uk-UA"/>
        </w:rPr>
      </w:pPr>
      <w:r>
        <w:rPr>
          <w:rFonts w:cs="Times New Roman" w:ascii="Times New Roman" w:hAnsi="Times New Roman"/>
          <w:lang w:val="uk-UA"/>
        </w:rPr>
        <w:t>до Програми</w:t>
      </w:r>
    </w:p>
    <w:p>
      <w:pPr>
        <w:pStyle w:val="Normal"/>
        <w:ind w:left="13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3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3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3041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ge">
                  <wp:posOffset>688975</wp:posOffset>
                </wp:positionV>
                <wp:extent cx="9157335" cy="447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7335" cy="447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211"/>
                              <w:gridCol w:w="747"/>
                              <w:gridCol w:w="747"/>
                              <w:gridCol w:w="748"/>
                              <w:gridCol w:w="747"/>
                              <w:gridCol w:w="747"/>
                              <w:gridCol w:w="748"/>
                              <w:gridCol w:w="747"/>
                              <w:gridCol w:w="747"/>
                              <w:gridCol w:w="748"/>
                              <w:gridCol w:w="747"/>
                              <w:gridCol w:w="747"/>
                              <w:gridCol w:w="748"/>
                              <w:gridCol w:w="747"/>
                              <w:gridCol w:w="747"/>
                              <w:gridCol w:w="748"/>
                            </w:tblGrid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Найменування підрозділу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Будівництво, реконструкція, ремонт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Забезпечення засобами індивідуального захисту(хімічні костюми)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Забезпечення засобами індивідуального захисту(тепловідбивні костюми)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Забезпечення засобами індивідуального захисту(панорамні маски)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Засоби зв’язку(архіватор запису мовленн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Городищен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Драбів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Жашківський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Звенигород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Золотоні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Кам’ян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Канів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Катеринопіль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К-Шевченків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Лисян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Маньків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Монастирищен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Смілян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Тальнів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Уман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Христинів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Чорнобаїв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Чигирин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Шполянський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м. Черкаси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ВСЬОГО: 22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05pt;height:352.6pt;mso-wrap-distance-left:9pt;mso-wrap-distance-right:9pt;mso-wrap-distance-top:0pt;mso-wrap-distance-bottom:0pt;margin-top:54.25pt;mso-position-vertical-relative:page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4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211"/>
                        <w:gridCol w:w="747"/>
                        <w:gridCol w:w="747"/>
                        <w:gridCol w:w="748"/>
                        <w:gridCol w:w="747"/>
                        <w:gridCol w:w="747"/>
                        <w:gridCol w:w="748"/>
                        <w:gridCol w:w="747"/>
                        <w:gridCol w:w="747"/>
                        <w:gridCol w:w="748"/>
                        <w:gridCol w:w="747"/>
                        <w:gridCol w:w="747"/>
                        <w:gridCol w:w="748"/>
                        <w:gridCol w:w="747"/>
                        <w:gridCol w:w="747"/>
                        <w:gridCol w:w="748"/>
                      </w:tblGrid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3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Найменування підрозділу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Будівництво, реконструкція, ремонт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Забезпечення засобами індивідуального захисту(хімічні костюми)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Забезпечення засобами індивідуального захисту(тепловідбивні костюми)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Забезпечення засобами індивідуального захисту(панорамні маски)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Засоби зв’язку(архіватор запису мовлення)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3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Городищен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Драбів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Жашківський</w:t>
                              <w:tab/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Звенигород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Золотоні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Кам’ян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Канів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Катеринопіль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К-Шевченків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Лисян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Маньків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Монастирищен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Смілян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Тальнів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Уман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Христинів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Чорнобаїв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Чигирин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Шполянський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м. Черкаси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ВСЬОГО: 224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ерівник секретаріату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    В.О. Мовчан</w:t>
      </w:r>
    </w:p>
    <w:p>
      <w:pPr>
        <w:pStyle w:val="Normal"/>
        <w:ind w:left="567" w:firstLine="113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type w:val="nextPage"/>
      <w:pgSz w:orient="landscape" w:w="16838" w:h="11906"/>
      <w:pgMar w:left="1134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50:00Z</dcterms:created>
  <dc:creator>Customer</dc:creator>
  <dc:description/>
  <cp:keywords/>
  <dc:language>en-US</dc:language>
  <cp:lastModifiedBy>Егор</cp:lastModifiedBy>
  <cp:lastPrinted>2012-09-12T08:46:00Z</cp:lastPrinted>
  <dcterms:modified xsi:type="dcterms:W3CDTF">2012-09-12T05:47:00Z</dcterms:modified>
  <cp:revision>4</cp:revision>
  <dc:subject/>
  <dc:title>1.	</dc:title>
</cp:coreProperties>
</file>