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13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13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обласної ради</w:t>
            </w:r>
          </w:p>
          <w:p>
            <w:pPr>
              <w:pStyle w:val="Normal"/>
              <w:ind w:left="13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1.08.201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-3/</w:t>
            </w:r>
            <w:r>
              <w:rPr>
                <w:sz w:val="28"/>
                <w:szCs w:val="28"/>
                <w:u w:val="single"/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бласна програма </w:t>
      </w:r>
    </w:p>
    <w:p>
      <w:pPr>
        <w:pStyle w:val="TextBody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із забезпечення житлом дітей-сиріт, дітей, позбавлених батьківського піклування, </w:t>
      </w:r>
    </w:p>
    <w:p>
      <w:pPr>
        <w:pStyle w:val="TextBody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 осіб з їх числа,</w:t>
      </w: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</w:rPr>
        <w:t>на 2013-2015 роки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ка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рік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</w:t>
        <w:tab/>
        <w:t>Визначення проблеми,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>на розв’язання якої спрямована Програма</w:t>
      </w:r>
    </w:p>
    <w:p>
      <w:pPr>
        <w:pStyle w:val="TextBody"/>
        <w:spacing w:before="12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Житлова проблема на сьогодні є однією з найгостріших соціальних проблем в Україні, в області зокрема. Незадовільний стан забезпечення житлом дітей-сиріт, дітей, позбавлених батьківського піклування, та осіб з їх числа, вимагає від місцевих органів виконавчої влади та органів місцевого самоврядування вжиття заходів щодо вирішення даного пит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іти-сироти, діти, позбавлені батьківського піклування, та особи з їх числа, відповідно до законодавства мають забезпечуватися житлом соціального призначення протягом місяця після досягнення 18 років, після чого їм має бути надано благоустроєне житлове приміщення для постійного прожив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жаль, на сьогодні в області, не зважаючи на те, що чинним законодавством визначено право дитини-сироти, дитини, позбавленої батьківського піклування, а також особи з їх числа, на отримання впорядкованого житла, місцеві органи виконавчої влади та органи місцевого самоврядування недостатньо приділяють увагу виконанню цієї норми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.06.2012 в області нараховується 2589 дітей-сиріт та дітей, позбавлених батьківського піклування, з них лише 12 відсотків мають житло на праві власності. У 2011 році 385 дітей-сиріт, дітей, позбавлених батьківського піклування, та осіб з їх числа, досягли повноліття, з них 153 – мають житло, що становить   40 відсотків. У 2011 році лише 8 дітей, які досягли повноліття, отримали жиле приміщення, 1 дитина – житло з фонду соціального призначення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 xml:space="preserve">Обласна програма із забезпеченням житлом дітей-сиріт, дітей, позбавлених батьківського піклування, та осіб з їх числа, на 2013-2015 роки (далі – Програма) передбачає протягом 2013-2015 років забезпечити соціальним житлом 186 дітей-сиріт, дітей, позбавлених батьківського піклування, та осіб з їх числа, з них 39 - гуртожитками. 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Виконання Програми сприятиме реалізації права дітей-сиріт, дітей, позбавлених батьківського піклування, та осіб з їх числа, на упорядкування житла, що належить їм на праві власності та на позачергове забезпечення упорядкованим соціальним житлом після завершення їх перебування у відповідних інтернатних установах, прийомних сім’ях, дитячих будинках сімейного типу, завершення терміну піклування над такими дітьми, а також після завершення ними навчання у вищих навчальних закладах, строкової служби у Збройних силах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а розроблена службою у справах дітей обласної державної адміністрації на підставі пропозицій районних державних адміністрацій, виконавчих комітетів міських рад міст обласного значення. </w:t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ab/>
        <w:t>Паспорт до програми наведений у додатку 1.</w:t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/>
      </w:pPr>
      <w:r>
        <w:rPr>
          <w:b/>
          <w:szCs w:val="28"/>
        </w:rPr>
        <w:t>2. Мета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Метою Програми є забезпечення соціальним житлом, гуртожитками дітей-сиріт, дітей, позбавлених батьківського піклування, та осіб з їх числа, шляхом придбання соціального житла за рахунок районних, міських, селищних, сільських бюджетів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Основні положення Програми спрямовані на вирішення пріоритетних завдань державної політики у сфері забезпечення житлових прав дітей-сиріт, дітей, позбавлених батьківського піклування, та осіб з їх числа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Завдання і заходи виконання Програми визначені у додатку 3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jc w:val="center"/>
        <w:outlineLvl w:val="0"/>
        <w:rPr/>
      </w:pPr>
      <w:r>
        <w:rPr>
          <w:b/>
          <w:szCs w:val="28"/>
        </w:rPr>
        <w:t xml:space="preserve">Обґрунтування шляхів і засобів 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зв’язання проблеми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 xml:space="preserve">Розв’язати проблему можливо через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придбання житла для дітей-сиріт, дітей, позбавлених батьківського піклування, та осіб з їх числ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створення та забезпечення функціонування соціальних гуртожиткі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більшення обсягів фінансування Програми за рахунок інших джерел незаборонених законодавством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алучення коштів підприємств, організацій та установ, зацікавлених у забезпеченні житлом своїх працівників, з числа дітей-сиріт та дітей, позбавлених батьківського піклуванн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outlineLvl w:val="0"/>
        <w:rPr/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Очікувані результати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ікувані результати виконання Програми визначені у додатку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житлом 186 дітей-сиріт, дітей, позбавлених батьківського піклування, та осіб з їх числа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и та джерела фінансування Програми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Фінансування Програми здійснюється за рахунок коштів районних, міських, селищних, сільських бюджетів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>Джерела фінансування, прогнозовані показники фінансування Програми, визначені у додатках 2 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яги потреб у соціальному житлі  на 2013-2015 роки наведені у додатку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оординація та контроль за ходом виконання Програми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357" w:firstLine="709"/>
        <w:outlineLvl w:val="0"/>
        <w:rPr>
          <w:szCs w:val="28"/>
        </w:rPr>
      </w:pPr>
      <w:r>
        <w:rPr>
          <w:szCs w:val="28"/>
        </w:rPr>
        <w:t>Координація заходів, передбачених Програмою, покладається на службу у справах дітей обласної державної адміністрації.</w:t>
      </w:r>
    </w:p>
    <w:p>
      <w:pPr>
        <w:pStyle w:val="TextBody"/>
        <w:numPr>
          <w:ilvl w:val="0"/>
          <w:numId w:val="0"/>
        </w:numPr>
        <w:ind w:left="357" w:firstLine="709"/>
        <w:outlineLvl w:val="0"/>
        <w:rPr/>
      </w:pPr>
      <w:r>
        <w:rPr>
          <w:szCs w:val="28"/>
        </w:rPr>
        <w:t xml:space="preserve">Контроль за реалізацію заходів, передбачених Програмою, здійснюватимуть у межах компетенції постійні комісії обласної ради з </w:t>
      </w:r>
      <w:r>
        <w:rPr/>
        <w:t>питань житлово-комунального-господарства та паливно-енергетичного комплексу і з питань праці та соціального захисту населення.</w:t>
      </w:r>
    </w:p>
    <w:p>
      <w:pPr>
        <w:pStyle w:val="TextBody"/>
        <w:numPr>
          <w:ilvl w:val="0"/>
          <w:numId w:val="0"/>
        </w:numPr>
        <w:ind w:left="357" w:firstLine="709"/>
        <w:outlineLvl w:val="0"/>
        <w:rPr>
          <w:b/>
          <w:b/>
          <w:szCs w:val="28"/>
        </w:rPr>
      </w:pPr>
      <w:r>
        <w:rPr/>
        <w:t xml:space="preserve">Виконавці заходів зазначені у Програмі, інформують про хід її виконання </w:t>
      </w:r>
      <w:r>
        <w:rPr>
          <w:szCs w:val="28"/>
        </w:rPr>
        <w:t>службу у справах дітей обласної державної адміністрації щороку до 15 січня.</w:t>
      </w:r>
    </w:p>
    <w:p>
      <w:pPr>
        <w:pStyle w:val="TextBody"/>
        <w:numPr>
          <w:ilvl w:val="0"/>
          <w:numId w:val="0"/>
        </w:numPr>
        <w:ind w:left="357" w:firstLine="709"/>
        <w:outlineLvl w:val="0"/>
        <w:rPr>
          <w:szCs w:val="28"/>
        </w:rPr>
      </w:pPr>
      <w:r>
        <w:rPr>
          <w:szCs w:val="28"/>
        </w:rPr>
        <w:t>Узагальнену інформацію про хід та результати виконання заходів Програми служба у справах дітей обласної державної адміністрації подає щорічно до 25 січня обласній державній адміністрації та обласній раді.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9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56:00Z</dcterms:created>
  <dc:creator>User</dc:creator>
  <dc:description/>
  <cp:keywords/>
  <dc:language>en-US</dc:language>
  <cp:lastModifiedBy>123</cp:lastModifiedBy>
  <cp:lastPrinted>2012-08-16T12:42:00Z</cp:lastPrinted>
  <dcterms:modified xsi:type="dcterms:W3CDTF">2012-08-27T15:45:00Z</dcterms:modified>
  <cp:revision>53</cp:revision>
  <dc:subject/>
  <dc:title>Розділ І</dc:title>
</cp:coreProperties>
</file>