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85"/>
        <w:gridCol w:w="3580"/>
        <w:gridCol w:w="2080"/>
        <w:gridCol w:w="1520"/>
        <w:gridCol w:w="2420"/>
        <w:gridCol w:w="1615"/>
      </w:tblGrid>
      <w:tr>
        <w:trPr>
          <w:trHeight w:val="690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  <w:bookmarkStart w:id="0" w:name="RANGE!A1%3AF24"/>
            <w:bookmarkStart w:id="1" w:name="RANGE!A1%3AF24"/>
            <w:bookmarkEnd w:id="1"/>
          </w:p>
        </w:tc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b/>
                <w:sz w:val="28"/>
                <w:szCs w:val="28"/>
                <w:lang w:val="uk-UA"/>
              </w:rPr>
              <w:t>Завдання і заходи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ок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 xml:space="preserve">до Програми                                            </w:t>
            </w:r>
          </w:p>
        </w:tc>
      </w:tr>
      <w:tr>
        <w:trPr>
          <w:trHeight w:val="375" w:hRule="atLeast"/>
        </w:trPr>
        <w:tc>
          <w:tcPr>
            <w:tcW w:w="1495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з виконання обласної програми  із забезпечення житлом дітей-сиріт, </w:t>
            </w:r>
          </w:p>
        </w:tc>
      </w:tr>
      <w:tr>
        <w:trPr>
          <w:trHeight w:val="570" w:hRule="atLeast"/>
        </w:trPr>
        <w:tc>
          <w:tcPr>
            <w:tcW w:w="1495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ітей, позбавлених батьківського піклування, та осіб з їх числ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2013-2015 роки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4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Найменування завдання</w:t>
            </w:r>
          </w:p>
        </w:tc>
        <w:tc>
          <w:tcPr>
            <w:tcW w:w="4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йменування заходу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рок виконання</w:t>
            </w:r>
          </w:p>
        </w:tc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ідповідальні за виконання </w:t>
            </w:r>
          </w:p>
        </w:tc>
      </w:tr>
      <w:tr>
        <w:trPr>
          <w:trHeight w:val="300" w:hRule="atLeast"/>
        </w:trPr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800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. Організаційне забезпечення тимчасовим житлом дітей-сиріт, дітей, позбавлених батьківського піклування, та осіб з їх числа 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Забезпечити функціонування комунального закладу "Обласний соціальний  гуртожиток для дітей-сиріт та дітей позбавлених батьківського піклування" Обласної ради (м. Сміла)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5 роки 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правління у справах сім’ї, молоді та спорту обласної державної адміністрації, обласний центр соціальних служб для сім’ї, дітей та молоді, виконавчий комітет м. Сміли </w:t>
            </w:r>
          </w:p>
        </w:tc>
      </w:tr>
      <w:tr>
        <w:trPr>
          <w:trHeight w:val="237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) Здійснити організаційні заходи щодо направлення до обласного соціального гуртожитку дітей-сиріт, дітей, позбавлених батьківського піклування, та осіб з їх числа,  віком від 15 до 18 років, та осіб з їх числа віком до 23 років, які не мають житла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5 роки 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правління у справах сім’ї, молоді та спорту обласної державної адміністрації,  обласний центр соціальних служб для сім’ї, дітей та молоді, районні державні адміністрації, виконавчі комітети міських рад міст обласного значення </w:t>
            </w:r>
          </w:p>
        </w:tc>
      </w:tr>
      <w:tr>
        <w:trPr>
          <w:trHeight w:val="2505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Скласти перелік міських та районних комунальних закладів, на базі яких можливе створення соціальних гуртожитків або інших видів соціального житла для тимчасового вирішення житлових проблем дітей-сиріт, дітей, позбавлених батьківського піклування, та осіб з їх числ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I кварта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року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йонні державні адміністрації, виконавчі комітети міських рад міст обласного значення</w:t>
            </w:r>
          </w:p>
        </w:tc>
      </w:tr>
      <w:tr>
        <w:trPr>
          <w:trHeight w:val="159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4) Вивчити та визначити потребу створення в області соціальних гуртожитків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I кварта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року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правління у справах сім’ї, молоді та спорту обласної державної адміністрації, обласний центр соціальних служб для сім’ї, дітей та молоді, районні державні адміністрації, виконавчі комітети міських рад міст обласного значення </w:t>
            </w:r>
          </w:p>
        </w:tc>
      </w:tr>
      <w:tr>
        <w:trPr>
          <w:trHeight w:val="24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5) Створити відповідно до визначеної потреби мережу соціальних гуртожитків або інших видів соціального житла для тимчасового вирішення житлових проблем осіб з числа дітей-сиріт, дітей, позбавлених батьківського піклування, та осіб з їх числа, в яких відсутнє житло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5 роки 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правління у справах сім’ї, молоді та спорту обласної державної адміністрації, обласний центр соціальних служб для сім’ї, дітей та молоді, районні державні адміністрації, виконавчі комітети міських рад міст обласного значення </w:t>
            </w:r>
          </w:p>
        </w:tc>
      </w:tr>
      <w:tr>
        <w:trPr>
          <w:trHeight w:val="1530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Надання житла дітям-сиротам, дітям, позбавленим батьківського піклування,  та особам з їх числа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Сприяти постановці дітей-сиріт, дітей, позбавлених батьківського піклування, та осіб з їх числа, при досягненні ними 16 років на квартирний та соціально-квартирний облік та забезпечити якісне ведення вказаного обліку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тійно 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йонні державні адміністрації, виконавчі комітети міських рад міст обласного значення</w:t>
            </w:r>
          </w:p>
        </w:tc>
      </w:tr>
      <w:tr>
        <w:trPr>
          <w:trHeight w:val="165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Здійснювати проведення щоквартального моніторингу захисту житлових прав дітей-сиріт, дітей, позбавлених батьківського піклування, та осіб з їх числ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5 роки 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лужба у справах дітей обласної державної адміністрації, районні державні адміністрації, виконавчі комітети міських рад міст обласного значення</w:t>
            </w:r>
          </w:p>
        </w:tc>
      </w:tr>
      <w:tr>
        <w:trPr>
          <w:trHeight w:val="2326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 Сприяти вчасному забезпеченню дітей-сиріт, дітей, позбавлених батьківського піклування, та осіб з їх числа, після досягнення 18 років соціальним житлом та благоустроєними житловими приміщеннями для постійного проживанн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5 роки 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йонні державні адміністрації, виконавчі комітети міських рад міст обласного значення</w:t>
            </w:r>
          </w:p>
        </w:tc>
      </w:tr>
      <w:tr>
        <w:trPr>
          <w:trHeight w:val="3300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 Збереження житла, яке на праві власності або праві користування належить дітям-сиротам, дітям, позбавленим батьківського піклування, та особам з їх числа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) Здійснювати аналіз потреби в наданні житла  дітям-сиротам,  дітям, позбавленим батьківського піклування, та особам з їх числа після їх повернення з інтернатних установ та учбових закладів, від піклувальників, прийомних сімей та дитячих будинків сімейного типу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5 роки 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лужба у справах дітей обласної державної адміністрації, районні державні адміністрації, виконавчі комітети міських рад міст обласного значення</w:t>
            </w:r>
          </w:p>
        </w:tc>
      </w:tr>
      <w:tr>
        <w:trPr>
          <w:trHeight w:val="264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Забезпечити ведення обліку нерухомого майна дітей-сиріт, дітей, позбавлених батьківського піклування, та осіб з їх числа, його збереження у придатному для проживання стані, встановлення опіки над майном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5 роки 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лужба у справах дітей обласної державної адміністрації, районні державні адміністрації, виконавчі комітети міських рад міст обласного значення</w:t>
            </w:r>
          </w:p>
        </w:tc>
      </w:tr>
      <w:tr>
        <w:trPr>
          <w:trHeight w:val="198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 Організувати роботу стосовно набуття дітьми-сиротами, дітьми, позбавленими батьківського, та особами з їх числа, піклування, права спадщини на житло за законом та заповіто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-2015 роки 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йонні державні адміністрації, виконавчі комітети міських рад міст обласного значення</w:t>
            </w:r>
          </w:p>
        </w:tc>
      </w:tr>
      <w:tr>
        <w:trPr>
          <w:trHeight w:val="330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ab/>
        <w:tab/>
        <w:tab/>
        <w:tab/>
        <w:tab/>
        <w:tab/>
        <w:t>В.О. Мовчан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38:00Z</dcterms:created>
  <dc:creator>User</dc:creator>
  <dc:description/>
  <cp:keywords/>
  <dc:language>en-US</dc:language>
  <cp:lastModifiedBy>User</cp:lastModifiedBy>
  <cp:lastPrinted>2012-07-23T17:41:00Z</cp:lastPrinted>
  <dcterms:modified xsi:type="dcterms:W3CDTF">2012-08-27T14:52:00Z</dcterms:modified>
  <cp:revision>14</cp:revision>
  <dc:subject/>
  <dc:title/>
</cp:coreProperties>
</file>