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40"/>
        <w:gridCol w:w="1620"/>
        <w:gridCol w:w="1381"/>
        <w:gridCol w:w="1319"/>
      </w:tblGrid>
      <w:tr>
        <w:trPr>
          <w:trHeight w:val="82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Прогнозні показники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даток 5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до Програми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фінансування обласної програми із забезпечення житлом дітей-сиріт, </w:t>
            </w:r>
          </w:p>
        </w:tc>
      </w:tr>
      <w:tr>
        <w:trPr>
          <w:trHeight w:val="570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ітей, позбавлених батьківського піклування, та осіб з їх числ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на 2013-2015 роки</w:t>
            </w:r>
          </w:p>
        </w:tc>
      </w:tr>
      <w:tr>
        <w:trPr>
          <w:trHeight w:val="33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істо, райо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рієнтовний загальний обсяг фінансуванн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ис. грн.) з районних, міських, сільських, селищних бюджетів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 тому числі розподіл коштів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роками</w:t>
            </w:r>
          </w:p>
        </w:tc>
      </w:tr>
      <w:tr>
        <w:trPr>
          <w:trHeight w:val="114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                   (тис. грн.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         (тис. грн.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          (тис. грн.)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 Черкас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1024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 Ватутін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 Золотонош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45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 Кан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34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 Сміл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2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 Уман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родищенський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2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абівський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Жашківський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6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венигородський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3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олотоніськ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9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м'янський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12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івськ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2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теринопільський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48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рсунь-Шевченківський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48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сянський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42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ьківськ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настирищенський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50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ілянськ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12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альнівський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25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анський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6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ристинівськ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16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еркаський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9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игиринський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44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орнобаївський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18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полянський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56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7969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iCs/>
              </w:rPr>
              <w:t>276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74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3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Керівник секретаріату </w:t>
        <w:tab/>
        <w:tab/>
        <w:tab/>
        <w:tab/>
        <w:tab/>
        <w:tab/>
        <w:tab/>
        <w:t>В.О. Мовчан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8:35:00Z</dcterms:created>
  <dc:creator>Olefirenkoov</dc:creator>
  <dc:description/>
  <cp:keywords/>
  <dc:language>en-US</dc:language>
  <cp:lastModifiedBy>User</cp:lastModifiedBy>
  <cp:lastPrinted>2012-08-20T22:34:00Z</cp:lastPrinted>
  <dcterms:modified xsi:type="dcterms:W3CDTF">2012-08-21T08:11:00Z</dcterms:modified>
  <cp:revision>36</cp:revision>
  <dc:subject/>
  <dc:title/>
</cp:coreProperties>
</file>