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програми із забезпечення житлом дітей-сиріт, дітей, позбавлених батьківського піклування, та осіб з їх числа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3-2015 рок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7"/>
        <w:gridCol w:w="2792"/>
        <w:gridCol w:w="677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державна адміністраці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16.12.2011 №1163 «Про питання щодо забезпечення реалізації прав дітей в Україні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айонні державні адміністрації та виконавчі комітети міських рад міст обласного значенн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Управління у справах сім'ї, молоді та спорту обласної державної адміністрації,</w:t>
            </w:r>
            <w:r>
              <w:rPr>
                <w:sz w:val="28"/>
                <w:szCs w:val="28"/>
              </w:rPr>
              <w:t xml:space="preserve"> служба у справах дітей обласної державної адміністрації, обласний центр соціальних служб для сім’ї, дітей та молоді, районні державні адміністрації </w:t>
            </w:r>
            <w:r>
              <w:rPr>
                <w:spacing w:val="-6"/>
                <w:sz w:val="28"/>
                <w:szCs w:val="28"/>
              </w:rPr>
              <w:t>та виконавчі комітети міських рад міст обласного значення</w:t>
            </w:r>
          </w:p>
          <w:p>
            <w:pPr>
              <w:pStyle w:val="Normal"/>
              <w:ind w:left="-4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ро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, міські, селищні, сільські бюджети: міста Черкаси, Ватутіне, Золотоноша, Канів, Сміла, Умань, Городищенський, Драбівський, Жашківський, Звенигородський, Золотоніський, Кам'янський, Канівський, Катеринопільський, Корсунь-Шевченківський, Лисянський, Маньківський, Монастирищенський, Смілянський, Тальнівський, Уманський, Христинівський, Черкаський, Чигиринський, Чорнобаївський, Шполянський райо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ий загальний обсяг фінансових ресурсів, необхідних для реалізації Програми, всього: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9,9 тис.грн.</w:t>
            </w:r>
          </w:p>
        </w:tc>
      </w:tr>
    </w:tbl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Керівник секретаріату </w:t>
        <w:tab/>
        <w:tab/>
        <w:tab/>
        <w:tab/>
        <w:tab/>
        <w:tab/>
        <w:tab/>
        <w:t>В.О. Мовчан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5:00Z</dcterms:created>
  <dc:creator>user</dc:creator>
  <dc:description/>
  <cp:keywords/>
  <dc:language>en-US</dc:language>
  <cp:lastModifiedBy>123</cp:lastModifiedBy>
  <cp:lastPrinted>2012-07-25T14:56:00Z</cp:lastPrinted>
  <dcterms:modified xsi:type="dcterms:W3CDTF">2012-08-27T15:47:00Z</dcterms:modified>
  <cp:revision>8</cp:revision>
  <dc:subject/>
  <dc:title>Додаток 1</dc:title>
</cp:coreProperties>
</file>