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872485351" r:id="rId2"/>
        </w:objec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szCs w:val="40"/>
        </w:rPr>
      </w:pPr>
      <w:r>
        <w:rPr>
          <w:b/>
          <w:sz w:val="44"/>
          <w:szCs w:val="40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en-US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21.08.2012</w:t>
      </w:r>
      <w:r>
        <w:rPr>
          <w:sz w:val="26"/>
        </w:rPr>
        <w:t xml:space="preserve"> № </w:t>
      </w:r>
      <w:r>
        <w:rPr>
          <w:sz w:val="26"/>
          <w:u w:val="single"/>
          <w:lang w:val="uk-UA"/>
        </w:rPr>
        <w:t>17-3/</w:t>
      </w:r>
      <w:r>
        <w:rPr>
          <w:sz w:val="26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927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обласну програму із забезпечення житлом дітей-сиріт, дітей, позбавлених батьківського піклування, та осіб з їх числа, на 2013-2015 роки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</w:t>
      </w:r>
      <w:r>
        <w:rPr>
          <w:color w:val="000000"/>
          <w:sz w:val="28"/>
          <w:szCs w:val="28"/>
          <w:lang w:val="uk-UA"/>
        </w:rPr>
        <w:t xml:space="preserve">пункту 16 частини першої статті 43 Закону України              „Про місцеве самоврядування в Україні”, статей 7, 32, 33 Закону України          „Про забезпечення організаційно-правових умов соціального захисту               дітей-сиріт та дітей, позбавлених батьківського піклування”, указу Президента України від 16.12.2011 № 1163 „Про питання щодо забезпечення реалізації прав дітей в Україні”, з метою забезпечення житлом і поліпшення житлових умов дітей-сиріт, дітей, позбавлених батьківського піклування, та осіб з їх числа,            на 2013-2015 роки </w:t>
      </w:r>
      <w:r>
        <w:rPr>
          <w:sz w:val="28"/>
          <w:szCs w:val="28"/>
          <w:lang w:val="uk-UA"/>
        </w:rPr>
        <w:t>обласна рада 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Затвердити обласну програму із забезпечення житлом дітей-сиріт            та дітей, позбавлених батьківського піклування, та осіб з їх числа,                          на 2013-2015 роки (далі –  Програма), що додаєтьс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Обласній державній адміністрації, запропонувати районним державним адміністраціям, виконкомам міських рад міст обласного значення, іншим виконавцям Програми забезпечити її виконання та передбачити у проектах районних, міських, селищних, сільських бюджетів кошти на реалізацію заходів Програ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Районним державним адміністраціям, рекомендувати виконкомам міських рад міст обласного значення підготувати відповідні програми із забезпечення житлом дітей-сиріт, дітей, позбавлених батьківського піклування, та осіб з їх числа, на 2013-2015 ро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і комісії обласної ради з питань житлово-комунального господарства та паливно-енергетичного комплексу, праці та соціального захисту населення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обласної ради </w:t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>В.П.Черняк</w:t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53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2">
    <w:name w:val="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2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25:00Z</dcterms:created>
  <dc:creator>Оксана</dc:creator>
  <dc:description/>
  <cp:keywords/>
  <dc:language>en-US</dc:language>
  <cp:lastModifiedBy>123</cp:lastModifiedBy>
  <cp:lastPrinted>2012-07-25T15:36:00Z</cp:lastPrinted>
  <dcterms:modified xsi:type="dcterms:W3CDTF">2012-08-27T15:35:00Z</dcterms:modified>
  <cp:revision>38</cp:revision>
  <dc:subject/>
  <dc:title/>
</cp:coreProperties>
</file>