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aps/>
                <w:lang w:val="uk-UA"/>
              </w:rPr>
              <w:t>Д</w:t>
            </w:r>
            <w:r>
              <w:rPr>
                <w:lang w:val="uk-UA"/>
              </w:rPr>
              <w:t>одаток</w:t>
            </w:r>
          </w:p>
          <w:p>
            <w:pPr>
              <w:pStyle w:val="Normal"/>
              <w:ind w:firstLine="11"/>
              <w:rPr>
                <w:cap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Регіональної програми забезпечення житлом працівників бюджетної сфери сільської місцевості на 2012 рік</w:t>
            </w:r>
          </w:p>
        </w:tc>
      </w:tr>
    </w:tbl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до викона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житлом працівників бюджетної сфе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ільської місцевості на 2012 рік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540"/>
        <w:gridCol w:w="1488"/>
        <w:gridCol w:w="3012"/>
      </w:tblGrid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</w:tr>
      <w:tr>
        <w:trPr>
          <w:trHeight w:val="7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дійснення обліку громадян, які є працівниками бюджетної сфери сільської місцевості та потребують поліпшення житлових ум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року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Черкаський обласний фонд підтримки індивідуального житлового будівництва на селі»</w:t>
            </w:r>
          </w:p>
        </w:tc>
      </w:tr>
      <w:tr>
        <w:trPr>
          <w:trHeight w:val="14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моніторингу та обліку вільних житлових будинків і приміщень,  розташованих на території сільських населених пунктів,  що відповідають санітарним нормам</w:t>
            </w:r>
          </w:p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lang w:val="uk-UA"/>
              </w:rPr>
              <w:t xml:space="preserve">Червень - липень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року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е 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ласної державної адміністрації, районні державні адміністрації, органи місцевого самоврядуванн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Черкаський обласний фонд підтримки індивідуального житлового будівництва на селі»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ення у проектах місцевих бюджетів коштів для реалізації заходів Програм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lang w:val="uk-UA"/>
              </w:rPr>
              <w:t>Червень - серпен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Черкаський обласний фонд підтримки індивідуального житлового будівництва на селі»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идбання житлових будинків і житлових приміщень та формування фонду комунального житла у відповідних сільських населених пунктах області.</w:t>
            </w:r>
          </w:p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агропромислового розвитку обласної державної адміністрації, районні державні адміністрації, органи місцевого самоврядуванн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Черкаський обласний фонд підтримки індивідуального житлового будівництва на селі»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, в порядку визначеному законодавством, житла працівникам </w:t>
            </w:r>
            <w:r>
              <w:rPr>
                <w:color w:val="000000"/>
                <w:lang w:val="uk-UA"/>
              </w:rPr>
              <w:t xml:space="preserve"> бюджетної сфери</w:t>
            </w:r>
            <w:r>
              <w:rPr>
                <w:lang w:val="uk-UA"/>
              </w:rPr>
              <w:t xml:space="preserve"> сільської місцевості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и місцевого самоврядуванн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Черкаський обласний фонд підтримки індивідуального житлового будівництва на селі»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53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діяльності щодо залучення коштів інвесторів у будівництво житлових будинків в сільській місцевості області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-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державні адміністрації, органи місцевого самоврядування, ДП «Черкаський обласний фонд підтримки індивідуального житлового будівництва на селі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05:00Z</dcterms:created>
  <dc:creator>Ira N</dc:creator>
  <dc:description/>
  <cp:keywords/>
  <dc:language>en-US</dc:language>
  <cp:lastModifiedBy>123</cp:lastModifiedBy>
  <cp:lastPrinted>2012-08-29T16:15:00Z</cp:lastPrinted>
  <dcterms:modified xsi:type="dcterms:W3CDTF">2012-08-29T14:23:00Z</dcterms:modified>
  <cp:revision>31</cp:revision>
  <dc:subject/>
  <dc:title>ЗАХОДИ</dc:title>
</cp:coreProperties>
</file>