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91"/>
        <w:gridCol w:w="1727"/>
        <w:gridCol w:w="2552"/>
      </w:tblGrid>
      <w:tr>
        <w:trPr>
          <w:trHeight w:val="1186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385</wp:posOffset>
                      </wp:positionH>
                      <wp:positionV relativeFrom="paragraph">
                        <wp:posOffset>331470</wp:posOffset>
                      </wp:positionV>
                      <wp:extent cx="2296795" cy="718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18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55pt;mso-wrap-distance-left:9.05pt;mso-wrap-distance-right:9.05pt;mso-wrap-distance-top:0pt;mso-wrap-distance-bottom:0pt;margin-top:26.1pt;mso-position-vertical-relative:text;margin-left:2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748285653" r:id="rId2"/>
              </w:object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ЧЕРКАСЬКА ОБЛАСНА  РА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 xml:space="preserve">Р І Ш Е Н Н 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465" w:right="459" w:firstLine="142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/>
              </w:rPr>
              <w:t>21.08.2012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u w:val="single"/>
                <w:lang w:val="uk-UA"/>
              </w:rPr>
              <w:t>17-2/</w:t>
            </w:r>
            <w:r>
              <w:rPr>
                <w:sz w:val="28"/>
                <w:szCs w:val="28"/>
                <w:u w:val="single"/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Регіональну програм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житлом працівни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ої сфери сільської місцевості</w:t>
            </w:r>
          </w:p>
          <w:p>
            <w:pPr>
              <w:pStyle w:val="Normal"/>
              <w:ind w:right="311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2 рі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«Про місцеве самоврядування в Україні», з метою реалізації державної політики в частині розв’язання житлових проблем працівників бюджетної сфери, які працюють у  сільській місцевості, обласна рада вирішила: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гіональну програму забезпечення житлом працівників бюджетної сфери сільської місцевості на 2012 рік (далі – Програма), що додаєтьс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2. Обласній державній адміністрації, рекомендувати районним державним адміністраціям, органам місцевого самоврядування забезпечити виконання Програми та при внесенні змін до місцевих бюджетів передбачати кошти на її реалізацію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ласної ради з питань агропромислового комплексу, соціального розвитку села та земельних віднос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В.П.Черняк</w:t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0"/>
      <w:szCs w:val="20"/>
      <w:lang w:val="ru-RU"/>
    </w:rPr>
  </w:style>
  <w:style w:type="character" w:styleId="21">
    <w:name w:val="Основной текст с отступом 2 Знак"/>
    <w:qFormat/>
    <w:rPr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31:00Z</dcterms:created>
  <dc:creator>Oleg</dc:creator>
  <dc:description/>
  <dc:language>en-US</dc:language>
  <cp:lastModifiedBy>132</cp:lastModifiedBy>
  <cp:lastPrinted>2012-08-28T11:06:00Z</cp:lastPrinted>
  <dcterms:modified xsi:type="dcterms:W3CDTF">2012-08-29T14:31:00Z</dcterms:modified>
  <cp:revision>2</cp:revision>
  <dc:subject/>
  <dc:title>Начальник фінансового управління                                       В</dc:title>
</cp:coreProperties>
</file>