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Затверджено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Рішення обласної ра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26.06.2012</w:t>
      </w:r>
      <w:r>
        <w:rPr>
          <w:sz w:val="28"/>
          <w:szCs w:val="28"/>
        </w:rPr>
        <w:t xml:space="preserve"> №  </w:t>
      </w:r>
      <w:r>
        <w:rPr>
          <w:sz w:val="28"/>
          <w:szCs w:val="28"/>
          <w:u w:val="single"/>
        </w:rPr>
        <w:t>16-9/</w:t>
      </w:r>
      <w:r>
        <w:rPr>
          <w:sz w:val="28"/>
          <w:szCs w:val="28"/>
          <w:u w:val="single"/>
          <w:lang w:val="en-US"/>
        </w:rPr>
        <w:t>VI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416" w:firstLine="708"/>
        <w:jc w:val="both"/>
        <w:rPr/>
      </w:pPr>
      <w:r>
        <w:rPr>
          <w:sz w:val="32"/>
          <w:szCs w:val="32"/>
        </w:rPr>
        <w:t xml:space="preserve">Зміни до Обласної комплексної програми „Турбота” на 2009 – 2013 роки 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У підрозділі І Заходів щодо виконання Обласної комплексної програми „Турбота” на 2009 – 2013 роки (далі – Заходи): </w:t>
      </w:r>
    </w:p>
    <w:tbl>
      <w:tblPr>
        <w:tblW w:w="15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020"/>
        <w:gridCol w:w="1980"/>
        <w:gridCol w:w="76"/>
        <w:gridCol w:w="3476"/>
        <w:gridCol w:w="48"/>
        <w:gridCol w:w="56"/>
        <w:gridCol w:w="1980"/>
      </w:tblGrid>
      <w:tr>
        <w:trPr>
          <w:trHeight w:val="376" w:hRule="atLeast"/>
        </w:trPr>
        <w:tc>
          <w:tcPr>
            <w:tcW w:w="15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1) пункт 1.9 викласти у такій редакції:</w:t>
            </w:r>
          </w:p>
        </w:tc>
      </w:tr>
      <w:tr>
        <w:trPr>
          <w:trHeight w:val="14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безпечити надання соціальних послуг ветеранам війни та праці, інвалідам, дітям війн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держадміністрації, міськвиконкоми, Головне управління праці та соціального захисту населення облдержадміністрації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5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) пункт 1.12 викласти у такій редакції: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2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 формуванні обласного та інших місцевих бюджетів передбачати кошти на фінансову підтримку діяльності громадських організацій ветеранів, інвалідів та дітей війни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ічно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не управління праці та соціального захисту населення облдержадміністрації, райдержадміністрації, міськвиконком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Обласний   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та місцеві бюджети </w:t>
            </w:r>
          </w:p>
        </w:tc>
      </w:tr>
      <w:tr>
        <w:trPr>
          <w:trHeight w:val="323" w:hRule="atLeast"/>
        </w:trPr>
        <w:tc>
          <w:tcPr>
            <w:tcW w:w="15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) доповнити підрозділ пунктами 1.15 – 1.21 такого змісту:</w:t>
            </w:r>
          </w:p>
        </w:tc>
      </w:tr>
      <w:tr>
        <w:trPr>
          <w:trHeight w:val="7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зяти під опіку одиноких малозахищених осіб із числа пенсіонерів, ветеранів війни та праці, дітей війни, інвалідів, зокрема, надавати допомогу щодо проведення ремонту помешкань, придбання ліків, палива, одягу та взуття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держадміністрації, міськвиконкоми, Головне управління праці та соціального захисту населення облдержадміністрації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а організація Товариства Червоного Хреста (за згодою)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В межах затверджених асигнувань місцевих бюджетів, спонсорська допомога, благодійні внески, кошти Товариства Червоного Хреста</w:t>
            </w:r>
          </w:p>
        </w:tc>
      </w:tr>
      <w:tr>
        <w:trPr>
          <w:trHeight w:val="7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безпечити підвищення рівня комфортності пересування ветеранів війни за допомогою громадського транспорту шляхом організації проміжних зупинок, пристосованих пішохідних переходів, визначення місць для сидіння у транспортних засобах тощо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йдержадміністрації, міськвиконкоми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і бюджети</w:t>
            </w:r>
          </w:p>
        </w:tc>
      </w:tr>
      <w:tr>
        <w:trPr>
          <w:trHeight w:val="7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жити практику залучення об’єктів господарювання до надання соціально необхідних послуг у лазнях, перукарнях, пральнях, ремонтних майстернях, фотоательє безкоштовно та за пільговими цінами одиноким непрацездатним громадянам похилого віку, інвалідам, сім’ям з дітьми, які цього першочергово потребують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держадміністрації, міськвиконкоми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Спонсорська допомога, благодійні внески</w:t>
            </w:r>
          </w:p>
        </w:tc>
      </w:tr>
      <w:tr>
        <w:trPr>
          <w:trHeight w:val="7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безпечити за необхідності мобільним зв'язком інвалідів війни та учасників бойових дій в період Великої Вітчизняної війни 1941 - 1945 років та війни 1945 року з імперіалістичною Японією у разі технічної неможливості забезпечення їх помешкань стаціонарним телефонним зв'язком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2-2013 років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держадміністрації, міськвиконкоми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і бюджети</w:t>
            </w:r>
          </w:p>
        </w:tc>
      </w:tr>
      <w:tr>
        <w:trPr>
          <w:trHeight w:val="5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ити обласний, районні та міські центри волонтерського рух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року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ласна рада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Головне </w:t>
            </w:r>
            <w:r>
              <w:rPr>
                <w:color w:val="000000"/>
                <w:spacing w:val="-2"/>
                <w:sz w:val="24"/>
                <w:szCs w:val="24"/>
              </w:rPr>
              <w:t>управління прац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та соціального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захисту населення облдержадміністрації, обласна організація ветеранів, райдержадміністрації, </w:t>
            </w:r>
            <w:r>
              <w:rPr>
                <w:sz w:val="24"/>
                <w:szCs w:val="24"/>
              </w:rPr>
              <w:t>міськвиконкоми,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бласна </w:t>
            </w:r>
            <w:r>
              <w:rPr>
                <w:sz w:val="24"/>
                <w:szCs w:val="24"/>
              </w:rPr>
              <w:t>організація Товариства Червоного Хреста (за згодою)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не потребує</w:t>
            </w:r>
          </w:p>
        </w:tc>
      </w:tr>
      <w:tr>
        <w:trPr>
          <w:trHeight w:val="7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рити сільські, селищні соціальні центри з питань соціального та правового захисту ветеранів війни та праці, людей похилого віку.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2-2013 років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Райдержадміністрації, </w:t>
            </w:r>
            <w:r>
              <w:rPr>
                <w:sz w:val="24"/>
                <w:szCs w:val="24"/>
              </w:rPr>
              <w:t>міськвиконкоми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не потребує</w:t>
            </w:r>
          </w:p>
        </w:tc>
      </w:tr>
      <w:tr>
        <w:trPr>
          <w:trHeight w:val="7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жити заходів до проведення безоплатного капітального ремонту квартир членів сімей загиблих ветеранів війни та військовослужбовців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2-2013 років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Райдержадміністрації, </w:t>
            </w:r>
            <w:r>
              <w:rPr>
                <w:sz w:val="24"/>
                <w:szCs w:val="24"/>
              </w:rPr>
              <w:t>міськвиконкоми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і бюджети</w:t>
            </w:r>
          </w:p>
        </w:tc>
      </w:tr>
      <w:tr>
        <w:trPr>
          <w:cantSplit w:val="true"/>
        </w:trPr>
        <w:tc>
          <w:tcPr>
            <w:tcW w:w="15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36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"/>
              <w:ind w:left="36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"/>
              <w:ind w:left="36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ідрозділ ІІ Заходів доповнити пунктами 2.6 - 2.11 такого змісту:</w:t>
            </w:r>
          </w:p>
          <w:p>
            <w:pPr>
              <w:pStyle w:val="Heading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ити проведення щорічного медичного обстеження і диспансеризації ветеранів війни, в разі потреби їх госпіталізаці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ічно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е управління охорони здоров’я  та медицини катастроф облдержадміністрації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Головне управління охорони здоров’я в межах затверджених асигнува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ширити практику роботи виїзних медичних бригад (сімейних лікарів, дільничних терапевтів, спеціалізованих діагностичних, консультативних, стоматологічних) медико-соціальних експертних комісій у сільську місцевість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ягом </w:t>
            </w:r>
          </w:p>
          <w:p>
            <w:pPr>
              <w:pStyle w:val="Normal"/>
              <w:ind w:left="72" w:hanging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3 років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е управління охорони здоров’я  та медицини катастроф облдержадміністрації, райдержадміністрації, міськвиконкоми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Місцеві бюджети   в межах асигнувань на галузь</w:t>
            </w:r>
          </w:p>
        </w:tc>
      </w:tr>
      <w:tr>
        <w:trPr>
          <w:trHeight w:val="7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и аналіз використання та перевірку роботи палат, призначених для лікування ветеранів війни та прац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ічно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не управління охорони здоров’я та медицини катастроф облдержадміністрації, обласна організація Товариства Червоного хреста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а організація ветеранів (за згодою)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не потребує</w:t>
            </w:r>
          </w:p>
        </w:tc>
      </w:tr>
      <w:tr>
        <w:trPr>
          <w:trHeight w:val="7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вчити питання створення в області закладів хоспісу та внести в установленому порядку відповідні пропозиції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рік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е управління охорони здоров’я  та медицини катастроф облдержадміністрації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Коштів не потребує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ити лікування дітей війни, інвалідів у комунальному закладі „Черкаський обласний госпіталь для інвалідів війни” Черкаської обласної ради при наявності відповідних медичних показань та вільних місць у стаціонарних відділеннях закладу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е управління охорони здоров’я та медицини катастроф облдержадміністрації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Коштів не потребує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дбачити для лікування дітей війни 15% ліжко-місць у палатах, призначених для лікування ветеранів війни в медичних закладах області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о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е управління охорони здоров’я та медицини катастроф облдержадміністрації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Коштів не потребує</w:t>
            </w:r>
          </w:p>
        </w:tc>
      </w:tr>
      <w:tr>
        <w:trPr>
          <w:trHeight w:val="593" w:hRule="atLeast"/>
          <w:cantSplit w:val="true"/>
        </w:trPr>
        <w:tc>
          <w:tcPr>
            <w:tcW w:w="15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3. Підрозділ ІІІ доповнити пунктами 3.15-3.19 такого змісту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ля перевезення учнів у сільській місцевості до місця навчання та проживання та доставки дітей-інвалідів в центри (відділення) реабілітації забезпечити придбання транспортних засобів, пристосованих для інвалідів і дітей-інвалідів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ічно</w:t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е відділення Фонду соціального захисту інвалідів,</w:t>
            </w:r>
          </w:p>
          <w:p>
            <w:pPr>
              <w:pStyle w:val="Normal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е управління освіти і науки облдержадміністрації</w:t>
            </w:r>
          </w:p>
          <w:p>
            <w:pPr>
              <w:pStyle w:val="Normal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В межах затверджених асигнува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формуванні проекту обласного бюджету на відповідний період передбачати кошти на функціонування реабілітаційно-спортивних клубів при громадських організаціях інваліді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ічно</w:t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не управління праці та соціального захисту населення облдержадміністрації, </w:t>
            </w:r>
            <w:r>
              <w:rPr>
                <w:color w:val="000000"/>
                <w:sz w:val="24"/>
                <w:szCs w:val="24"/>
              </w:rPr>
              <w:t xml:space="preserve">управління у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справах сім’ї,  молоді та </w:t>
            </w:r>
            <w:r>
              <w:rPr>
                <w:color w:val="000000"/>
                <w:sz w:val="24"/>
                <w:szCs w:val="24"/>
              </w:rPr>
              <w:t>спорту облдержадміністрації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В межах затверджених асигнува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жити заходів щодо створення при територіальних центрах з обслуговування одиноких непрацездатних громадян спеціалізованих відділень по обслуговуванню вдома психічнохворих інваліді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г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2-2013 років</w:t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е управління праці та соціального захисту населення облдержадміністрації, райдержадміністрації, міськвиконко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В межах затверджених асигнува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жити заходів щодо створення та організації діяльності реабілітаційних установ змішаного типу в області та передбачати кошти на фінансування цих закладів в обласному та інших місцевих бюджета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2-2013 роки</w:t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е управління праці та соціального захисту населення облдержадміністрації, райдержадміністрації, міськвиконко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В межах затверджених асигнуван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жити заходів щодо поетапного оснащення пішохідних переходів спеціальними звуковими світлофорами та напрямними огорожами для створення безпечних умов руху осіб з вадами зору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2-2013 роки</w:t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держадміністрації, міськвиконко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Місцеві бюджети, спонсорська допомо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4. Доповнити Заходи розділом V</w:t>
      </w:r>
      <w:r>
        <w:rPr>
          <w:b/>
          <w:bCs/>
          <w:sz w:val="28"/>
          <w:szCs w:val="28"/>
          <w:lang w:val="ru-RU"/>
        </w:rPr>
        <w:t xml:space="preserve"> такого змісту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993"/>
        <w:gridCol w:w="2007"/>
        <w:gridCol w:w="3600"/>
        <w:gridCol w:w="1980"/>
      </w:tblGrid>
      <w:tr>
        <w:trPr/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292" w:right="32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292" w:right="320" w:hanging="0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V</w:t>
            </w:r>
            <w:r>
              <w:rPr>
                <w:b/>
                <w:bCs/>
                <w:sz w:val="28"/>
                <w:szCs w:val="28"/>
              </w:rPr>
              <w:t>. Соціальний захист малозабезпечених громадян, багатодітних і неповних сімей</w:t>
            </w:r>
          </w:p>
          <w:p>
            <w:pPr>
              <w:pStyle w:val="Normal"/>
              <w:shd w:fill="FFFFFF" w:val="clear"/>
              <w:spacing w:lineRule="exact" w:line="274"/>
              <w:ind w:left="292" w:right="32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firstLine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вадити виїзне гаряче харчування осіб без постійного місця проживання.</w:t>
            </w:r>
          </w:p>
          <w:p>
            <w:pPr>
              <w:pStyle w:val="Normal"/>
              <w:shd w:fill="FFFFFF" w:val="clear"/>
              <w:spacing w:lineRule="atLeast" w:line="240"/>
              <w:ind w:firstLine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3 ро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Райдержадміністрації, міськвиконкоми, обласна організація Товариства Червоного Хреста (за згодою)</w:t>
            </w:r>
          </w:p>
          <w:p>
            <w:pPr>
              <w:pStyle w:val="21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а, не заборонені законодавство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firstLine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ювати соціальний супровід сімей, які перебувають у важких складних обставинах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ind w:left="11" w:right="40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Постійно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ind w:left="40" w:right="43" w:hanging="0"/>
              <w:jc w:val="both"/>
              <w:rPr/>
            </w:pPr>
            <w:r>
              <w:rPr>
                <w:sz w:val="24"/>
                <w:szCs w:val="24"/>
              </w:rPr>
              <w:t>Обласна організація Товариства Червоного Хреста,</w:t>
            </w:r>
          </w:p>
          <w:p>
            <w:pPr>
              <w:pStyle w:val="Normal"/>
              <w:shd w:fill="FFFFFF" w:val="clear"/>
              <w:spacing w:lineRule="exact" w:line="277"/>
              <w:ind w:left="40" w:right="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держадміністрації, міськвиконко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20" w:hanging="0"/>
              <w:rPr/>
            </w:pPr>
            <w:r>
              <w:rPr>
                <w:sz w:val="24"/>
                <w:szCs w:val="24"/>
              </w:rPr>
              <w:t xml:space="preserve">Коштів не потребує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firstLine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и обстеження матеріально-побутових умов проживання багатодітних родин, малозабезпечених сімей з дітьми з метою визначення їх потреб та надання відповідної допомоги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ind w:left="11" w:right="40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Постійно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ind w:left="40" w:right="43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Головне </w:t>
            </w:r>
            <w:r>
              <w:rPr>
                <w:color w:val="000000"/>
                <w:sz w:val="24"/>
                <w:szCs w:val="24"/>
              </w:rPr>
              <w:t xml:space="preserve">управління праці та соціального </w:t>
            </w:r>
            <w:r>
              <w:rPr>
                <w:color w:val="000000"/>
                <w:spacing w:val="-1"/>
                <w:sz w:val="24"/>
                <w:szCs w:val="24"/>
              </w:rPr>
              <w:t>захисту населення облдержадміністрації</w:t>
            </w:r>
            <w:r>
              <w:rPr>
                <w:sz w:val="24"/>
                <w:szCs w:val="24"/>
              </w:rPr>
              <w:t>, райдержадміністрації,  міськвиконкоми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обласна організація Товариства Червоного Хреста</w:t>
            </w:r>
          </w:p>
          <w:p>
            <w:pPr>
              <w:pStyle w:val="Normal"/>
              <w:shd w:fill="FFFFFF" w:val="clear"/>
              <w:spacing w:lineRule="exact" w:line="277"/>
              <w:ind w:left="40" w:right="43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ів не потребує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firstLine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ити участь дітей соціально незахищених категорій у проведенні заходів з нагоди пам’ятних соціального значення дат 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ind w:left="11" w:right="40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Постійно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ind w:left="40" w:right="43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оловне управління освіти і науки облдержадміністрації, м</w:t>
            </w:r>
            <w:r>
              <w:rPr>
                <w:sz w:val="24"/>
                <w:szCs w:val="24"/>
              </w:rPr>
              <w:t>іські, районні центри соціальних служб для сімей, дітей та молоді, обласна організація Товариства Червоного Хре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жах затверджених асигнувань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Керівник секретаріату обласної ради                                                                                                                                       В.О.Мовч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5">
    <w:name w:val=" Знак Знак5"/>
    <w:basedOn w:val="Style11"/>
    <w:qFormat/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4">
    <w:name w:val=" Знак Знак4"/>
    <w:basedOn w:val="Style11"/>
    <w:qFormat/>
    <w:rPr>
      <w:rFonts w:ascii="Cambria" w:hAnsi="Cambria" w:cs="Cambria"/>
      <w:b/>
      <w:bCs/>
      <w:sz w:val="26"/>
      <w:szCs w:val="26"/>
      <w:lang w:val="uk-UA"/>
    </w:rPr>
  </w:style>
  <w:style w:type="character" w:styleId="3">
    <w:name w:val=" Знак Знак3"/>
    <w:basedOn w:val="Style11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2">
    <w:name w:val=" Знак Знак2"/>
    <w:basedOn w:val="Style11"/>
    <w:qFormat/>
    <w:rPr>
      <w:lang w:val="uk-UA"/>
    </w:rPr>
  </w:style>
  <w:style w:type="character" w:styleId="1">
    <w:name w:val=" Знак Знак1"/>
    <w:basedOn w:val="Style11"/>
    <w:qFormat/>
    <w:rPr>
      <w:lang w:val="uk-UA"/>
    </w:rPr>
  </w:style>
  <w:style w:type="character" w:styleId="Style12">
    <w:name w:val=" Знак Знак"/>
    <w:basedOn w:val="Style11"/>
    <w:qFormat/>
    <w:rPr>
      <w:sz w:val="2"/>
      <w:szCs w:val="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3">
    <w:name w:val="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9:20:00Z</dcterms:created>
  <dc:creator>108</dc:creator>
  <dc:description/>
  <cp:keywords/>
  <dc:language>en-US</dc:language>
  <cp:lastModifiedBy>123</cp:lastModifiedBy>
  <cp:lastPrinted>2012-07-03T16:13:00Z</cp:lastPrinted>
  <dcterms:modified xsi:type="dcterms:W3CDTF">2012-07-03T15:19:00Z</dcterms:modified>
  <cp:revision>4</cp:revision>
  <dc:subject/>
  <dc:title>     Зміни та додаткові заходи щодо виконання обласної комплексної</dc:title>
</cp:coreProperties>
</file>