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3"/>
        <w:spacing w:before="0" w:after="0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обласної ради</w:t>
      </w:r>
    </w:p>
    <w:p>
      <w:pPr>
        <w:pStyle w:val="3"/>
        <w:spacing w:before="0" w:after="0"/>
        <w:ind w:left="6237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u w:val="single"/>
        </w:rPr>
        <w:t>26.06.2012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16-6/</w:t>
      </w:r>
      <w:r>
        <w:rPr>
          <w:bCs/>
          <w:sz w:val="28"/>
          <w:szCs w:val="28"/>
          <w:u w:val="single"/>
          <w:lang w:val="en-US"/>
        </w:rPr>
        <w:t>VI</w:t>
      </w:r>
    </w:p>
    <w:p>
      <w:pPr>
        <w:pStyle w:val="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тримки розвитку українського козацтва в Черкаській області 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2-2015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а част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Українське козацтво послідовно використовує кращі набутки багатьох поколінь своїх попередників, утверджує, розвиває і боронить національну ідею, сприяє захисту політичних, економічних, культурних та історичних досягнень Українського народу, бере активну участь у забезпеченні його духовного розвитку, фізичного здоров’я, високої мора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підтримки розвитку українського козацтва в Черкаській області на 2012-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и (далі – Програма) спрямована на підтримку розвитку козацьких громадських організацій на 2012-2015 роки. Програма </w:t>
      </w:r>
      <w:r>
        <w:rPr>
          <w:color w:val="000000"/>
          <w:sz w:val="28"/>
          <w:szCs w:val="28"/>
        </w:rPr>
        <w:t xml:space="preserve">розроблена </w:t>
      </w:r>
      <w:r>
        <w:rPr>
          <w:sz w:val="28"/>
          <w:szCs w:val="28"/>
        </w:rPr>
        <w:t>відповідно до положень Конституції України, пункту 16 частини першої ст. 43 Закону України „Про місцеве самоврядування в Україні”, Закону України „Про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єднання громадян”, указів Президента України від 04.01.1995 №14/95 „Про відродження історико-культурних та господарських традицій Українського козацтва”, від 07.08.1999 №966/99 “Про День Українського козацтва”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 здійснити подальший всебічний розвиток і утвердження козацтва як активної громадської сили, здатної зробити певний внесок у консолідацію суспільства, відродження його історичних цінностей.</w:t>
      </w:r>
    </w:p>
    <w:p>
      <w:pPr>
        <w:pStyle w:val="1"/>
        <w:tabs>
          <w:tab w:val="clear" w:pos="708"/>
          <w:tab w:val="left" w:pos="28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>2. Мета Програм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83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спрямована на забезпечення ефективного механізму взаємодії органів державної влади, органів місцевого самоврядування з козацькими громадськими організаціями та створення необхідних умов для відродження і розвитку історичних, патріотичних, духовних та культурних традицій козацтва в області, реалізації потенціалу козацької ідеї та консолідації українського суспільства, залучення козацьких громадських організацій до військово-патріотичного виховання молоді, науково-дослідницької та пропагандистсько-видавничої роботи, охорони громадського порядку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83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Шляхи розв’язання проблеми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ету Програми передбачається досягти шлях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ї співпраці місцевих органів виконавчої влади та органів місцевого самоврядування з козацькими організаці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ї і безперервної роботи козацьких організацій відповідно до завдань Прог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го залучення громадськості до процесів розвитку козацького руху на Черкащин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світлення інформації про діяльність козацьких організац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вробітництва з іншими козацькими організаці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вдання та заходи Програ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ворення належних умов для подальшого динамічного розвитку козацького руху в Черкаській обла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і пропаганда історичної й культурної спадщини української н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овноцінного функціонування української мови та відродження народних звичаї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вчення, популяризація історії та розвитку Українського козац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’єднання зусиль органів місцевої виконавчої влади і громадськості у використанні виховних і культурних традицій Українського коза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оди з виконання Програми наведені у додатку.</w:t>
      </w:r>
    </w:p>
    <w:p>
      <w:pPr>
        <w:pStyle w:val="Style14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Очікуванні результати виконання Програми</w:t>
      </w:r>
    </w:p>
    <w:p>
      <w:pPr>
        <w:pStyle w:val="Normal"/>
        <w:ind w:left="792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ння Програми сприятиме реалізації державної політики щодо підтримки розвитку Українського козацтва в області, а саме: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ю оптимальних умов налагодження взаємодії органів виконавчої влади, органів місцевого самоврядування та козацьких громадських організацій у питаннях збереження історико-культурних, духовних традицій козацтва як складової частини українського народу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ліпшенню організаційних, інформаційних та науково-методичних умов реалізації державної політики у сфері розвитку козацтва в області;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та вдосконаленню системи військово-патріотичного виховання дітей та молоді на території області;</w:t>
      </w:r>
    </w:p>
    <w:p>
      <w:pPr>
        <w:pStyle w:val="TextBody"/>
        <w:ind w:firstLine="709"/>
        <w:jc w:val="both"/>
        <w:rPr/>
      </w:pPr>
      <w:r>
        <w:rPr/>
        <w:t xml:space="preserve">вивченню і популяризації історичної, духовної та культурної спадщини козацтва; </w:t>
      </w:r>
    </w:p>
    <w:p>
      <w:pPr>
        <w:pStyle w:val="TextBody"/>
        <w:ind w:firstLine="709"/>
        <w:jc w:val="both"/>
        <w:rPr/>
      </w:pPr>
      <w:r>
        <w:rPr/>
        <w:t>налагодженню співробітництва й обміну досвідом між козацькими громадськими організаціями та аналогічними організаціями, які існують в Україні та за її межами;</w:t>
      </w:r>
    </w:p>
    <w:p>
      <w:pPr>
        <w:pStyle w:val="TextBody"/>
        <w:ind w:firstLine="709"/>
        <w:jc w:val="both"/>
        <w:rPr/>
      </w:pPr>
      <w:r>
        <w:rPr/>
        <w:t>залученню козацьких організацій до участі в охороні громадського порядку;</w:t>
      </w:r>
    </w:p>
    <w:p>
      <w:pPr>
        <w:pStyle w:val="TextBody"/>
        <w:ind w:firstLine="709"/>
        <w:jc w:val="both"/>
        <w:rPr/>
      </w:pPr>
      <w:r>
        <w:rPr/>
        <w:t xml:space="preserve">проведенню інформаційної та роз'яснювальної роботи з питань розвитку історичних, патріотичних, духовних та культурних традицій козацтва серед населення області; </w:t>
      </w:r>
    </w:p>
    <w:p>
      <w:pPr>
        <w:pStyle w:val="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днанню козацьких організацій області в єдину організацію, здатну консолідувати суспільство на засадах національно-патріотичної ідеї, історичних традицій та з метою виховання підростаючого поколі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lang w:val="uk-UA"/>
        </w:rPr>
        <w:t>Обсяги та джерела фінансування Програми</w:t>
      </w:r>
    </w:p>
    <w:p>
      <w:pPr>
        <w:pStyle w:val="Style14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8"/>
        <w:rPr>
          <w:lang w:val="ru-RU"/>
        </w:rPr>
      </w:pPr>
      <w:r>
        <w:rPr/>
        <w:t>Фінансування Програми здійснюється</w:t>
      </w:r>
      <w:r>
        <w:rPr>
          <w:lang w:val="ru-RU"/>
        </w:rPr>
        <w:t xml:space="preserve"> </w:t>
      </w:r>
      <w:r>
        <w:rPr>
          <w:bCs/>
        </w:rPr>
        <w:t>за рахунок коштів місцевих бюджетів, виходячи з фінансових можливостей бюджету на відповідний бюджетний період, а також інших джерел, не заборонених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</w:rPr>
        <w:t>Обсяг фінансування Програми визначається щорічно під час складання проектів місцевих бюджетів у межах видатків, передбачених головними розпорядниками коштів, відповідальними за виконання завдань і заходів Програми, та інших джерел, не заборонених законодавством.</w:t>
      </w:r>
    </w:p>
    <w:p>
      <w:pPr>
        <w:pStyle w:val="Heading"/>
        <w:tabs>
          <w:tab w:val="clear" w:pos="708"/>
          <w:tab w:val="left" w:pos="851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</w:rPr>
        <w:t xml:space="preserve">Орієнтовна потреба у фінансуванні   Програми становить </w:t>
      </w:r>
      <w:r>
        <w:rPr>
          <w:bCs w:val="false"/>
        </w:rPr>
        <w:t>814 тис.грн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Механізм реалізації Програми та контроль за її виконанн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я заходів, передбачених Програмою, покладається на управління з питань регіональної політики обл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реалізацією заходів, передбачених Програмою, здійснюватиме у межах компетенції </w:t>
      </w:r>
      <w:r>
        <w:rPr>
          <w:bCs/>
          <w:sz w:val="28"/>
          <w:szCs w:val="28"/>
        </w:rPr>
        <w:t>постійна комісія обласної ради з питань освіти, науки, культури, духовності, молодіжної політики та спорт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вці заходів, зазначені у Програмі, інформують про хід її виконання управління з питань регіональної політики облдержадміністрації щороку до 20 сі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загальнену інформацію про хід та результати виконання заходів Програми управління з питань регіональної політики облдержадміністрації подає щорічно до 15 лютого облдержадміністрації та обласній раді.</w:t>
      </w:r>
    </w:p>
    <w:p>
      <w:pPr>
        <w:pStyle w:val="Heading"/>
        <w:tabs>
          <w:tab w:val="clear" w:pos="708"/>
          <w:tab w:val="left" w:pos="851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17:00Z</dcterms:created>
  <dc:creator>1</dc:creator>
  <dc:description/>
  <cp:keywords/>
  <dc:language>en-US</dc:language>
  <cp:lastModifiedBy>123</cp:lastModifiedBy>
  <cp:lastPrinted>2012-03-28T19:17:00Z</cp:lastPrinted>
  <dcterms:modified xsi:type="dcterms:W3CDTF">2012-07-02T07:59:00Z</dcterms:modified>
  <cp:revision>19</cp:revision>
  <dc:subject/>
  <dc:title/>
</cp:coreProperties>
</file>