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 до  Програми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ходи щодо реалізації Програми підтримки розвитку козацтва в Черкаській області на 2012-2015 ро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61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2"/>
        <w:gridCol w:w="5580"/>
        <w:gridCol w:w="1171"/>
        <w:gridCol w:w="1440"/>
      </w:tblGrid>
      <w:tr>
        <w:trPr>
          <w:trHeight w:val="3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/п</w:t>
            </w:r>
          </w:p>
        </w:tc>
        <w:tc>
          <w:tcPr>
            <w:tcW w:w="7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-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- ні потреби у фінансу-ванні, тис.грн.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І. Суспільно значуща ро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прияння виконанню статутних завдань місцевим козацьким товариствам, іншим громадським організаціям, що впроваджують ідеологічні принципи формування громадської свідомості у кращих традиціях українського козац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Управління з питань регіональної політики облдержадміністрації, </w:t>
            </w:r>
            <w:r>
              <w:rPr>
                <w:sz w:val="28"/>
                <w:szCs w:val="28"/>
              </w:rPr>
              <w:t>козацькі організації, райдержадміністрації, виконкоми міських рад міст обласного значення (далі-міськвиконком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лучення козацьких громадських організацій до участі у суспільно значущих та святкових заходах з нагоди Дня Конституції України, Дня незалежності України, Дня Державного Прапора України, Дня захисника Вітчизни, Дня Перемоги, Дня Українського козацтва, свята Покрови, Дня Збройних Сил України тощ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правління з питань регіональної політики, культури, </w:t>
            </w:r>
            <w:r>
              <w:rPr>
                <w:sz w:val="28"/>
              </w:rPr>
              <w:t xml:space="preserve">у справах сім’ї, молоді та спорту, Головне управління освіти і науки облдержадміністрації, </w:t>
            </w:r>
            <w:r>
              <w:rPr>
                <w:sz w:val="28"/>
                <w:szCs w:val="28"/>
              </w:rPr>
              <w:t>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козацьких громадських організацій в урочистостях з нагоди відзначення 500-річчя заснування м.Чигирина та Дня українського козацтва, з цією метою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іння з питань регіональної політики, культури, </w:t>
            </w:r>
            <w:r>
              <w:rPr>
                <w:sz w:val="28"/>
              </w:rPr>
              <w:t xml:space="preserve">у справах сім’ї, молоді та спорту, Головне управління освіти і науки облдержадміністрації, </w:t>
            </w:r>
            <w:r>
              <w:rPr>
                <w:sz w:val="28"/>
                <w:szCs w:val="28"/>
              </w:rPr>
              <w:t>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ворити обласну козацьку варту та  забезпечити її одностро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цькі організації, управління з питань регіональної політики, культури облдержадміністраці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ити сувенірну продукцію, присвячену Чигиринському  козацтв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політики та зв’язків із засобами масової інформації, культури, з питань регіональної політики облдержадміністрації, 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лучення козацьких громадських організацій до участі у заходах із благоустрою та впорядкування територій населених пунктів област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житлово-комунального господарства облдержадміністрації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1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ІІ. Науково-дослідницька, культурно-просвітницька, туристично-краєзнавча ро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рганізація і проведення науково-дослідницької, культурно-просвітницької, туристично-краєзнавчої роботи з питань відродження і розвитку історичних, патріотичних та культурних традицій Українського козац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Головні управління освіти і науки, інвестиційно-інноваційної політики, підприємництва та зовнішніх зносин, управління культури облдержадміністрації, </w:t>
            </w:r>
            <w:r>
              <w:rPr>
                <w:sz w:val="28"/>
                <w:szCs w:val="28"/>
              </w:rPr>
              <w:t>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наукових конференцій, семінарів, симпозіумів, засідань за „круглим столом”, читань, присвячених історії, традиціям Українського козац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 xml:space="preserve">Головне управління освіти і науки, </w:t>
            </w:r>
            <w:r>
              <w:rPr>
                <w:szCs w:val="28"/>
              </w:rPr>
              <w:t>управління з питань регіональної політики, культури облдержадміністрації, 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ікторин, олімпіад, літературно - творчих конкурсів з історії Українського козацтва, обласних змагань дитячо-юнацьких спортивних ігор „Котигорошко”, „Джура” серед вихованців козацьких організацій за участю учнів загальноосвітніх, професійно-технічних та вищих навчальних закладів області, заходів із організації козацьких табор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освіти і науки облдержадміністрації, у</w:t>
            </w:r>
            <w:r>
              <w:rPr>
                <w:sz w:val="28"/>
                <w:szCs w:val="28"/>
              </w:rPr>
              <w:t>правління у справах сім’ї, молоді та спорту облдержадміністрації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szCs w:val="28"/>
              </w:rPr>
              <w:t>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рганізація і проведення спортивних змагань, фестивалів та свят, </w:t>
            </w:r>
            <w:r>
              <w:rPr>
                <w:sz w:val="28"/>
                <w:szCs w:val="28"/>
              </w:rPr>
              <w:t>присвячених українським народним традиціям, звичаям тощо</w:t>
            </w:r>
            <w:r>
              <w:rPr>
                <w:sz w:val="28"/>
              </w:rPr>
              <w:t>, змагань із традиційних козацьких бойових мистецтв на території області та участі представників козацьких громадських організацій у міжнародних, всеукраїнських фестивалях, конкурсах козацької культури та бойових мистецт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</w:rPr>
              <w:t xml:space="preserve">у справах сім’ї, молоді та спорту, культури, Головне управління освіти і науки, управління </w:t>
            </w:r>
            <w:r>
              <w:rPr>
                <w:sz w:val="28"/>
                <w:szCs w:val="28"/>
              </w:rPr>
              <w:t>інформаційної політики та зв’язків із засобами масової інформації облдержадміністрації, 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5</w:t>
            </w:r>
          </w:p>
        </w:tc>
      </w:tr>
      <w:tr>
        <w:trPr/>
        <w:tc>
          <w:tcPr>
            <w:tcW w:w="1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ІІІ. Військово-патріотична ро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заходів козацьких громадських організацій щодо проведення військово-патріотичної та виховної роботи серед дітей і молоді, діяльності козацьких організацій у навчальних закла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оловне управління освіти і науки, управління у справах сім’ї, молоді та спорту облдержадміністрації, Черкаський обласний військовий комісаріат (далі – облвійськкомат</w:t>
            </w:r>
            <w:r>
              <w:rPr/>
              <w:t>)</w:t>
            </w:r>
            <w:r>
              <w:rPr>
                <w:sz w:val="28"/>
                <w:szCs w:val="28"/>
              </w:rPr>
              <w:t>, комунальне підприємство «Черкасиоблкіно», 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заходів щодо урочистих проводів на строкову військову службу призовників – вихованців козацьких організацій, урочистостей з приводу посвяти в коза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, Головне управління освіти і науки, управління культури облдержадміністрації, облвійськкомат, 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ня військово – спортивних конкурсів, фестивалів, олімпіад та інших заходів для дітей – вихованців козацьких організацій різних вікових категорій та обласних змагань з українського рукопашного бо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у справах сім’ї, молоді та спорту облдержадміністрації, облвійськкомат, </w:t>
            </w:r>
            <w:r>
              <w:rPr>
                <w:sz w:val="28"/>
                <w:szCs w:val="28"/>
              </w:rPr>
              <w:t>козацькі організації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szCs w:val="28"/>
              </w:rPr>
              <w:t>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ворення в області навчального закладу </w:t>
            </w:r>
            <w:r>
              <w:rPr>
                <w:sz w:val="28"/>
                <w:szCs w:val="28"/>
              </w:rPr>
              <w:t>з патріотичного виховання дітей і підлітк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оловне управління освіти і науки</w:t>
            </w:r>
            <w:r>
              <w:rPr>
                <w:sz w:val="28"/>
              </w:rPr>
              <w:t xml:space="preserve">, управління у справах сім’ї, молоді та спорту облдержадміністрації, </w:t>
            </w:r>
            <w:r>
              <w:rPr>
                <w:sz w:val="28"/>
                <w:szCs w:val="28"/>
              </w:rPr>
              <w:t xml:space="preserve">козацькі організації, райдержадміністрації, міськвиконком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межах бюджет-них приз-начень в галузі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козацьких підприємств, які мають ліцензії на охорону об’єктів державної форми власності, до охорони державних установ і підприємств, навчальних закладі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ністерства внутрішніх справ України в області, 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ru-RU"/>
              </w:rPr>
              <w:t>е потре-бує додат кового фінанс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дження діяльності козацьких загонів самозахисту  у населених пунктах області для вирішення проблем захисту навколишнього природного середовища, земельних, лісових, водних ресурсів, флори і фаун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ністерства внутрішніх справ України в області, 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ru-RU"/>
              </w:rPr>
              <w:t>е потре-бує додат кового фінансування</w:t>
            </w:r>
          </w:p>
        </w:tc>
      </w:tr>
      <w:tr>
        <w:trPr>
          <w:trHeight w:val="1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навчально-методичних семінарів з охорони громадського порядку для керівників та представників козацьких громадських формува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правління Міністерства внутрішніх справ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z w:val="28"/>
              </w:rPr>
              <w:t xml:space="preserve"> в області, </w:t>
            </w:r>
            <w:r>
              <w:rPr>
                <w:sz w:val="28"/>
                <w:szCs w:val="28"/>
              </w:rPr>
              <w:t xml:space="preserve">козацькі організації, райдержадміністрації, міськвиконком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Інформаційно-пропагандистська та видавнича ро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телевізійних програм про відродження козацтва на Черкащині, історії розвитку козацтва і його популяризації та трансляції кіноматеріалів з питань козацтва через мережу обласного телебач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політики та зв’язків із засобами масової інформації облдержадміністрації, обласна державна телерадіокомпанія, комунальне підприємство «Черкасиоблкіно», 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кація статей, видання документальних збірок, писемних пам’яток з історії козацтва за матеріалами архівів і книгозбірень України та зарубіжних краї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правління інформаційної політики та зв’язків із засобами масової інформації, культури облдержадміністрації,</w:t>
            </w:r>
            <w:r>
              <w:rPr>
                <w:sz w:val="28"/>
              </w:rPr>
              <w:t xml:space="preserve"> Державний архів області, козацькі організації, </w:t>
            </w:r>
            <w:r>
              <w:rPr>
                <w:sz w:val="28"/>
                <w:szCs w:val="28"/>
              </w:rPr>
              <w:t>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вітлення у засобах масової інформації історичних, патріотичних та культурних традицій Українського козацтва та заходів, спрямованих на їх популяризаці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інформаційної політики та зв’язків із засобами масової інформації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, козацькі організації, райдержадміністрації, міськвиконко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секретаріату обласної ради</w:t>
        <w:tab/>
        <w:tab/>
      </w:r>
      <w:r>
        <w:rPr>
          <w:sz w:val="28"/>
          <w:szCs w:val="28"/>
          <w:lang w:val="ru-RU"/>
        </w:rPr>
        <w:tab/>
        <w:t xml:space="preserve">      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>В.О. Мовчан</w:t>
      </w:r>
    </w:p>
    <w:sectPr>
      <w:footerReference w:type="default" r:id="rId2"/>
      <w:footerReference w:type="first" r:id="rId3"/>
      <w:type w:val="nextPage"/>
      <w:pgSz w:orient="landscape" w:w="16838" w:h="11906"/>
      <w:pgMar w:left="737" w:right="458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6:00Z</dcterms:created>
  <dc:creator>1</dc:creator>
  <dc:description/>
  <dc:language>en-US</dc:language>
  <cp:lastModifiedBy>Admin</cp:lastModifiedBy>
  <cp:lastPrinted>2012-04-20T10:06:00Z</cp:lastPrinted>
  <dcterms:modified xsi:type="dcterms:W3CDTF">2012-04-20T07:08:00Z</dcterms:modified>
  <cp:revision>74</cp:revision>
  <dc:subject/>
  <dc:title/>
</cp:coreProperties>
</file>