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до Програми розвитку туризму в Черкаській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 –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37"/>
        <w:gridCol w:w="3376"/>
        <w:gridCol w:w="20"/>
        <w:gridCol w:w="1681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rPr/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  <w:lang w:val="uk-UA"/>
              </w:rPr>
              <w:t xml:space="preserve">  </w:t>
            </w:r>
            <w:r>
              <w:rPr>
                <w:b/>
              </w:rPr>
              <w:t>з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right="-40" w:firstLine="1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2" w:hanging="29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,</w:t>
            </w:r>
          </w:p>
          <w:p>
            <w:pPr>
              <w:pStyle w:val="Normal"/>
              <w:ind w:left="-720" w:right="22" w:firstLine="720"/>
              <w:jc w:val="center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/>
            </w:pPr>
            <w:r>
              <w:rPr>
                <w:b/>
              </w:rPr>
              <w:t>Орієнтовні обсяги фінансування, тис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грн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 Шевченків край (Канівський, Лисянський, Городищенський, Звенигородський, Шполянський, Катеринопільський, Черкаський район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>
                <w:lang w:val="uk-UA"/>
              </w:rPr>
            </w:pPr>
            <w:r>
              <w:rPr/>
              <w:t xml:space="preserve">Сприяння створенню Міжнародного культурно-інформаційного центру </w:t>
            </w:r>
            <w:r>
              <w:rPr>
                <w:lang w:val="uk-UA"/>
              </w:rPr>
              <w:t>«</w:t>
            </w:r>
            <w:r>
              <w:rPr/>
              <w:t>Шевченківський дім</w:t>
            </w:r>
            <w:r>
              <w:rPr>
                <w:lang w:val="uk-UA"/>
              </w:rPr>
              <w:t>»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директор Шевченківського національного заповідника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 - 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/>
            </w:pPr>
            <w:r>
              <w:rPr>
                <w:color w:val="000000"/>
              </w:rPr>
              <w:t xml:space="preserve">Розробка та впровадження туристичного маршруту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Останній шлях Кобзаря</w:t>
            </w:r>
            <w:r>
              <w:rPr>
                <w:color w:val="000000"/>
                <w:lang w:val="uk-UA"/>
              </w:rPr>
              <w:t xml:space="preserve">» </w:t>
            </w:r>
            <w:r>
              <w:rPr>
                <w:color w:val="000000"/>
              </w:rPr>
              <w:t xml:space="preserve">(історичний) в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неві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bCs/>
                <w:color w:val="000000"/>
              </w:rPr>
              <w:t>Включення Успенського (Георгієвського) собору до усіх туристичних маршрутів, що проходять через Канівський район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 обласної державної адміністрації, управління культури 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директор Шевченківського національного заповідника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12-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>н</w:t>
            </w:r>
            <w:r>
              <w:rPr>
                <w:rFonts w:cs="Times New Roman"/>
              </w:rPr>
              <w:t>е потребує фінансування</w:t>
            </w:r>
          </w:p>
        </w:tc>
      </w:tr>
      <w:tr>
        <w:trPr>
          <w:trHeight w:val="2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3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рияння створенню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проектуванн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  <w:lang w:val="uk-UA"/>
              </w:rPr>
              <w:t>Співочого поля</w:t>
            </w:r>
            <w:r>
              <w:rPr>
                <w:color w:val="000000"/>
              </w:rPr>
              <w:t xml:space="preserve">» на території нижнього парку Шевченківського національного заповідника в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. Каневі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color w:val="000000"/>
              </w:rPr>
              <w:t>Управління культури</w:t>
            </w:r>
            <w:r>
              <w:rPr>
                <w:rFonts w:cs="Times New Roman"/>
                <w:color w:val="000000"/>
                <w:lang w:val="uk-UA"/>
              </w:rPr>
              <w:t xml:space="preserve">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/>
            </w:pPr>
            <w:r>
              <w:rPr>
                <w:rFonts w:cs="Times New Roman"/>
                <w:lang w:val="uk-UA"/>
              </w:rPr>
              <w:t xml:space="preserve">   </w:t>
            </w:r>
            <w:r>
              <w:rPr>
                <w:rFonts w:cs="Times New Roman"/>
                <w:lang w:val="uk-UA"/>
              </w:rPr>
              <w:t>2013-2015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4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 xml:space="preserve">Сприяння проведенню ремонтно-реставраційних робіт на пам'ятці історії та монументального мистецтва — Могилі та пам'ятнику поету 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Т.Г. Шевченку 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Управління культури обл</w:t>
            </w:r>
            <w:r>
              <w:rPr>
                <w:rFonts w:cs="Times New Roman"/>
                <w:lang w:val="uk-UA"/>
              </w:rPr>
              <w:t xml:space="preserve">асної </w:t>
            </w:r>
            <w:r>
              <w:rPr>
                <w:rFonts w:cs="Times New Roman"/>
              </w:rPr>
              <w:t>держа</w:t>
            </w:r>
            <w:r>
              <w:rPr>
                <w:rFonts w:cs="Times New Roman"/>
                <w:lang w:val="uk-UA"/>
              </w:rPr>
              <w:t>вної а</w:t>
            </w:r>
            <w:r>
              <w:rPr>
                <w:rFonts w:cs="Times New Roman"/>
              </w:rPr>
              <w:t>дміністрації</w:t>
            </w:r>
            <w:r>
              <w:rPr>
                <w:rFonts w:cs="Times New Roman"/>
                <w:lang w:val="uk-UA"/>
              </w:rPr>
              <w:t xml:space="preserve">, 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012-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5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удження Тарасової церкви біля підніжжя Тарасової гори у м. Канів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Кан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 xml:space="preserve">онна державна адміністрація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</w:rPr>
              <w:t>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</w:t>
            </w: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6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lang w:val="uk-UA"/>
              </w:rPr>
              <w:t>Облаштування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ів Верхнього та Нижнього парків історико-культурного заповідника у м. Канів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Кан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>онна державна адміністрація,</w:t>
            </w:r>
            <w:r>
              <w:rPr>
                <w:rFonts w:cs="Times New Roman"/>
                <w:color w:val="000000"/>
              </w:rPr>
              <w:t xml:space="preserve"> 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</w:t>
            </w: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7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color w:val="000000"/>
              </w:rPr>
              <w:t xml:space="preserve">Завершення проектування, реставрації та реконструкції об'єктів і музею поселення мисливців 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 xml:space="preserve">а мамонтів, с. Мижиріч Канівського району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 xml:space="preserve"> обласної державної адміністрації</w:t>
            </w:r>
            <w:r>
              <w:rPr>
                <w:rFonts w:cs="Times New Roman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012</w:t>
            </w:r>
            <w:r>
              <w:rPr>
                <w:rFonts w:cs="Times New Roman"/>
                <w:lang w:val="uk-UA"/>
              </w:rPr>
              <w:t>-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8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удження взлітно-посадкової смуги для прийому малих літаків на вертодромі в с. Пекарі Канівського району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Канівська</w:t>
            </w:r>
            <w:r>
              <w:rPr>
                <w:rFonts w:cs="Times New Roman"/>
              </w:rPr>
              <w:t xml:space="preserve"> 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012-202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дтримка та супровід інвестиційних проектів зі створення гірськолижного комплексу та аквапарку у Канівському районі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</w:rPr>
              <w:t>, Канівська 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012</w:t>
            </w:r>
            <w:r>
              <w:rPr>
                <w:rFonts w:cs="Times New Roman"/>
                <w:lang w:val="uk-UA"/>
              </w:rPr>
              <w:t>-</w:t>
            </w:r>
            <w:r>
              <w:rPr>
                <w:rFonts w:cs="Times New Roman"/>
              </w:rPr>
              <w:t>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лучення інвестиційних коштів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lang w:val="uk-UA"/>
              </w:rPr>
              <w:t>Впорядкування могили                      М.М. Максимовича у селі Прохорівка Канівського району, облаштування садиби-музею вченого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Канів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межах фінансування місцевих і державних програм</w:t>
            </w:r>
          </w:p>
        </w:tc>
      </w:tr>
      <w:tr>
        <w:trPr>
          <w:trHeight w:val="1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орядкування місця, де народився та жив видатний український філософ  П.Д. Юркевич у селі Ліпляве Канівського району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Кан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межах фінансування місцевих і державних програм</w:t>
            </w:r>
          </w:p>
        </w:tc>
      </w:tr>
      <w:tr>
        <w:trPr>
          <w:trHeight w:val="1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 м. Каневі Шевченківського інституту української словесності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 xml:space="preserve">, Головне управління освіти і наук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lang w:val="uk-UA"/>
              </w:rPr>
              <w:t xml:space="preserve">Кан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>онна державна адміністрація,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</w:rPr>
              <w:t>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межах фінансування місцевих і державних програм</w:t>
            </w:r>
          </w:p>
        </w:tc>
      </w:tr>
      <w:tr>
        <w:trPr>
          <w:trHeight w:val="1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музею Кирило-Мефодіївського товариства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Канівська</w:t>
            </w:r>
            <w:r>
              <w:rPr>
                <w:rFonts w:cs="Times New Roman"/>
              </w:rPr>
              <w:t xml:space="preserve"> 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межах фінансування місцевих і державних програм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ня </w:t>
            </w:r>
            <w:r>
              <w:rPr>
                <w:lang w:val="uk-UA"/>
              </w:rPr>
              <w:t>інформаційно- туристичних пунктів (на території «Авто-ріки» та</w:t>
            </w:r>
            <w:r>
              <w:rPr>
                <w:color w:val="000000"/>
                <w:lang w:val="uk-UA"/>
              </w:rPr>
              <w:t xml:space="preserve"> Шевченківського національного заповідника</w:t>
            </w:r>
            <w:r>
              <w:rPr>
                <w:lang w:val="uk-UA"/>
              </w:rPr>
              <w:t>), розміщення стендів з туристичними картами області, інформацією про туристичні об</w:t>
            </w:r>
            <w:r>
              <w:rPr/>
              <w:t>’</w:t>
            </w:r>
            <w:r>
              <w:rPr>
                <w:lang w:val="uk-UA"/>
              </w:rPr>
              <w:t xml:space="preserve">єкти та інфраструктуру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 xml:space="preserve">, Канівська районна державна адміністрація, </w:t>
            </w:r>
            <w:r>
              <w:rPr>
                <w:rFonts w:cs="Times New Roman"/>
                <w:color w:val="000000"/>
                <w:lang w:val="uk-UA"/>
              </w:rPr>
              <w:t>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тримка та реалізація етнографічного комплексу «Канівські легенди» з унікальними об’єктами та інфраструктуро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 обласної державної адміністр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13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Пі</w:t>
            </w:r>
            <w:r>
              <w:rPr>
                <w:lang w:val="uk-UA"/>
              </w:rPr>
              <w:t>д</w:t>
            </w:r>
            <w:r>
              <w:rPr/>
              <w:t>тримка</w:t>
            </w:r>
            <w:r>
              <w:rPr>
                <w:lang w:val="uk-UA"/>
              </w:rPr>
              <w:t xml:space="preserve"> реалізації</w:t>
            </w:r>
            <w:r>
              <w:rPr/>
              <w:t xml:space="preserve"> проекту будівництва готельного комплексу </w:t>
            </w:r>
            <w:r>
              <w:rPr>
                <w:lang w:val="uk-UA"/>
              </w:rPr>
              <w:t xml:space="preserve">на території </w:t>
            </w:r>
            <w:r>
              <w:rPr/>
              <w:t xml:space="preserve">Національного заповідника «Батьківщина Тараса Шевченка», </w:t>
            </w:r>
            <w:r>
              <w:rPr>
                <w:lang w:val="uk-UA"/>
              </w:rPr>
              <w:t xml:space="preserve">        с. Будише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72"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ind w:left="72"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rFonts w:cs="Times New Roman"/>
                <w:lang w:val="uk-UA"/>
              </w:rPr>
              <w:t xml:space="preserve"> Звенигород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інвестиційних коштів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Відтворення Барда димового вітряка при в’їзді у с.</w:t>
            </w:r>
            <w:r>
              <w:rPr>
                <w:lang w:val="uk-UA"/>
              </w:rPr>
              <w:t xml:space="preserve"> </w:t>
            </w:r>
            <w:r>
              <w:rPr/>
              <w:t>Шевченкове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 xml:space="preserve">, Звенигород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і державних програм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18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Розробка та впровадження тури</w:t>
            </w:r>
            <w:r>
              <w:rPr>
                <w:lang w:val="uk-UA"/>
              </w:rPr>
              <w:t>с</w:t>
            </w:r>
            <w:r>
              <w:rPr/>
              <w:t>тичних маршрутів, що об’єднували б о</w:t>
            </w:r>
            <w:r>
              <w:rPr>
                <w:lang w:val="uk-UA"/>
              </w:rPr>
              <w:t>б</w:t>
            </w:r>
            <w:r>
              <w:rPr/>
              <w:t>’єкти Шевченківського національного заповідника та Національного заповідника «Батьківщина Тараса Шевченка»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ind w:left="72"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н</w:t>
            </w:r>
            <w:r>
              <w:rPr>
                <w:rFonts w:cs="Times New Roman"/>
              </w:rPr>
              <w:t>е потребує фінансуванн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Популяризація постаті Тараса Шевченка</w:t>
            </w:r>
            <w:r>
              <w:rPr>
                <w:lang w:val="uk-UA"/>
              </w:rPr>
              <w:t>,</w:t>
            </w:r>
            <w:r>
              <w:rPr/>
              <w:t xml:space="preserve"> шляхом встановлення пам’ятників та меморіалів видатному генію України в регіоні та закордоном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ind w:left="72"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шляхом залучення благодійних фондів та української діаспори</w:t>
            </w:r>
          </w:p>
        </w:tc>
      </w:tr>
      <w:tr>
        <w:trPr>
          <w:trHeight w:val="2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ня </w:t>
            </w:r>
            <w:r>
              <w:rPr>
                <w:lang w:val="uk-UA"/>
              </w:rPr>
              <w:t>інформаційно- туристичних пунктів                           (в м. Звенигородка на автостанції, на території заповідника</w:t>
            </w:r>
            <w:r>
              <w:rPr/>
              <w:t xml:space="preserve"> «Батьківщина Тараса Шевченка»</w:t>
            </w:r>
            <w:r>
              <w:rPr>
                <w:lang w:val="uk-UA"/>
              </w:rPr>
              <w:t>), розміщення стендів з туристичними картами області та з інформацією про туристичні об</w:t>
            </w:r>
            <w:r>
              <w:rPr/>
              <w:t>’</w:t>
            </w:r>
            <w:r>
              <w:rPr>
                <w:lang w:val="uk-UA"/>
              </w:rPr>
              <w:t xml:space="preserve">єкти та інфраструктуру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 Звенигород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 місцевих і</w:t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х програм</w:t>
            </w:r>
          </w:p>
          <w:p>
            <w:pPr>
              <w:pStyle w:val="Normal"/>
              <w:ind w:left="-720" w:right="22"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Визначення місць для стоянок і короткочасних зупинок туристично- екскурсійних автобусів з урахуванням режимів утримання та використання територій зон охорони об’єктів культурної спадщини, музеїв, заповідників</w:t>
              <w:tab/>
              <w:t>Визначення місць для стоянок і короткочасних зупинок туристично- екскурсійних автобусів з урахуванням режимів утримання та використання територій зон охорони об’єктів культурної спадщини, музеїв, заповідників;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 Звенигород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рияння реставрації палацу Енгельгардта та створення сучасної експозиції музею поміщицького побуту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 Звенигород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 місцевих і</w:t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х програ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новлення та впорядкування парку пам’ятки садово-паркового мистецтва і водоймища у с. Будище Звенигородського району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 Звенигород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Реставрація палацу Лопухіних (Музей історії Корсунь-Шевченківської битви) у м. Корсунь-Шевченківському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Корсунь-Шевченк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>фінансування місцевих і державних програм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/>
              <w:t>Пі</w:t>
            </w:r>
            <w:r>
              <w:rPr>
                <w:lang w:val="uk-UA"/>
              </w:rPr>
              <w:t>д</w:t>
            </w:r>
            <w:r>
              <w:rPr/>
              <w:t>тримка</w:t>
            </w:r>
            <w:r>
              <w:rPr>
                <w:lang w:val="uk-UA"/>
              </w:rPr>
              <w:t xml:space="preserve"> реалізації</w:t>
            </w:r>
            <w:r>
              <w:rPr/>
              <w:t xml:space="preserve"> проекту будівництва </w:t>
            </w:r>
            <w:r>
              <w:rPr>
                <w:lang w:val="uk-UA"/>
              </w:rPr>
              <w:t xml:space="preserve">хостелу у м. Корсунь-Шевченківський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містобудування та архітек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ind w:left="72"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ind w:left="72"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rFonts w:cs="Times New Roman"/>
                <w:lang w:val="uk-UA"/>
              </w:rPr>
              <w:t xml:space="preserve">  Корсунь-Шевченків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</w:t>
            </w:r>
            <w:r>
              <w:rPr>
                <w:lang w:val="uk-UA"/>
              </w:rPr>
              <w:t>2012- 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інвестиційних коштів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6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конструкція пам’ятників, обелісків Корсунь-Шевченківського кільця, спорудження центрального пам’ятного знаку на честь 70-річчя переможної Корсунь-Шевченківської битв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іння культури обласної державної адміністрації, Корсунь-Шевченківська районна державна адміністраці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державних, обласних та місцевих прог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lang w:val="uk-UA"/>
              </w:rPr>
              <w:t>Розроб</w:t>
            </w:r>
            <w:r>
              <w:rPr/>
              <w:t>ка та впровадження</w:t>
            </w:r>
            <w:r>
              <w:rPr>
                <w:lang w:val="uk-UA"/>
              </w:rPr>
              <w:t xml:space="preserve"> тур</w:t>
            </w:r>
            <w:r>
              <w:rPr/>
              <w:t>и</w:t>
            </w:r>
            <w:r>
              <w:rPr>
                <w:lang w:val="uk-UA"/>
              </w:rPr>
              <w:t>с</w:t>
            </w:r>
            <w:r>
              <w:rPr/>
              <w:t xml:space="preserve">тичних маршрутів «Шляхами </w:t>
            </w:r>
            <w:r>
              <w:rPr>
                <w:lang w:val="uk-UA"/>
              </w:rPr>
              <w:t>коз</w:t>
            </w:r>
            <w:r>
              <w:rPr/>
              <w:t xml:space="preserve">ацької звитяги», «Місцями </w:t>
            </w:r>
            <w:r>
              <w:rPr>
                <w:lang w:val="uk-UA"/>
              </w:rPr>
              <w:t>бой</w:t>
            </w:r>
            <w:r>
              <w:rPr/>
              <w:t>ової слави»</w:t>
            </w:r>
            <w:r>
              <w:rPr>
                <w:lang w:val="uk-UA"/>
              </w:rPr>
              <w:t xml:space="preserve">, </w:t>
            </w:r>
            <w:r>
              <w:rPr/>
              <w:t>що проходять</w:t>
            </w:r>
            <w:r>
              <w:rPr>
                <w:lang w:val="uk-UA"/>
              </w:rPr>
              <w:t xml:space="preserve"> Ко</w:t>
            </w:r>
            <w:r>
              <w:rPr/>
              <w:t xml:space="preserve">рсунь-Шевченківським районом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 xml:space="preserve">Головне управління 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</w:rPr>
              <w:t>обл</w:t>
            </w:r>
            <w:r>
              <w:rPr>
                <w:rFonts w:cs="Times New Roman"/>
                <w:color w:val="000000"/>
                <w:lang w:val="uk-UA"/>
              </w:rPr>
              <w:t>асної державної адміністрації,</w:t>
            </w:r>
            <w:r>
              <w:rPr>
                <w:rFonts w:cs="Times New Roman"/>
                <w:lang w:val="uk-UA"/>
              </w:rPr>
              <w:t xml:space="preserve"> управління культури </w:t>
            </w:r>
            <w:r>
              <w:rPr>
                <w:rFonts w:cs="Times New Roman"/>
                <w:color w:val="000000"/>
              </w:rPr>
              <w:t>обл</w:t>
            </w:r>
            <w:r>
              <w:rPr>
                <w:rFonts w:cs="Times New Roman"/>
                <w:color w:val="000000"/>
                <w:lang w:val="uk-UA"/>
              </w:rPr>
              <w:t>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Корсунь-Шевченк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>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Будинку-музею родини </w:t>
            </w:r>
            <w:r>
              <w:rPr>
                <w:lang w:val="uk-UA"/>
              </w:rPr>
              <w:t>Симиренків, родинної церкви та кладовища. Упорядкування прилеглої до них території у с. Мліїв. Сприяння у отриманні об</w:t>
            </w:r>
            <w:r>
              <w:rPr/>
              <w:t>’</w:t>
            </w:r>
            <w:r>
              <w:rPr>
                <w:lang w:val="uk-UA"/>
              </w:rPr>
              <w:t>єктами, пов’язаними з родиною Симиренків, статусу «Державного історико-культурного заповідника»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іння культури обласної державної адміністрації, Городищенська районна державна адміністраці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державних, обласних та місцевих прог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  <w:lang w:val="uk-UA"/>
              </w:rPr>
              <w:t>29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провадження</w:t>
            </w:r>
            <w:r>
              <w:rPr>
                <w:color w:val="000000"/>
                <w:lang w:val="uk-UA"/>
              </w:rPr>
              <w:t xml:space="preserve"> проведення щорічних заходів та анімаційних прогр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урс читців (8-9 берез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стерня «Писанкарства» (квітень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діюче «Містечко майстр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творчі читання (до 22 трав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мпозіум гончарної майстер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еукраїнський ярмарок до Дня Незалежності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/>
            </w:pPr>
            <w:r>
              <w:rPr>
                <w:color w:val="000000"/>
              </w:rPr>
              <w:t>Проведення Всеукраїнського фестивалю для осіб з обмеженими можливостями в 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нів (1 раз в 2 роки)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4680" w:leader="none"/>
              </w:tabs>
              <w:snapToGrid w:val="false"/>
              <w:ind w:left="0" w:firstLine="225"/>
              <w:rPr>
                <w:color w:val="000000"/>
                <w:lang w:val="uk-UA"/>
              </w:rPr>
            </w:pPr>
            <w:r>
              <w:rPr/>
              <w:t>мистецьк</w:t>
            </w:r>
            <w:r>
              <w:rPr>
                <w:lang w:val="uk-UA"/>
              </w:rPr>
              <w:t>ий</w:t>
            </w:r>
            <w:r>
              <w:rPr/>
              <w:t xml:space="preserve"> фестивал</w:t>
            </w:r>
            <w:r>
              <w:rPr>
                <w:lang w:val="uk-UA"/>
              </w:rPr>
              <w:t xml:space="preserve">ь </w:t>
            </w:r>
            <w:r>
              <w:rPr/>
              <w:t>«Бузковий бал»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>Головне управління  інвестиційно-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управління з питань регіональної політики  обласної державної адміністрації, </w:t>
            </w:r>
            <w:r>
              <w:rPr>
                <w:rFonts w:cs="Times New Roman"/>
                <w:lang w:val="uk-UA"/>
              </w:rPr>
              <w:t xml:space="preserve">Канівська районна державна адміністрація, 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міський виконавчий комітет 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м. Канева,</w:t>
            </w:r>
            <w:r>
              <w:rPr>
                <w:rFonts w:cs="Times New Roman"/>
                <w:lang w:val="uk-UA"/>
              </w:rPr>
              <w:t xml:space="preserve"> Звенигородська районна державна адміністрація, Корсунь-Шевченків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13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30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lang w:val="uk-UA"/>
              </w:rPr>
              <w:t>Започаткування Міжнародного фестивалю хорового співу у м. Каневі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Управління культури </w:t>
            </w:r>
            <w:r>
              <w:rPr>
                <w:rFonts w:cs="Times New Roman"/>
                <w:color w:val="000000"/>
                <w:lang w:val="uk-UA"/>
              </w:rPr>
              <w:t xml:space="preserve"> 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Канівська </w:t>
            </w:r>
            <w:r>
              <w:rPr>
                <w:rFonts w:cs="Times New Roman"/>
              </w:rPr>
              <w:t>рай</w:t>
            </w:r>
            <w:r>
              <w:rPr>
                <w:rFonts w:cs="Times New Roman"/>
                <w:lang w:val="uk-UA"/>
              </w:rPr>
              <w:t xml:space="preserve">онна державна адміністрація, </w:t>
            </w:r>
            <w:r>
              <w:rPr>
                <w:rFonts w:cs="Times New Roman"/>
                <w:color w:val="000000"/>
              </w:rPr>
              <w:t>міський виконавчий комітет м. Кан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 межах фінансування місцевих і державних програм</w:t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тримка та включення до туристичних маршрутів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>
                <w:lang w:val="uk-UA"/>
              </w:rPr>
            </w:pPr>
            <w:r>
              <w:rPr>
                <w:lang w:val="uk-UA"/>
              </w:rPr>
              <w:t>- Державного історико-культурного заповідника «Трахтемирів»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/>
            </w:pPr>
            <w:r>
              <w:rPr>
                <w:lang w:val="uk-UA"/>
              </w:rPr>
              <w:t>- Садиби-музею В.М.Чорновола у                       с. Вільховець Звенигородського району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/>
            </w:pPr>
            <w:r>
              <w:rPr>
                <w:lang w:val="uk-UA"/>
              </w:rPr>
              <w:t>- Будинку – музею  та меморіальної садиби А.Ю. Кримського у м.Звенигородка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>
                <w:lang w:val="uk-UA"/>
              </w:rPr>
            </w:pPr>
            <w:r>
              <w:rPr>
                <w:lang w:val="uk-UA"/>
              </w:rPr>
              <w:t>- Музею видатного етнографа, композитора та диригента              О.А. Кошиця у с. Тарасівка  Звенигородського району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>
                <w:lang w:val="uk-UA"/>
              </w:rPr>
            </w:pPr>
            <w:r>
              <w:rPr>
                <w:lang w:val="uk-UA"/>
              </w:rPr>
              <w:t>- Музею Т.Г. Шевченка у                смт. Стеблів Корсунь-Шевченківського району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>
                <w:lang w:val="uk-UA"/>
              </w:rPr>
            </w:pPr>
            <w:r>
              <w:rPr>
                <w:lang w:val="uk-UA"/>
              </w:rPr>
              <w:t xml:space="preserve">- Пам’ятника Івану Підкові у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/>
            </w:pPr>
            <w:r>
              <w:rPr>
                <w:lang w:val="uk-UA"/>
              </w:rPr>
              <w:t>м. Каневі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/>
            </w:pPr>
            <w:r>
              <w:rPr>
                <w:lang w:val="uk-UA"/>
              </w:rPr>
              <w:t>- Могили А. Гайдара у м. Каневі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>
                <w:lang w:val="uk-UA"/>
              </w:rPr>
            </w:pPr>
            <w:r>
              <w:rPr>
                <w:lang w:val="uk-UA"/>
              </w:rPr>
              <w:t>- Знаку «Географічний центр України» у Шполянському районі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firstLine="225"/>
              <w:rPr/>
            </w:pPr>
            <w:r>
              <w:rPr>
                <w:lang w:val="uk-UA"/>
              </w:rPr>
              <w:t>- Дерев</w:t>
            </w:r>
            <w:r>
              <w:rPr/>
              <w:t>’</w:t>
            </w:r>
            <w:r>
              <w:rPr>
                <w:lang w:val="uk-UA"/>
              </w:rPr>
              <w:t>яних храмів Городищенського району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 xml:space="preserve">,  управління культури </w:t>
            </w:r>
            <w:r>
              <w:rPr>
                <w:rFonts w:cs="Times New Roman"/>
                <w:color w:val="000000"/>
                <w:lang w:val="uk-UA"/>
              </w:rPr>
              <w:t>обласної державної адміністрації</w:t>
            </w:r>
            <w:r>
              <w:rPr>
                <w:rFonts w:cs="Times New Roman"/>
                <w:lang w:val="uk-UA"/>
              </w:rPr>
              <w:t>,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венигородська районна державна адміністрація, Корсунь-Шевченківська районна державна адміністрація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Канівська районна державна адміністрація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полянська районна державна адміністрація,  Городищенська районна державна адміністра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і</w:t>
            </w:r>
          </w:p>
          <w:p>
            <w:pPr>
              <w:pStyle w:val="Normal"/>
              <w:ind w:left="-720" w:right="22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х програ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tbl>
      <w:tblPr>
        <w:tblW w:w="18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6"/>
        <w:gridCol w:w="4140"/>
        <w:gridCol w:w="49"/>
        <w:gridCol w:w="3248"/>
        <w:gridCol w:w="1701"/>
        <w:gridCol w:w="4961"/>
        <w:gridCol w:w="121"/>
        <w:gridCol w:w="13"/>
        <w:gridCol w:w="349"/>
        <w:gridCol w:w="3432"/>
      </w:tblGrid>
      <w:tr>
        <w:trPr>
          <w:trHeight w:val="460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 Богданів край (Чигиринський, Кам</w:t>
            </w:r>
            <w:r>
              <w:rPr>
                <w:b/>
                <w:color w:val="000000"/>
              </w:rPr>
              <w:t>’</w:t>
            </w:r>
            <w:r>
              <w:rPr>
                <w:b/>
                <w:color w:val="000000"/>
                <w:lang w:val="uk-UA"/>
              </w:rPr>
              <w:t>янський, Смілянський райони)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lang w:val="uk-UA"/>
              </w:rPr>
              <w:t>У</w:t>
            </w:r>
            <w:r>
              <w:rPr/>
              <w:t>поряд</w:t>
            </w:r>
            <w:r>
              <w:rPr>
                <w:lang w:val="uk-UA"/>
              </w:rPr>
              <w:t>кування</w:t>
            </w:r>
            <w:r>
              <w:rPr/>
              <w:t xml:space="preserve"> території, прилеглої до Замкової гори: благоустрі</w:t>
            </w:r>
            <w:r>
              <w:rPr>
                <w:lang w:val="uk-UA"/>
              </w:rPr>
              <w:t xml:space="preserve">й </w:t>
            </w:r>
            <w:r>
              <w:rPr/>
              <w:t>території резиденції Б. Хмельницького (територія Богданової гори) у</w:t>
            </w:r>
            <w:r>
              <w:rPr>
                <w:lang w:val="uk-UA"/>
              </w:rPr>
              <w:t xml:space="preserve"> </w:t>
            </w:r>
            <w:r>
              <w:rPr/>
              <w:t>м. Чигирин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uk-UA"/>
              </w:rPr>
              <w:t>в меж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 xml:space="preserve">Сприяння створенню та впровадженню атракційних програм на території відреставрованого бастіону Дорошенка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Головне управління </w:t>
            </w:r>
            <w:r>
              <w:rPr>
                <w:rFonts w:cs="Times New Roman"/>
                <w:color w:val="000000"/>
                <w:lang w:val="uk-UA"/>
              </w:rPr>
              <w:t xml:space="preserve">інвестиційно-інноваційної </w:t>
            </w:r>
            <w:r>
              <w:rPr>
                <w:color w:val="000000"/>
                <w:lang w:val="uk-UA"/>
              </w:rPr>
              <w:t>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3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lang w:val="uk-UA"/>
              </w:rPr>
              <w:t>В</w:t>
            </w:r>
            <w:r>
              <w:rPr/>
              <w:t>ідтворення комплексу будівель Посольської вулиці у м. Чигирин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Головне управління </w:t>
            </w:r>
            <w:r>
              <w:rPr>
                <w:rFonts w:cs="Times New Roman"/>
                <w:color w:val="000000"/>
                <w:lang w:val="uk-UA"/>
              </w:rPr>
              <w:t xml:space="preserve">інвестиційно-інноваційної </w:t>
            </w:r>
            <w:r>
              <w:rPr>
                <w:color w:val="000000"/>
                <w:lang w:val="uk-UA"/>
              </w:rPr>
              <w:t>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</w:t>
            </w:r>
            <w:r>
              <w:rPr>
                <w:lang w:val="uk-UA"/>
              </w:rPr>
              <w:t>2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в межах </w:t>
            </w:r>
            <w:r>
              <w:rPr>
                <w:lang w:val="uk-UA"/>
              </w:rPr>
              <w:t>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4" w:firstLine="114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4" w:firstLine="114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4)</w:t>
            </w:r>
          </w:p>
        </w:tc>
        <w:tc>
          <w:tcPr>
            <w:tcW w:w="4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/>
              <w:t>Будівництво будинку</w:t>
            </w:r>
            <w:r>
              <w:rPr>
                <w:lang w:val="uk-UA"/>
              </w:rPr>
              <w:t xml:space="preserve"> </w:t>
            </w:r>
            <w:r>
              <w:rPr/>
              <w:t>Б. Хмельницького та в'їздної вежі в с. Субот</w:t>
            </w:r>
            <w:r>
              <w:rPr>
                <w:lang w:val="uk-UA"/>
              </w:rPr>
              <w:t>і</w:t>
            </w:r>
            <w:r>
              <w:rPr/>
              <w:t>в Чигиринського району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left="72"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в межах </w:t>
            </w:r>
            <w:r>
              <w:rPr>
                <w:lang w:val="uk-UA"/>
              </w:rPr>
              <w:t>фінансування місцевих і державних програ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4" w:firstLine="114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Музеєфікація залишків церкви «Петра і Павл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 районного бюджету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)</w:t>
            </w:r>
          </w:p>
        </w:tc>
        <w:tc>
          <w:tcPr>
            <w:tcW w:w="4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/>
              <w:t xml:space="preserve">Створення музейних експозицій і інтер'єрів об'єктів історико-архітектурного комплексу </w:t>
            </w:r>
            <w:r>
              <w:rPr>
                <w:lang w:val="uk-UA"/>
              </w:rPr>
              <w:t>«</w:t>
            </w:r>
            <w:r>
              <w:rPr/>
              <w:t>Резиденція Б. Хмельницького</w:t>
            </w:r>
            <w:r>
              <w:rPr>
                <w:lang w:val="uk-UA"/>
              </w:rPr>
              <w:t>»</w:t>
            </w:r>
            <w:r>
              <w:rPr/>
              <w:t xml:space="preserve"> Національного історико-культурного заповідника </w:t>
            </w:r>
            <w:r>
              <w:rPr>
                <w:lang w:val="uk-UA"/>
              </w:rPr>
              <w:t>«</w:t>
            </w:r>
            <w:r>
              <w:rPr/>
              <w:t>Чигирин</w:t>
            </w:r>
            <w:r>
              <w:rPr>
                <w:lang w:val="uk-UA"/>
              </w:rPr>
              <w:t>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"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4" w:firstLine="114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тримка створення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114" w:firstLine="114"/>
              <w:rPr>
                <w:lang w:val="uk-UA"/>
              </w:rPr>
            </w:pPr>
            <w:r>
              <w:rPr>
                <w:lang w:val="uk-UA"/>
              </w:rPr>
              <w:t xml:space="preserve">- Історико-етнографічного комплексу «Батьківщина Максима Залізняка»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114" w:firstLine="114"/>
              <w:rPr/>
            </w:pPr>
            <w:r>
              <w:rPr>
                <w:lang w:val="uk-UA"/>
              </w:rPr>
              <w:t>с. Івківці Чигиринського району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114" w:firstLine="114"/>
              <w:rPr/>
            </w:pPr>
            <w:r>
              <w:rPr>
                <w:lang w:val="uk-UA"/>
              </w:rPr>
              <w:t>- Скансену і музею млинарства у          с. Стецівка Чигиринського району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114" w:firstLine="114"/>
              <w:rPr>
                <w:lang w:val="uk-UA"/>
              </w:rPr>
            </w:pPr>
            <w:r>
              <w:rPr>
                <w:lang w:val="uk-UA"/>
              </w:rPr>
              <w:t>- Історико-етнографічного комплексу народного побуту у с. Плескачівка Смілян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Головне управління </w:t>
            </w:r>
            <w:r>
              <w:rPr>
                <w:rFonts w:cs="Times New Roman"/>
                <w:color w:val="000000"/>
                <w:lang w:val="uk-UA"/>
              </w:rPr>
              <w:t xml:space="preserve">інвестиційно-інноваційної </w:t>
            </w:r>
            <w:r>
              <w:rPr>
                <w:color w:val="000000"/>
                <w:lang w:val="uk-UA"/>
              </w:rPr>
              <w:t>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, Смілянсь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 xml:space="preserve">Запровадити </w:t>
            </w:r>
            <w:r>
              <w:rPr>
                <w:lang w:val="uk-UA"/>
              </w:rPr>
              <w:t xml:space="preserve">проведення </w:t>
            </w:r>
            <w:r>
              <w:rPr/>
              <w:t>традиційни</w:t>
            </w:r>
            <w:r>
              <w:rPr>
                <w:lang w:val="uk-UA"/>
              </w:rPr>
              <w:t>х</w:t>
            </w:r>
            <w:r>
              <w:rPr/>
              <w:t xml:space="preserve"> фестивал</w:t>
            </w:r>
            <w:r>
              <w:rPr>
                <w:lang w:val="uk-UA"/>
              </w:rPr>
              <w:t>ів</w:t>
            </w:r>
            <w:r>
              <w:rPr/>
              <w:t xml:space="preserve">-вшанування пам’яті героїв визвольних </w:t>
            </w:r>
            <w:r>
              <w:rPr>
                <w:lang w:val="uk-UA"/>
              </w:rPr>
              <w:t>подій</w:t>
            </w:r>
            <w:r>
              <w:rPr/>
              <w:t xml:space="preserve"> 1917-1923 рр.</w:t>
            </w:r>
            <w:r>
              <w:rPr>
                <w:lang w:val="uk-UA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(с.</w:t>
            </w:r>
            <w:r>
              <w:rPr>
                <w:lang w:val="uk-UA"/>
              </w:rPr>
              <w:t xml:space="preserve"> </w:t>
            </w:r>
            <w:r>
              <w:rPr/>
              <w:t>Мельники Чигиринського району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 межах заходу проводити науково-практичні конференції «Залізнякові читання»</w:t>
            </w:r>
            <w:r>
              <w:rPr/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 меж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Підтримка проведення Всеукраїнськог</w:t>
            </w:r>
            <w:r>
              <w:rPr>
                <w:lang w:val="uk-UA"/>
              </w:rPr>
              <w:t xml:space="preserve">о </w:t>
            </w:r>
            <w:r>
              <w:rPr/>
              <w:t>симпозіуму гончарного мистецтва у м.Чигирин та</w:t>
            </w:r>
            <w:r>
              <w:rPr>
                <w:lang w:val="uk-UA"/>
              </w:rPr>
              <w:t xml:space="preserve"> Всеукраїнського симпозіуму народного мистецтва  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. Суботі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асної державної адміністрації, Чигирин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 меж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я фестивалю «Козацької слави», в рамках якого проводити:</w:t>
            </w:r>
          </w:p>
          <w:p>
            <w:pPr>
              <w:pStyle w:val="Normal"/>
              <w:snapToGrid w:val="false"/>
              <w:ind w:left="114" w:firstLine="114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фестиваль  «Козацького кулішу»;</w:t>
            </w:r>
          </w:p>
          <w:p>
            <w:pPr>
              <w:pStyle w:val="Normal"/>
              <w:snapToGrid w:val="false"/>
              <w:ind w:left="114" w:firstLine="114"/>
              <w:rPr/>
            </w:pPr>
            <w:r>
              <w:rPr>
                <w:lang w:val="uk-UA"/>
              </w:rPr>
              <w:t>- реконструкцію історичних подій;</w:t>
            </w:r>
          </w:p>
          <w:p>
            <w:pPr>
              <w:pStyle w:val="Normal"/>
              <w:snapToGrid w:val="false"/>
              <w:ind w:left="114" w:firstLine="114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конкурс « Козацька страва»;</w:t>
            </w:r>
          </w:p>
          <w:p>
            <w:pPr>
              <w:pStyle w:val="Normal"/>
              <w:snapToGrid w:val="false"/>
              <w:ind w:left="114" w:firstLine="114"/>
              <w:rPr/>
            </w:pPr>
            <w:r>
              <w:rPr>
                <w:lang w:val="uk-UA"/>
              </w:rPr>
              <w:t>- конкурс «Козацька пісня»;</w:t>
            </w:r>
          </w:p>
          <w:p>
            <w:pPr>
              <w:pStyle w:val="Normal"/>
              <w:snapToGrid w:val="false"/>
              <w:ind w:left="114" w:firstLine="114"/>
              <w:rPr/>
            </w:pPr>
            <w:r>
              <w:rPr>
                <w:lang w:val="uk-UA"/>
              </w:rPr>
              <w:t>- виставку «Містечко майстрів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 меж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Розробка та популяризація нових туристичних маршрутів по пам’ятках Н</w:t>
            </w:r>
            <w:r>
              <w:rPr>
                <w:lang w:val="uk-UA"/>
              </w:rPr>
              <w:t>аціонального історико-культурного заповідника</w:t>
            </w:r>
            <w:r>
              <w:rPr/>
              <w:t xml:space="preserve"> «Чигирин»: </w:t>
            </w:r>
          </w:p>
          <w:p>
            <w:pPr>
              <w:pStyle w:val="Normal"/>
              <w:snapToGrid w:val="false"/>
              <w:ind w:left="114" w:firstLine="114"/>
              <w:rPr/>
            </w:pPr>
            <w:r>
              <w:rPr/>
              <w:t>«Чигирин-Стецівка»;</w:t>
            </w:r>
          </w:p>
          <w:p>
            <w:pPr>
              <w:pStyle w:val="Normal"/>
              <w:suppressAutoHyphens w:val="false"/>
              <w:ind w:left="114" w:firstLine="114"/>
              <w:rPr/>
            </w:pPr>
            <w:r>
              <w:rPr/>
              <w:t xml:space="preserve">«Оглядова екскурсія по Чигирину»; </w:t>
            </w:r>
          </w:p>
          <w:p>
            <w:pPr>
              <w:pStyle w:val="Normal"/>
              <w:suppressAutoHyphens w:val="false"/>
              <w:ind w:left="114" w:firstLine="114"/>
              <w:rPr/>
            </w:pPr>
            <w:r>
              <w:rPr/>
              <w:t>«Шевченковим шляхом по Чигиринщині»;</w:t>
            </w:r>
          </w:p>
          <w:p>
            <w:pPr>
              <w:pStyle w:val="Normal"/>
              <w:suppressAutoHyphens w:val="false"/>
              <w:ind w:left="114" w:firstLine="114"/>
              <w:rPr/>
            </w:pPr>
            <w:r>
              <w:rPr/>
              <w:t>«Святині Чигиринщини» (церкви та монастирі Чигиринського краю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тримка створення туристично-інформаційного центру з можливісю надання послуг розміщення та харчування для туристів у м. Чигирин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тримка створення природного біосферного заповідника «Холодний яр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Чигири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013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Реекспозиція літературно-меморіального музею О.С.</w:t>
            </w:r>
            <w:r>
              <w:rPr>
                <w:lang w:val="uk-UA"/>
              </w:rPr>
              <w:t xml:space="preserve"> </w:t>
            </w:r>
            <w:r>
              <w:rPr/>
              <w:t>Пушкіна і П.І.Чайковського та частков</w:t>
            </w:r>
            <w:r>
              <w:rPr>
                <w:lang w:val="uk-UA"/>
              </w:rPr>
              <w:t>е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новлення експозиції </w:t>
            </w:r>
            <w:r>
              <w:rPr/>
              <w:t xml:space="preserve">історичного музею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>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Сприяння відновленню роботи готелю «Кам`янка», що знаходиться в центрі міста поруч із основними об`єктами заповідника - історичним музеєм, парком ім. Декабристів і за 500 метрів від літературно-меморіального музею О.С.Пушкіна і П.І.Чайковськог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управління куль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16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>
                <w:lang w:val="uk-UA"/>
              </w:rPr>
              <w:t>Розробка та популяризація туристичних маршрутів «Стежками Холодного Яру» та «Гайдамацький шлях», що об’єднують об’єкти Чигиринського, Смілянського та Кам’янського районі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left="114" w:firstLine="1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left="114" w:firstLine="1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left="114" w:firstLine="11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гиринська районна державна адміністрація, Смілянська районна державна адміністрація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Кам’янська 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17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left="114" w:hanging="0"/>
              <w:rPr/>
            </w:pPr>
            <w:r>
              <w:rPr/>
              <w:t xml:space="preserve">Популяризація відкритого дитячого музичного конкурсу пам’яті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left="114" w:hanging="0"/>
              <w:rPr/>
            </w:pPr>
            <w:r>
              <w:rPr/>
              <w:t xml:space="preserve">П. </w:t>
            </w:r>
            <w:r>
              <w:rPr>
                <w:lang w:val="uk-UA"/>
              </w:rPr>
              <w:t xml:space="preserve">І. </w:t>
            </w:r>
            <w:r>
              <w:rPr/>
              <w:t>Чайковського,  який став брендовим в Україні, Росії та Білорус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Управління куль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 xml:space="preserve">асної державної адміністрації, 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 xml:space="preserve">асної державної адміністрації, </w:t>
            </w:r>
            <w:r>
              <w:rPr/>
              <w:t>рай</w:t>
            </w:r>
            <w:r>
              <w:rPr>
                <w:lang w:val="uk-UA"/>
              </w:rPr>
              <w:t>онні державні адміністрації</w:t>
            </w:r>
            <w:r>
              <w:rPr>
                <w:color w:val="000000"/>
                <w:lang w:val="uk-UA"/>
              </w:rPr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3. </w:t>
            </w: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  <w:lang w:val="uk-UA"/>
              </w:rPr>
              <w:t xml:space="preserve">хідне Поділля (Уманський, Тальнівський, Маньківський, Жашківський, Монастирищенський, Христинівський </w:t>
            </w:r>
            <w:r>
              <w:rPr>
                <w:b/>
                <w:color w:val="000000"/>
              </w:rPr>
              <w:t>район</w:t>
            </w:r>
            <w:r>
              <w:rPr>
                <w:b/>
                <w:color w:val="000000"/>
                <w:lang w:val="uk-UA"/>
              </w:rPr>
              <w:t>и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2" w:hanging="0"/>
              <w:rPr>
                <w:lang w:val="uk-UA"/>
              </w:rPr>
            </w:pPr>
            <w:r>
              <w:rPr>
                <w:lang w:val="uk-UA"/>
              </w:rPr>
              <w:t>Завершення будівельних робіт в історико-культурному центрі на місці поховання духовного лідера Брацлавських хасидів Цадика Нахман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firstLine="293"/>
              <w:jc w:val="center"/>
              <w:rPr/>
            </w:pPr>
            <w:r>
              <w:rPr>
                <w:color w:val="000000"/>
                <w:lang w:val="uk-UA"/>
              </w:rPr>
              <w:t xml:space="preserve">Уманська </w:t>
            </w:r>
            <w:r>
              <w:rPr>
                <w:lang w:val="uk-UA"/>
              </w:rPr>
              <w:t>районна державна адміністрація</w:t>
            </w:r>
            <w:r>
              <w:rPr>
                <w:color w:val="000000"/>
                <w:lang w:val="uk-UA"/>
              </w:rPr>
              <w:t xml:space="preserve">, міськвиконком м.Умань, </w:t>
            </w: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right="22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2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2" w:hanging="0"/>
              <w:rPr/>
            </w:pPr>
            <w:r>
              <w:rPr>
                <w:lang w:val="uk-UA"/>
              </w:rPr>
              <w:t xml:space="preserve">Сприяти реалізації інвестиційного проекту по створенню </w:t>
            </w:r>
            <w:r>
              <w:rPr/>
              <w:t>культурно-розважальн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  <w:r>
              <w:rPr/>
              <w:t>, представницько-ділов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  <w:r>
              <w:rPr/>
              <w:t xml:space="preserve"> з готелями, конференц-залами, бізнес-центром, тощ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а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міськвиконком м.Умань, </w:t>
            </w: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right="22" w:firstLine="72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ключити етнографічний</w:t>
            </w:r>
            <w:r>
              <w:rPr>
                <w:color w:val="FF0000"/>
              </w:rPr>
              <w:t xml:space="preserve"> </w:t>
            </w:r>
            <w:r>
              <w:rPr/>
              <w:t>музей</w:t>
            </w:r>
            <w:r>
              <w:rPr>
                <w:lang w:val="uk-UA"/>
              </w:rPr>
              <w:t xml:space="preserve"> до туристичних маршрутів, що проходять через </w:t>
            </w:r>
            <w:r>
              <w:rPr/>
              <w:t>дендропарк «Софіївка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2" w:firstLine="72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right="22"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-179" w:right="22" w:firstLine="179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н</w:t>
            </w:r>
            <w:r>
              <w:rPr>
                <w:rFonts w:cs="Times New Roman"/>
              </w:rPr>
              <w:t>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Сприяння </w:t>
            </w:r>
            <w:r>
              <w:rPr/>
              <w:t>створенн</w:t>
            </w:r>
            <w:r>
              <w:rPr>
                <w:lang w:val="uk-UA"/>
              </w:rPr>
              <w:t>ю</w:t>
            </w:r>
            <w:r>
              <w:rPr/>
              <w:t xml:space="preserve"> етнографічно-туристичного комплексу</w:t>
            </w:r>
            <w:r>
              <w:rPr>
                <w:lang w:val="uk-UA"/>
              </w:rPr>
              <w:t xml:space="preserve"> «</w:t>
            </w:r>
            <w:r>
              <w:rPr/>
              <w:t>Україна-ленд</w:t>
            </w:r>
            <w:r>
              <w:rPr>
                <w:lang w:val="uk-UA"/>
              </w:rPr>
              <w:t>»</w:t>
            </w:r>
            <w:r>
              <w:rPr/>
              <w:t xml:space="preserve"> для проведення фольклорно-етнографічних фестивалів, козацьких розваг, реконструкції визначних історичних подій тощ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right="22" w:firstLine="72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22" w:firstLine="72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right="22" w:firstLine="72"/>
              <w:jc w:val="center"/>
              <w:rPr/>
            </w:pPr>
            <w:r>
              <w:rPr>
                <w:color w:val="000000"/>
                <w:lang w:val="uk-UA"/>
              </w:rPr>
              <w:t xml:space="preserve">Ума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  <w:r>
              <w:rPr>
                <w:color w:val="000000"/>
                <w:lang w:val="uk-UA"/>
              </w:rPr>
              <w:t>, міськвиконком м.Ум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-179" w:right="22" w:firstLine="179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-179" w:right="22" w:firstLine="179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-179" w:right="22" w:firstLine="179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апочаткувати проведення етно-фестивалю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2"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-179" w:right="22" w:firstLine="179"/>
              <w:jc w:val="center"/>
              <w:rPr>
                <w:lang w:val="uk-UA"/>
              </w:rPr>
            </w:pPr>
            <w:r>
              <w:rPr>
                <w:lang w:val="uk-UA"/>
              </w:rPr>
              <w:t>в рамках 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6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тримка інвестиційного проекту будівництва дитячого розважального комплексу «Регіональний парк атракціонів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анська </w:t>
            </w:r>
            <w:r>
              <w:rPr>
                <w:lang w:val="uk-UA"/>
              </w:rPr>
              <w:t>районна державна адміністрація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міськвиконком м.Умань, </w:t>
            </w: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right="22" w:firstLine="72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left="-179" w:right="22" w:firstLine="179"/>
              <w:jc w:val="center"/>
              <w:rPr>
                <w:lang w:val="uk-UA"/>
              </w:rPr>
            </w:pPr>
            <w:r>
              <w:rPr>
                <w:rFonts w:cs="Times New Roman"/>
              </w:rPr>
              <w:t>в рамках реалізації інвестиційних проек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тримка створення туристично-інформаційного центру з можливісю надання послуг розміщення та харчвання для туристів у м. Уман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ан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ворення готельно-туристичного комплексу у с. Піковець Уман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ан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Завершення реконструкції археодрому - господарчо-житлового комплексу трипільського поселення з гончарною майстернею (на базі розкопок в с. Веселий кут) у</w:t>
            </w:r>
            <w:r>
              <w:rPr>
                <w:lang w:val="uk-UA"/>
              </w:rPr>
              <w:t xml:space="preserve"> </w:t>
            </w:r>
            <w:r>
              <w:rPr/>
              <w:t>с. Легедзене Тальнів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асної державної адміністрації, </w:t>
            </w:r>
            <w:r>
              <w:rPr>
                <w:lang w:val="uk-UA"/>
              </w:rPr>
              <w:t>Тальнівська 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>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Реконструкція приміщення та створення експозиції музею Хліба,</w:t>
            </w:r>
            <w:r>
              <w:rPr>
                <w:lang w:val="uk-UA"/>
              </w:rPr>
              <w:t xml:space="preserve"> </w:t>
            </w:r>
            <w:r>
              <w:rPr/>
              <w:t>м. Тальн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обласної державної адміністрації, 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Тальнів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>фінансування місцевих і державних програм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Сприяння завершенню проектування, реставрації, реконструкції та будівництв</w:t>
            </w:r>
            <w:r>
              <w:rPr>
                <w:lang w:val="uk-UA"/>
              </w:rPr>
              <w:t>у</w:t>
            </w:r>
            <w:r>
              <w:rPr/>
              <w:t xml:space="preserve"> об'єктів </w:t>
            </w:r>
            <w:r>
              <w:rPr>
                <w:lang w:val="uk-UA"/>
              </w:rPr>
              <w:t>«</w:t>
            </w:r>
            <w:r>
              <w:rPr/>
              <w:t>Мисливського замку</w:t>
            </w:r>
            <w:r>
              <w:rPr>
                <w:lang w:val="uk-UA"/>
              </w:rPr>
              <w:t>»</w:t>
            </w:r>
            <w:r>
              <w:rPr/>
              <w:t xml:space="preserve"> та впорядкування прилеглого до нього парку, м. Тальн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napToGrid w:val="false"/>
              <w:ind w:left="72" w:right="22" w:hanging="0"/>
              <w:jc w:val="center"/>
              <w:rPr/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Тальнів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 xml:space="preserve">фінансування місцевих і державних програм 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Сприяння у створенні та популяризація скансену  –</w:t>
            </w:r>
            <w:r>
              <w:rPr>
                <w:lang w:val="uk-UA"/>
              </w:rPr>
              <w:t xml:space="preserve">  </w:t>
            </w:r>
            <w:r>
              <w:rPr/>
              <w:t>трипільського хутіру,  призначеного для проживання невеликої групи туристів в умовах, максимально наближених до трипільськи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обласної державної адміністрації, управління містобудування та архітек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Тальнів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Підтримка проекту будівництва готелю – ресторан</w:t>
            </w:r>
            <w:r>
              <w:rPr>
                <w:lang w:val="uk-UA"/>
              </w:rPr>
              <w:t>у</w:t>
            </w:r>
            <w:r>
              <w:rPr/>
              <w:t xml:space="preserve"> в  трипільському архітектурному стилі на 30 осі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2"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  <w:r>
              <w:rPr>
                <w:lang w:val="uk-UA"/>
              </w:rPr>
              <w:t xml:space="preserve"> управління культури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Тальнів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/>
              <w:t>Переформатува</w:t>
            </w:r>
            <w:r>
              <w:rPr>
                <w:lang w:val="uk-UA"/>
              </w:rPr>
              <w:t xml:space="preserve">ння </w:t>
            </w:r>
            <w:r>
              <w:rPr/>
              <w:t>традиційн</w:t>
            </w:r>
            <w:r>
              <w:rPr>
                <w:lang w:val="uk-UA"/>
              </w:rPr>
              <w:t>ого</w:t>
            </w:r>
            <w:r>
              <w:rPr/>
              <w:t xml:space="preserve"> фестивал</w:t>
            </w:r>
            <w:r>
              <w:rPr>
                <w:lang w:val="uk-UA"/>
              </w:rPr>
              <w:t>ю</w:t>
            </w:r>
            <w:r>
              <w:rPr/>
              <w:t xml:space="preserve"> «Трипільська Толока» на музейний «Фестиваль давно забутих ремесел»</w:t>
            </w:r>
            <w:r>
              <w:rPr>
                <w:lang w:val="uk-UA"/>
              </w:rPr>
              <w:t xml:space="preserve"> та популяризація заходу на туристичному ринк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Тальнів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прияння розвитку екстремальних видів туризму, в т.ч. спортивного. Сприяння розвитку туристичної інфраструктури для проведення тренувань та змагань із скелелазіння в с. Буки Маньківського району 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Черкаська обласна федерація спортивного туризму, Маньків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)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та включення до туристичних маршрутів Палацу Даховського – пам’ятки архітектури місцевого значення у с. Леськово Монастирищен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Монастирищен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лучення інвестиційних коштів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Лівобережжя (Золотоніський, Драбівський, Чорнобаївський райони)</w:t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46" w:firstLine="46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098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ставрація приміщень та включення до туристичних маршрутів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Музею М.П. Старицького у           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ліщинці Золотоніського району;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Музею М. М. Максимовича у с. Богуславець Золотоні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Золотоні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 xml:space="preserve">фінансування місцевих і державних програм </w:t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2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 xml:space="preserve">єднання Свято-Успенської соборної церкви (м. Золотоноша), Свято-Покровського Красногірського монастиря, церков Св. Параскеви (с.Антипівка),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. Трійці (с. Драбівці), Св. Трійці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с. Гельмязів) у єдиний релігійний маршрут. Популяризація його серед паломників та дослідників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Золотоні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 xml:space="preserve">фінансування місцевих і державних програм </w:t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3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адиби-музею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.М. Піддубного у с. Красенівка Чорнобаїв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Чорнобаїв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 xml:space="preserve">фінансування місцевих і державних програм </w:t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4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тримка створення та промоція скансену та історико-етнографічного музею «Козацькі землі України»у   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Вереміївка Чорнобаївського район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Чорнобаїв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 xml:space="preserve"> - 20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 xml:space="preserve">фінансування місцевих і державних програм </w:t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5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порядкування Васютинського дендрологічного парк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Золотоніська </w:t>
            </w: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 xml:space="preserve"> - 20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жах </w:t>
            </w:r>
            <w:r>
              <w:rPr>
                <w:lang w:val="uk-UA"/>
              </w:rPr>
              <w:t xml:space="preserve">фінансування місцевих і державних програм </w:t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  <w:lang w:val="uk-UA"/>
              </w:rPr>
              <w:t>6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порядкування пам’яток культури та місць області, пов’язаних з перебуванням, життєвим та творчим шляхом видатних українці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</w:t>
            </w:r>
            <w:r>
              <w:rPr>
                <w:rFonts w:cs="Times New Roman" w:ascii="Times New Roman" w:hAnsi="Times New Roman"/>
                <w:color w:val="000000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державних, обласних та місцевих програм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  <w:lang w:val="uk-UA"/>
              </w:rPr>
              <w:t>7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тримка та проведення: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«Свята богатирської сили на кубок І.М. Піддубного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</w:t>
            </w:r>
            <w:r>
              <w:rPr>
                <w:rFonts w:cs="Times New Roman" w:ascii="Times New Roman" w:hAnsi="Times New Roman"/>
                <w:color w:val="000000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державних, обласних та місцевих програм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Підтримка та розвиток туристичної інфраструктури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Інвентаризація та паспортизація туристичних ресурсів області, формування та ведення відповідного реєстр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Головне управління інвестиційно-інноваційної політики, підприємництва</w:t>
            </w:r>
            <w:r>
              <w:rPr>
                <w:lang w:val="uk-UA"/>
              </w:rPr>
              <w:t xml:space="preserve"> </w:t>
            </w:r>
            <w:r>
              <w:rPr/>
              <w:t>та зовнішніх зносин обл</w:t>
            </w:r>
            <w:r>
              <w:rPr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управління культури обл</w:t>
            </w:r>
            <w:r>
              <w:rPr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Головне управління охорони здоров'я та медицини катастроф обл</w:t>
            </w:r>
            <w:r>
              <w:rPr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Головне управління економіки обл</w:t>
            </w:r>
            <w:r>
              <w:rPr>
                <w:lang w:val="uk-UA"/>
              </w:rPr>
              <w:t>асної державної адміністрації</w:t>
            </w:r>
            <w:r>
              <w:rPr/>
              <w:t xml:space="preserve"> спільно з Головним управлінням Держкомзему у Черкаській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FF0000"/>
              </w:rPr>
            </w:pPr>
            <w:r>
              <w:rPr>
                <w:bCs/>
                <w:color w:val="000000"/>
              </w:rPr>
              <w:t xml:space="preserve">Знакування та маркування основних туристичних шляхів, що є складовою регіональної та національної мережі туристично-екскурсійних маршрутів, інформаційне облаштування туристичних об’єктів. </w:t>
            </w:r>
            <w:r>
              <w:rPr/>
              <w:t>Встановлення дорожніх знаків, що вказують відстань до туристичних об’єктів, місць відпочинку, пам’яток історії, культури, архітектури тощо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Дочірнє підприємство</w:t>
            </w:r>
            <w:r>
              <w:rPr>
                <w:color w:val="000000"/>
              </w:rPr>
              <w:t xml:space="preserve"> «Черкаський облавтодор»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 автомобільних доріг у Черкаській області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ня моніторингу стану автомобільних доріг і транспортного сполучення на основних туристичних маршрутах області. Проведення реконструкції автошляхів на основних туристичних трасах та до визначених Реєстром туристичних об’єкті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Дочірнє підприємство</w:t>
            </w:r>
            <w:r>
              <w:rPr>
                <w:color w:val="000000"/>
              </w:rPr>
              <w:t xml:space="preserve"> «Черкаський облавтодор»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 автомобільних доріг у Черкаській області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АI УМВС України в Черкаській області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державних та регіональних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color w:val="000000"/>
              </w:rPr>
              <w:t>Забезпечення інфраструктурного облаштування визначних об’єктів історико-культурної спадщини у складі регіональної та національної мереж туристично-екскурсійних маршрутів (з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безпечення </w:t>
            </w:r>
            <w:r>
              <w:rPr>
                <w:color w:val="000000"/>
                <w:lang w:val="uk-UA"/>
              </w:rPr>
              <w:t>умов у</w:t>
            </w:r>
            <w:r>
              <w:rPr>
                <w:color w:val="000000"/>
              </w:rPr>
              <w:t>тримання сатінатн</w:t>
            </w:r>
            <w:r>
              <w:rPr>
                <w:color w:val="000000"/>
                <w:lang w:val="uk-UA"/>
              </w:rPr>
              <w:t xml:space="preserve">их </w:t>
            </w:r>
            <w:r>
              <w:rPr>
                <w:color w:val="000000"/>
              </w:rPr>
              <w:t>вузл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>, зупин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к, місц</w:t>
            </w:r>
            <w:r>
              <w:rPr>
                <w:color w:val="000000"/>
                <w:lang w:val="uk-UA"/>
              </w:rPr>
              <w:t>ь</w:t>
            </w:r>
            <w:r>
              <w:rPr>
                <w:color w:val="000000"/>
              </w:rPr>
              <w:t xml:space="preserve"> особистої гігієни)</w:t>
            </w:r>
            <w:r>
              <w:rPr>
                <w:color w:val="000000"/>
                <w:sz w:val="20"/>
              </w:rPr>
              <w:b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економік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державних</w:t>
            </w:r>
            <w:r>
              <w:rPr>
                <w:lang w:val="uk-UA"/>
              </w:rPr>
              <w:t xml:space="preserve"> і місцевих</w:t>
            </w:r>
            <w:r>
              <w:rPr/>
              <w:t xml:space="preserve">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4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179" w:hanging="179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безпеч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фраструктурног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блашт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вання визначних об’єктів природно-заповідного фонду в складі регіональної та національної мереж туристично-екскурсійних маршрутів. Вивчення питання щодо використання перспективних територій природо-заповідного фонду для створення центрів санаторного лікування та соціально-психологічної реабілітації</w:t>
            </w:r>
            <w:r>
              <w:rPr>
                <w:color w:val="000000"/>
                <w:lang w:val="uk-UA"/>
              </w:rPr>
              <w:t xml:space="preserve"> для  інвалідів, ветеранів та чорнобильців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значення місць для стоянок і короткочасних зупинок туристично- екскурсійних автобусів з урахуванням режимів утримання та використання територій зон охорони об’єктів культурної спадщини, музеїв, заповідників</w:t>
            </w:r>
          </w:p>
        </w:tc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Дочірнє підприємство «Черкаський облавтодор»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промисловості та розвитку інфраструктури обласної державної адміністрації, Головне управління охорони здоров’я та медицини катастроф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 районні державні адміністрації спільно з природно-заповідними установами області, органи місцевого самоврядуван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Черкаське представництво Всеукраїнської спілки громадських організацій «Конфедерація громадських організацій інвалідів Україн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регіональних програ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изначення місць для організації масового відпочинку громадян у святкові і неробочі дні та здійснення їх упорядкування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управління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досконалення</w:t>
            </w:r>
          </w:p>
          <w:p>
            <w:pPr>
              <w:pStyle w:val="Normal"/>
              <w:snapToGrid w:val="false"/>
              <w:rPr/>
            </w:pPr>
            <w:r>
              <w:rPr/>
              <w:t>інфраструктури для туристів з обмеженими можливостями</w:t>
            </w:r>
            <w:r>
              <w:rPr>
                <w:lang w:val="uk-UA"/>
              </w:rPr>
              <w:t xml:space="preserve"> </w:t>
            </w:r>
            <w:r>
              <w:rPr/>
              <w:t xml:space="preserve">(шляхом створення </w:t>
            </w:r>
            <w:r>
              <w:rPr>
                <w:lang w:val="uk-UA"/>
              </w:rPr>
              <w:t>Всеукраїнської громадської організації інвалідів «Національний комітет туризму ветеранів, чорнобильців та інвалідів України» та виробничої інфраструктури соціальних підприємств вказаної організації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Головне управління праці та соціального захисту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охорони здоров’я та медицини катастроф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органи місцевого самоврядуван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Черкаське представництво Всеукраїнської спілки громадських організацій «Конфедерація громадських організацій інвалідів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межах фінансування державних, обласних,  місцевих програм та міжнародних і вітчизняних гранті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Забезпечення розвитку інфраструктури дитячих оздоровчих таборів. Підтримка та сприяння реконструкції дитячих туристичних баз обласної комунальної власності, у тому числі обласного державного центру туризму і краєзнавства учнівської молоді з добудовою приміщення для розміщення туристів і навчальних класі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/>
                <w:color w:val="000000"/>
                <w:shd w:fill="FFFFFF" w:val="clear"/>
                <w:lang w:val="uk-UA"/>
              </w:rPr>
              <w:t xml:space="preserve">Головне управління освіти і науки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rFonts w:cs="Times New Roman"/>
                <w:color w:val="000000"/>
                <w:shd w:fill="FFFFFF" w:val="clear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 управління у справах сім’ї, молоді та спорту обласної державної адміністрації,  управління архітектури та містобудування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жах фінансування державних, обласних,  місцевих програм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</w:t>
            </w:r>
            <w:r>
              <w:rPr/>
              <w:t>блаштуван</w:t>
            </w:r>
            <w:r>
              <w:rPr>
                <w:lang w:val="uk-UA"/>
              </w:rPr>
              <w:t>ня</w:t>
            </w:r>
            <w:r>
              <w:rPr/>
              <w:t xml:space="preserve"> спусків, пандусів та інших засобів, необхідних для туристів з обмеженими можливостями</w:t>
            </w:r>
            <w:r>
              <w:rPr>
                <w:lang w:val="uk-UA"/>
              </w:rPr>
              <w:t>. Забезпечення підтримки на науковій основі створення та удосконалення засобів технічної реабілітації інвалідів з практичним впровадженням для доступності туристично-екскурсійних маршрутів для інваліді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Головне управління праці та соціального захисту</w:t>
            </w:r>
            <w:r>
              <w:rPr>
                <w:lang w:val="uk-UA"/>
              </w:rPr>
              <w:t xml:space="preserve"> населення</w:t>
            </w:r>
            <w:r>
              <w:rPr/>
              <w:t xml:space="preserve">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охорони здоров’я та медицини катастроф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/>
              <w:t>, органи місцевого самоврядуван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Черкаське представництво Всеукраїнської спілки громадських організацій «Конфедерація громадських організацій інвалідів України»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державний технологічний університ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програ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творення регіональної мережі центрів народної творчості та ремесел, включення у туристичні продукти майстер-класів з народних промислі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освіти і наук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управління куль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/>
              <w:t xml:space="preserve">, міськвиконкоми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ім. Б.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ворити </w:t>
            </w:r>
            <w:r>
              <w:rPr>
                <w:rFonts w:cs="Times New Roman" w:ascii="Times New Roman" w:hAnsi="Times New Roman"/>
                <w:szCs w:val="24"/>
              </w:rPr>
              <w:t xml:space="preserve">Всеукраїнський Центр фізично-оздоровчої реабілітації та туристичної рекреації чорнобильців та інвалідів від Всеукраїнської громадської організації інвалідів «Національний комітет туризму ветеранів, чорнобильців та інвалідів України» в с. Чапаївка Золотоніського району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аці та соціального захисту населення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Головне управління охорони здоров’я та медицини ката</w:t>
            </w:r>
            <w:r>
              <w:rPr/>
              <w:t xml:space="preserve">строф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правління містобудування та архітек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lang w:val="uk-UA"/>
              </w:rPr>
              <w:t>, органи місцевого самоврядуван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Черкаське представництво Всеукраїнської спілки громадських організацій «Конфедерація громадських організацій інвалідів України», обласний осередок Всеукраїнської громадської організації інвалідів Чорнобильської катастрофи «Чорнобиль-Єд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допомоги спеціалізованих державних та міжнародних фондів, відрахування від виробничої діяльності соціальних підприємств інвалідів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</w:t>
            </w:r>
            <w:r>
              <w:rPr/>
              <w:t>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прияти створенню туристичних рекреаційно-реабілітаційних кемпінгів для інвалідів, а саме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Софіївка Черкаського району (на базі сільської лікарні) 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. Думанці та с. Чубіївка Черкаського району (зелена садиба Рекун А.І., чоловічий Онуфріївський монастир);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ціональний дендрологічний парк «Софіївка»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т. Лисянка (центр, колишня Центральна районна лікарня)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Петрушки Корсунь-Шевченківського району (колишній дитячий садочок)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Головне управління праці та соціального захисту</w:t>
            </w:r>
            <w:r>
              <w:rPr>
                <w:lang w:val="uk-UA"/>
              </w:rPr>
              <w:t xml:space="preserve"> населення</w:t>
            </w:r>
            <w:r>
              <w:rPr/>
              <w:t xml:space="preserve">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охорони здоров’я та медицини катастроф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 та архітектури </w:t>
            </w:r>
            <w:r>
              <w:rPr>
                <w:color w:val="000000"/>
                <w:lang w:val="uk-UA"/>
              </w:rPr>
              <w:t>обласної державної 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lang w:val="uk-UA"/>
              </w:rPr>
              <w:t>, органи місцевого самоврядуван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Черкаське представництво Всеукраїнської спілки громадських організацій «Конфедерація громадських організацій інвалідів України», обласний осередок всеукраїнської громадської організації інвалідів Чорнобильської катастрофи «Чорнобиль-Єдність»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обласний осередок Міжнародної громадської організації «Міжнародний Союз Творців ландшафті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провадження анімаційних </w:t>
            </w:r>
            <w:r>
              <w:rPr>
                <w:color w:val="000000"/>
                <w:lang w:val="uk-UA"/>
              </w:rPr>
              <w:t xml:space="preserve">програм </w:t>
            </w:r>
            <w:r>
              <w:rPr>
                <w:color w:val="000000"/>
              </w:rPr>
              <w:t>на підтримку державн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історико-культурн</w:t>
            </w:r>
            <w:r>
              <w:rPr>
                <w:color w:val="000000"/>
                <w:lang w:val="uk-UA"/>
              </w:rPr>
              <w:t xml:space="preserve">их </w:t>
            </w:r>
            <w:r>
              <w:rPr>
                <w:color w:val="000000"/>
              </w:rPr>
              <w:t>заповідник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управління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виконкоми</w:t>
            </w:r>
            <w:r>
              <w:rPr>
                <w:color w:val="000000"/>
                <w:lang w:val="uk-UA"/>
              </w:rPr>
              <w:t xml:space="preserve"> міських рад міст обласного значення (далі – міськвиконко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0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268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Розширення мережі туристичних маршрутів та напрямків туристичної діяльності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Популяризація маршрутів водного туризму, зокрема, водн</w:t>
            </w:r>
            <w:r>
              <w:rPr>
                <w:lang w:val="uk-UA"/>
              </w:rPr>
              <w:t>их</w:t>
            </w:r>
            <w:r>
              <w:rPr/>
              <w:t xml:space="preserve"> сплав</w:t>
            </w:r>
            <w:r>
              <w:rPr>
                <w:lang w:val="uk-UA"/>
              </w:rPr>
              <w:t>ів</w:t>
            </w:r>
            <w:r>
              <w:rPr/>
              <w:t xml:space="preserve"> по річці Рос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,</w:t>
            </w:r>
            <w:r>
              <w:rPr>
                <w:lang w:val="uk-UA"/>
              </w:rPr>
              <w:t xml:space="preserve"> управління куль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Корсунь-Шевченків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ення реєстру регіональної мережі туристично-екскурсійних маршрутів, розроблення і впровадження механізму їх утрима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рай</w:t>
            </w:r>
            <w:r>
              <w:rPr>
                <w:color w:val="000000"/>
                <w:lang w:val="uk-UA"/>
              </w:rPr>
              <w:t>онні державні адміністрації</w:t>
            </w:r>
            <w:r>
              <w:rPr>
                <w:color w:val="000000"/>
              </w:rPr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9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 додатковими кошторисам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Розробка та сприяння впровадженню водних туристичних та прогулянкових маршрутів з тематичними анімаційними </w:t>
            </w:r>
            <w:r>
              <w:rPr>
                <w:bCs/>
                <w:color w:val="000000"/>
                <w:lang w:val="uk-UA"/>
              </w:rPr>
              <w:t>програмами</w:t>
            </w:r>
            <w:r>
              <w:rPr>
                <w:bCs/>
                <w:color w:val="000000"/>
              </w:rPr>
              <w:t>, включення їх у регіональну мережу туристично-екскурсійних маршрутів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управління промисловості та розвитку інфраструк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управління майном обласної комунальної власності виконавчого </w:t>
            </w:r>
            <w:r>
              <w:rPr>
                <w:lang w:val="uk-UA"/>
              </w:rPr>
              <w:t>а</w:t>
            </w:r>
            <w:r>
              <w:rPr/>
              <w:t>парату обласної ради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 оператори внутрішнього туриз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коштів приватного сектору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  <w:lang w:val="uk-UA"/>
              </w:rPr>
            </w:pPr>
            <w:r>
              <w:rPr>
                <w:shd w:fill="00FF00" w:val="clear"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4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ідтримка та створення умов для розвитку паломницького туризму. Розширення географії маршрутів паломницького туризму на території області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Уманська міська рада, Уманська </w:t>
            </w:r>
            <w:r>
              <w:rPr/>
              <w:t>рай</w:t>
            </w:r>
            <w:r>
              <w:rPr>
                <w:lang w:val="uk-UA"/>
              </w:rPr>
              <w:t>онна державна адміністрація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 xml:space="preserve">, міськвиконко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</w:t>
            </w:r>
            <w:r>
              <w:rPr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прияння у проведенні туристично-спортивних заходів (зльотів, змагань, походів, експедицій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е управління освіти і науки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йонні державні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межах фінансування державних, обласних, та місцевих програ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ідтримка та створення умов для розвитку рибальства, мисливського туризму і водного туризму на річках та водоймах краю, облаштування необхідної інфраструктури</w:t>
            </w:r>
            <w:r>
              <w:rPr>
                <w:lang w:val="uk-UA"/>
              </w:rPr>
              <w:t xml:space="preserve"> з урахуванням створення та розвитку рибальського та мисливського туризму для ветеранів, чорнобильців та інвалідів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режрибоохорона в Черкаській області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агропромислового розвитку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управління промисловості та розвитку інфраструктури обл</w:t>
            </w:r>
            <w:r>
              <w:rPr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Головне управління праці та соціального захисту</w:t>
            </w:r>
            <w:r>
              <w:rPr>
                <w:lang w:val="uk-UA"/>
              </w:rPr>
              <w:t xml:space="preserve"> населення</w:t>
            </w:r>
            <w:r>
              <w:rPr/>
              <w:t xml:space="preserve"> обл</w:t>
            </w:r>
            <w:r>
              <w:rPr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е представництво Всеукраїнської спілки громадських організацій «Конфедерація громадських організацій інвалідів України», обласний осередок всеукраїнської громадської організації інвалідів Чорнобильської катастрофи «Чорнобиль-Єдність»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</w:t>
            </w:r>
            <w:r>
              <w:rPr/>
              <w:t>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lang w:val="uk-UA"/>
              </w:rPr>
            </w:pPr>
            <w:r>
              <w:rPr>
                <w:lang w:val="uk-UA"/>
              </w:rPr>
              <w:t>Розроблення заходів щодо організації туристично-оздоровчої та екскурсійної роботи серед дітей, підлітків і молод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е управління освіти і науки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 xml:space="preserve">Черкаський державний технологічний університет, Черкаський національний університет </w:t>
            </w:r>
            <w:r>
              <w:rPr>
                <w:color w:val="000000"/>
                <w:lang w:val="uk-UA"/>
              </w:rPr>
              <w:t xml:space="preserve">                              </w:t>
            </w:r>
            <w:r>
              <w:rPr>
                <w:color w:val="000000"/>
              </w:rPr>
              <w:t xml:space="preserve"> ім. Б.Хмельницького, </w:t>
            </w: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Уманський державний педагогічний університет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lang w:val="uk-UA"/>
              </w:rPr>
            </w:pPr>
            <w:r>
              <w:rPr/>
              <w:t>Створення умов для ефективного використання рекреаційного потенціалу області. Розвиток оздоровчого туризм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охорони здоров’я та медицини катастроф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,</w:t>
            </w:r>
            <w:r>
              <w:rPr/>
              <w:t xml:space="preserve"> Головне управління праці та соціального захисту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правління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обласних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ведення заходів, присвячених відзначенню в області Всесвітнього дня туризму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 xml:space="preserve">Черкаський державний технологічний університет, Черкаський національний університет </w:t>
            </w:r>
            <w:r>
              <w:rPr>
                <w:color w:val="000000"/>
                <w:lang w:val="uk-UA"/>
              </w:rPr>
              <w:t xml:space="preserve">                              </w:t>
            </w:r>
            <w:r>
              <w:rPr>
                <w:color w:val="000000"/>
              </w:rPr>
              <w:t xml:space="preserve"> ім. Б.Хмельницького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Уманський державний педагогічний університет 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обласних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провадження м</w:t>
            </w:r>
            <w:r>
              <w:rPr>
                <w:color w:val="000000"/>
                <w:lang w:val="uk-UA"/>
              </w:rPr>
              <w:t xml:space="preserve">аршрутів спрямованих на </w:t>
            </w:r>
            <w:r>
              <w:rPr>
                <w:color w:val="000000"/>
              </w:rPr>
              <w:t>комплекс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вивчення історії рідного краю засобами екскурсій до туристичних історико-культурних об’єктів</w:t>
            </w:r>
            <w:r>
              <w:rPr>
                <w:color w:val="000000"/>
                <w:lang w:val="uk-UA"/>
              </w:rPr>
              <w:t xml:space="preserve">, що сприяють </w:t>
            </w:r>
            <w:r>
              <w:rPr>
                <w:color w:val="000000"/>
              </w:rPr>
              <w:t>патріотично</w:t>
            </w:r>
            <w:r>
              <w:rPr>
                <w:color w:val="000000"/>
                <w:lang w:val="uk-UA"/>
              </w:rPr>
              <w:t>му</w:t>
            </w:r>
            <w:r>
              <w:rPr>
                <w:color w:val="000000"/>
              </w:rPr>
              <w:t xml:space="preserve"> вихованн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олод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освіти і наук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управління куль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/>
              <w:t xml:space="preserve">, міськвиконкоми, Черка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ім. Б. Хмельниц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сього</w:t>
            </w:r>
          </w:p>
          <w:p>
            <w:pPr>
              <w:pStyle w:val="Style17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 Маркетингова діяльність, брендинг та видавнича справа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  <w:t>1)</w:t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bCs/>
              </w:rPr>
              <w:t>Популяризація регіонального туристичного продукту на регіональних, загальноукраїнських та міжнародних спеціалізованих</w:t>
            </w:r>
            <w:r>
              <w:rPr>
                <w:bCs/>
                <w:lang w:val="uk-UA"/>
              </w:rPr>
              <w:t xml:space="preserve"> виставкових</w:t>
            </w:r>
            <w:r>
              <w:rPr>
                <w:bCs/>
              </w:rPr>
              <w:t xml:space="preserve"> заходах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культур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Головне управління агропромислового розвитк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 xml:space="preserve"> та міськвиконкоми спільно з громадськими об’єднаннями та організаціями туристичного спрям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201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 xml:space="preserve">Створення мережі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туристично-інформаційних сайтів, їх постійне оновлення та підтримка. Рекламування туристично-рекреаційних можливостей Черкащини на центральних та місцевих каналах телебачення і радіо, у друкованих засобах масової інформації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інформаційної політики та зв’язків із засобами масової інформації обласної державної адміністра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 додатковими кошторисам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ідготовка та випуск туристичних карт, довідників, каталогів, карт-схем Черкащини, картографічне забезпечення регіональних мереж туристично-екскурсійних маршруті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, управління інформаційної політики та зв’язків із засобами масової інформаці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обласних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bCs/>
              </w:rPr>
              <w:t xml:space="preserve">Розробка рекламно-презентаційних відеофільмів для </w:t>
            </w:r>
            <w:r>
              <w:rPr>
                <w:bCs/>
                <w:lang w:val="uk-UA"/>
              </w:rPr>
              <w:t>популяризації</w:t>
            </w:r>
            <w:r>
              <w:rPr>
                <w:bCs/>
              </w:rPr>
              <w:t xml:space="preserve"> туристичного потенціалу</w:t>
            </w:r>
            <w:r>
              <w:rPr>
                <w:bCs/>
                <w:lang w:val="uk-UA"/>
              </w:rPr>
              <w:t xml:space="preserve"> Черкаської</w:t>
            </w:r>
            <w:r>
              <w:rPr>
                <w:bCs/>
              </w:rPr>
              <w:t xml:space="preserve"> області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емонстрування таких відеофільмів як на місцевому телебаченні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 xml:space="preserve"> так і для пасажирів маршрутних автобусів міжміських напрямів та туристичних автобусі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  приватні телевізійні компанії області, зацікавлені бізнесові кола спільно з громадськими організаціями туристич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обласних програм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  <w:t>Інформаційне забезпечення туристично-екскурсійних маршрутів через підготовку на 3-4 мовах Євросоюзу аудіо та відеоматеріалів, створення рекламних фільмів про іміджеві туристичні продукти Черкащини, їх запис і копіювання у форматі CD, DVD</w:t>
            </w:r>
          </w:p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Управління інформаційної політики та зв’язків із засобами масової інформації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 районні державні адміністрації, міськвиконко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>-201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bCs/>
                <w:lang w:val="uk-UA"/>
              </w:rPr>
              <w:t>Організація ознайомлювальних прес-турів для представників туристичних фірм, засобів масової інформації з України і з-за кордону. Проведення рекламних та інформаційних акцій в межах області з підтримки внутрішнього та в’їзного туризму. Щорічне проведення рекламно-інформаційних турів туристичними маршрутами Черкащин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Управління інформаційної політики та зв’язків з засобами масової інформації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</w:t>
            </w:r>
            <w:r>
              <w:rPr>
                <w:color w:val="000000"/>
              </w:rPr>
              <w:t>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>, міськвиконко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>-201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  <w:r>
              <w:rPr/>
              <w:t>,0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  <w:lang w:val="uk-UA"/>
              </w:rPr>
              <w:t>Запровадження</w:t>
            </w:r>
            <w:r>
              <w:rPr>
                <w:bCs/>
              </w:rPr>
              <w:t xml:space="preserve"> у загальнодержавних та місцевих засобах масової інформації спеціа</w:t>
            </w:r>
            <w:r>
              <w:rPr>
                <w:bCs/>
                <w:lang w:val="uk-UA"/>
              </w:rPr>
              <w:t>лізованих</w:t>
            </w:r>
            <w:r>
              <w:rPr>
                <w:bCs/>
              </w:rPr>
              <w:t xml:space="preserve"> циклів і рубрик для популяризації внутрішнього туризму, історико-культурної спадщини област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інформаційної політики та зв’язків з засобами масової інформації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прияти співпраці з міжнародними музейними організаціями (проводити зустрічі, координувати діяльність з Міжнародним співтовариством пушкінських музеїв, міжнародним співтовариством музичних музеїв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Управління куль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 xml:space="preserve">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Промоція сільського зеленого туризм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Управління інформаційної політики та зв’язків з засобами масової інформації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 xml:space="preserve">асної державної адміністрації, 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 Наукове забезпечення галузі та підготовка професійних кадрів</w:t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71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)</w:t>
            </w:r>
          </w:p>
        </w:tc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  <w:t>Вивчення ситуації щодо потреби регіону у створенн</w:t>
            </w:r>
            <w:r>
              <w:rPr>
                <w:lang w:val="uk-UA"/>
              </w:rPr>
              <w:t>і</w:t>
            </w:r>
            <w:r>
              <w:rPr/>
              <w:t xml:space="preserve"> мережі доступних засобів тимчасового розміщення, зокрема молодіжних готелів (хостелів), турбаз, автокемпінгів та впорядкованих туристичних стоянок на територіях, через які прокладено регіональні та національні туристичні маршрути</w:t>
            </w:r>
            <w:r>
              <w:rPr>
                <w:lang w:val="uk-UA"/>
              </w:rPr>
              <w:t>. Підготовка інвестиційних пропозицій для р</w:t>
            </w:r>
            <w:r>
              <w:rPr/>
              <w:t>еагування на попит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Головне управління економік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/>
              <w:t>, органи місцевого самовряд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>-202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lang w:val="uk-UA"/>
              </w:rPr>
            </w:pPr>
            <w:r>
              <w:rPr/>
              <w:t>Створення умов у навчальних закладах області для туристсько-краєзнавчої роботи гуртків, секцій, клубі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не управління освіти і науки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іння у справах сім’ї, молоді та спорту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 xml:space="preserve">Черкаський державний технологічний університет, Черкаський національний університет  </w:t>
            </w:r>
            <w:r>
              <w:rPr>
                <w:color w:val="000000"/>
                <w:lang w:val="uk-UA"/>
              </w:rPr>
              <w:t xml:space="preserve">                              </w:t>
            </w:r>
            <w:r>
              <w:rPr>
                <w:color w:val="000000"/>
              </w:rPr>
              <w:t xml:space="preserve">ім. Б.Хмельницького, Уманський державний педагогічний університет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lang w:val="uk-UA"/>
              </w:rPr>
              <w:t>3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Організація та проведення  науково-практичних конференцій, круглих столів, презентацій тощо з питань туризму та рекреації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 xml:space="preserve">Організація та проведення навчальних семінарів та тренінгів для працівників туристично-рекреаційного комплексу, власників агроосель, екскурсоводів та гідів-провідників тощо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Головне управління освіти і наук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державний технологічний університет, Черкаський національний університет 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>ім. Б.Хмельницького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манський державний педагогічний університет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-202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н</w:t>
            </w:r>
            <w:r>
              <w:rPr>
                <w:rFonts w:cs="Times New Roman"/>
              </w:rPr>
              <w:t>е потребує фінансуванн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lang w:val="uk-UA"/>
              </w:rPr>
              <w:t>4</w:t>
            </w:r>
            <w:r>
              <w:rPr/>
              <w:t>)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</w:rPr>
              <w:t xml:space="preserve">Співпраця з навчальними закладами з питань підготовки </w:t>
            </w:r>
            <w:r>
              <w:rPr>
                <w:bCs/>
                <w:lang w:val="uk-UA"/>
              </w:rPr>
              <w:t>кваліфікованих кадрів для туристичної галуз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Головне управління освіти і науки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державний технологічний університет, Черкаський національний університет </w:t>
            </w:r>
            <w:r>
              <w:rPr>
                <w:lang w:val="uk-UA"/>
              </w:rPr>
              <w:t xml:space="preserve">                                </w:t>
            </w:r>
            <w:r>
              <w:rPr/>
              <w:t>ім. Б.Хмельницького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манський державний педагогічний університет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м. П.Тичин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2012-202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Фінансуван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7" w:hRule="atLeast"/>
        </w:trPr>
        <w:tc>
          <w:tcPr>
            <w:tcW w:w="82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tbl>
      <w:tblPr>
        <w:tblW w:w="15035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402"/>
        <w:gridCol w:w="1701"/>
        <w:gridCol w:w="4979"/>
        <w:gridCol w:w="167"/>
      </w:tblGrid>
      <w:tr>
        <w:trPr>
          <w:trHeight w:val="70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. Організаційне забезпечення галуз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прияння роботі  комунального підприємства Черкаської обласної ради «Туристично-інформаційний центр Черкащини». Формування регіональної мережі туристично-інформаційних центрів і пунктів єдиної інформаційної системи. Забезпечення їх стабільного функціонування, сприяння у щорічному оновленні ними банку даних про туристичні ресурси, зокрема, про їх споживчі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 xml:space="preserve"> 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/>
              <w:t>, міськвиконком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>-201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Створення окремих туристичних кластерів та об’єднання їх в єдину полікластерну систему «Черкащина - осердя Украї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 xml:space="preserve">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аці та соціального захисту населення </w:t>
            </w:r>
            <w:r>
              <w:rPr>
                <w:color w:val="000000"/>
                <w:lang w:val="uk-UA"/>
              </w:rPr>
              <w:t xml:space="preserve"> 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промисловості та розвитку інфраструк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управління культури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>
                <w:lang w:val="uk-UA"/>
              </w:rPr>
              <w:t xml:space="preserve">, суб’єкти туристичної діяльності та установи і підприємства суміжного з туризмом напрямку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державний технологічний університет, Черкаський національний університет 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ім. Б.Хмельницького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Уманський державний педагогічний університет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 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  <w:t>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дання інформаційної та координаційної підтримки місцевим органам виконавчої влади, органам місцевого самоврядування  в розробці і впровадженні регіональних програм та стратегій розвитку туризм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державний технологічний університет, Черкаський національний університет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ім. Б.Хмельницького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Уманський державний педагогічний університет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ведення брендово-іміджевих досліджень та визначення власного туристичного образу з урахуванням привабливих особливостей адміністративних територій област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Впровадження на місцях комплексного підходу до розбудови туристично-рекреаційної сфери на науковому ґрунті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 xml:space="preserve"> 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державний технологічний університет та науково-дослідні установи спільно з громадськими організаціями туристичного спрямування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манський державний педагогічний університет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</w:t>
            </w:r>
            <w:r>
              <w:rPr>
                <w:lang w:val="uk-UA"/>
              </w:rPr>
              <w:t>-201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474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/>
              <w:t>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Забезпечення охорони громадського порядку та безпеки відпочиваючих на території області, а також безпечних санітарно-гігієнічних умов проживання й харчування туристів у туристичних закла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Головне управління з питань надзвичайних ситуацій та оборонної роботи</w:t>
            </w:r>
            <w:r>
              <w:rPr>
                <w:color w:val="000000"/>
              </w:rPr>
              <w:t xml:space="preserve">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МВС України у Черкаській області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Головне управління охорони здоров’я та медицини катастроф</w:t>
            </w:r>
            <w:r>
              <w:rPr>
                <w:color w:val="000000"/>
              </w:rPr>
              <w:t xml:space="preserve">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/>
              <w:t>директори заповід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межах фінансування обласних програм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Забезпечення роботи Акредитаційної комісії з питань надання дозволу на туристичний супровід фахівцям туристичного супров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 xml:space="preserve">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Черкаський державний технологічний університет, Черкаський національний університет </w:t>
            </w:r>
            <w:r>
              <w:rPr>
                <w:lang w:val="uk-UA"/>
              </w:rPr>
              <w:t xml:space="preserve">                       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ім. Б.Хмельницького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Уманський державний педагогічний університет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bCs/>
              </w:rPr>
              <w:t>Впровадження уніфікованої моделі управління сферою туризму та рекреаці</w:t>
            </w:r>
            <w:r>
              <w:rPr>
                <w:bCs/>
                <w:lang w:val="uk-UA"/>
              </w:rPr>
              <w:t>ї</w:t>
            </w:r>
            <w:r>
              <w:rPr>
                <w:bCs/>
              </w:rPr>
              <w:t xml:space="preserve"> на регіональному рівні, побудованої за</w:t>
            </w:r>
            <w:r>
              <w:rPr>
                <w:bCs/>
                <w:lang w:val="uk-UA"/>
              </w:rPr>
              <w:t xml:space="preserve"> чітко визначеною</w:t>
            </w:r>
            <w:r>
              <w:rPr>
                <w:bCs/>
              </w:rPr>
              <w:t xml:space="preserve"> вертикал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/>
              <w:t xml:space="preserve">, </w:t>
            </w:r>
            <w:r>
              <w:rPr>
                <w:lang w:val="uk-UA"/>
              </w:rPr>
              <w:t>міськ</w:t>
            </w:r>
            <w:r>
              <w:rPr/>
              <w:t xml:space="preserve">виконко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/>
            </w:pPr>
            <w:r>
              <w:rPr/>
              <w:t>2012-20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>Участь у розробці нормативно-правових документів, що сприятимуть розвитку туристичної галузі, з метою створення  умов для залучення зовнішніх та внутрішніх інвестицій, спрямованих на розвиток туристичної інфраструктури, підтримку середнього та малого підприємництва (зокрема в сільській місцевості та депресивних районах) у сфері туризму і рекреацій. Розробка механізму підтримки перспективних проектів розвитку туризму та курортів на обласному рів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 xml:space="preserve">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Головне управління економік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облдержадміністрації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/>
              <w:t>, міськвиконкоми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Черкаський державний технологічний університет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ім. Б. Хмельницького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Уманський державний педагогічний університет  </w:t>
            </w:r>
            <w:r>
              <w:rPr>
                <w:lang w:val="uk-UA"/>
              </w:rPr>
              <w:t xml:space="preserve">    </w:t>
            </w:r>
            <w:r>
              <w:rPr/>
              <w:t>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Cs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/>
              <w:t xml:space="preserve">Комплексне економічне оцінювання туристичних ресурсів краю, аналіз роботи суб'єктів туристичної діяльності та  вжиття за результатами аналізу заходів щодо підвищення їх ефектив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Головне управління інвестиційно-інноваційної політики, підприємництва та зовнішніх зносин облдержадміністрації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/>
              <w:t xml:space="preserve">, міськвиконкоми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Черкаський державний технологічний університет, Черка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ім. Б. Хмельницького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Уманський державний педагогічний університет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 ім. П.Тич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Інформаційна підтримка суб’єктів малого та середнього бізнесу в організації підприємницької діяльності у сфері туризму</w:t>
            </w:r>
            <w:r>
              <w:rPr>
                <w:bCs/>
                <w:color w:val="000000"/>
                <w:lang w:val="uk-UA"/>
              </w:rPr>
              <w:t>. Сприяння впровадженню кредиторських програм на пільгових умовах для підприємців туристичної галуз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  <w:r>
              <w:rPr>
                <w:color w:val="000000"/>
              </w:rPr>
              <w:t>, міськвикон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2012-20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ворення постійно діючої комісії з питань розвитку туризму при обласній державній адмініст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 xml:space="preserve">обласної державної адміністрації, </w:t>
            </w:r>
            <w:r>
              <w:rPr>
                <w:lang w:val="uk-UA"/>
              </w:rPr>
              <w:t xml:space="preserve"> управління культури </w:t>
            </w:r>
            <w:r>
              <w:rPr>
                <w:color w:val="000000"/>
                <w:lang w:val="uk-UA"/>
              </w:rPr>
              <w:t xml:space="preserve">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е управління економіки обласної державної адміністрації, </w:t>
            </w:r>
            <w:r>
              <w:rPr>
                <w:lang w:val="uk-UA"/>
              </w:rPr>
              <w:t xml:space="preserve"> Черкаський державний технологічний університет, Черка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>ім. Б. Хмельницького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 xml:space="preserve">Уманський державний педагогічний університет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 ім. П.Тичин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155,0</w:t>
            </w:r>
          </w:p>
        </w:tc>
        <w:tc>
          <w:tcPr>
            <w:tcW w:w="1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tbl>
      <w:tblPr>
        <w:tblW w:w="1491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3939"/>
        <w:gridCol w:w="14"/>
        <w:gridCol w:w="3559"/>
        <w:gridCol w:w="1560"/>
        <w:gridCol w:w="4969"/>
        <w:gridCol w:w="26"/>
      </w:tblGrid>
      <w:tr>
        <w:trPr/>
        <w:tc>
          <w:tcPr>
            <w:tcW w:w="1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6" w:leader="none"/>
              </w:tabs>
              <w:snapToGrid w:val="false"/>
              <w:ind w:right="22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10. Інвестиційна складова туристичної галузі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/>
              <w:t>Формування і постійне оновлення переліку інвестиційних проектів, пропозицій та ділянок в галузі туризму для створення відповідної туристичної інфраструктури, в тому числі для будівництва готелів, мотелів, гольф-трас, парків розваг</w:t>
            </w:r>
            <w:r>
              <w:rPr>
                <w:lang w:val="uk-UA"/>
              </w:rPr>
              <w:t>, туристичних інформаційних центрів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/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/>
              <w:t>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-20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800080"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готовка інвестиційних проектів туристичної галузі та їх презентація під час інвестиційних форумів, у дипломатичних установах та зацікавлених бізнес колах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lang w:val="uk-UA"/>
              </w:rPr>
              <w:t>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800080"/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>Сприяння залучення іноземних інвестицій для розвитку туристичної інфраструктури сільського зеленого туризм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 xml:space="preserve">Головне управління інвестиційно-інноваційної політики, підприємництва та зовнішніх зносин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облас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lang w:val="uk-UA"/>
              </w:rPr>
              <w:t>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-20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800080"/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е потребує фінансування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48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b/>
                <w:lang w:val="uk-UA"/>
              </w:rPr>
              <w:t xml:space="preserve">11. Розвиток сільського, зеленого туризму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color w:val="000000"/>
              </w:rPr>
              <w:t>Сприяння розвитку сільського зеленого та агротуризму в області як необхідної передумови комплексного соціально-економічного розвитку села (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ведення аналізу існуючих державних програм та приватних кредитно-пільгових програм для господарів садиб, опрацювання та впровадження їх оптимального варіанту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ind w:first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не управління інвестиційно-інноваційної політики, підприємництва та зовнішніх зносин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не 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  <w:br/>
              <w:t>Головне управління праці та соціального захисту населення 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  <w:r>
              <w:rPr>
                <w:color w:val="000000"/>
              </w:rPr>
              <w:t>,</w:t>
              <w:br/>
            </w:r>
            <w:r>
              <w:rPr>
                <w:color w:val="000000"/>
                <w:lang w:val="uk-UA"/>
              </w:rPr>
              <w:t>районні державні адміністрації</w:t>
            </w:r>
            <w:r>
              <w:rPr>
                <w:color w:val="000000"/>
              </w:rPr>
              <w:t xml:space="preserve"> спільно з громадськими організаціями з розвитку сільського зеленого туризму та соціально-економічного розвитку сі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hd w:fill="FFFFFF" w:val="clear"/>
                <w:lang w:val="uk-UA"/>
              </w:rPr>
              <w:t>Надання організаційно-методичної допомоги сільським, селищним, міським головам щодо організації діяльності у сфері сільського, зеленого туризму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, Головне 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ої державної адміністрації,</w:t>
              <w:br/>
              <w:t>Головне управління праці та соціального захисту населення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3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тримка та розвиток народних ремесел як складової програми туристичного обслуговування, налагодження роботи Мистецького майдану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InternetLink"/>
                <w:color w:val="000000"/>
                <w:highlight w:val="green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  <w:lang w:val="uk-UA"/>
              </w:rPr>
              <w:t>4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ведення семінарів-навчань,</w:t>
            </w:r>
          </w:p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 xml:space="preserve">в т.ч. виїзних, участь у презентаціях, виставках-ярмарках та інших спеціалізованих заходах з метою популяризації сільського </w:t>
            </w:r>
            <w:r>
              <w:rPr>
                <w:bCs/>
                <w:lang w:val="uk-UA"/>
              </w:rPr>
              <w:t>та агро</w:t>
            </w:r>
            <w:r>
              <w:rPr>
                <w:bCs/>
              </w:rPr>
              <w:t>туризму</w:t>
            </w:r>
          </w:p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Головне управління агропромислового розвитку </w:t>
            </w:r>
            <w:r>
              <w:rPr>
                <w:color w:val="000000"/>
              </w:rPr>
              <w:t>обл</w:t>
            </w:r>
            <w:r>
              <w:rPr>
                <w:color w:val="000000"/>
                <w:lang w:val="uk-UA"/>
              </w:rPr>
              <w:t>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5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bCs/>
                <w:lang w:val="uk-UA"/>
              </w:rPr>
              <w:t>Запровадження циклу передач про зразки кращого досвіду, проблемні питання сільського, зеленого туризму та прямі ефіри на обласних телеканалах, у т.ч. в режимі on-line «запитання – відповіді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інформаційної політики та зв’язків із засобами масової інформації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6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bCs/>
                <w:lang w:val="uk-UA"/>
              </w:rPr>
              <w:t>Формування бази даних про садиби сільського, зеленого туризму області. Ведення реєстру садиб сільського, зеленого туризму області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інвестиційно-інноваційної політики, підприємництва та зовнішніх зносин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7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bCs/>
                <w:lang w:val="uk-UA"/>
              </w:rPr>
              <w:t>Забезпечення контролю якості обслуговування у садибах сільського, зеленого туризму.</w:t>
            </w:r>
          </w:p>
          <w:p>
            <w:pPr>
              <w:pStyle w:val="Normal"/>
              <w:snapToGrid w:val="false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добровільної категоризації садиб сільського, зеленого туризму області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ої державної адміністрації,</w:t>
              <w:br/>
              <w:t>Головне управління праці та соціального захисту населення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8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</w:rPr>
              <w:t>Надання допомоги громадським організаціям області у розробці проектів на отримання грантів міжнародної технічної допомоги для розвитку туристичної інфраструктури сільського, зеленого туризму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е управління інвестиційно-інноваційної політики, підприємництва та зовнішніх зносин облас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/>
              <w:t>2012</w:t>
            </w:r>
            <w:r>
              <w:rPr>
                <w:lang w:val="uk-UA"/>
              </w:rPr>
              <w:t>-</w:t>
            </w:r>
            <w:r>
              <w:rPr/>
              <w:t>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ування місцевих та державних програм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</w:rPr>
              <w:t>Фінансування: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164" w:hanging="0"/>
              <w:jc w:val="center"/>
              <w:rPr>
                <w:b/>
                <w:b/>
              </w:rPr>
            </w:pPr>
            <w:r>
              <w:rPr>
                <w:b/>
              </w:rPr>
              <w:t>2012-2020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MS Mincho" w:cs="Mangal"/>
      <w:color w:val="auto"/>
      <w:kern w:val="2"/>
      <w:sz w:val="24"/>
      <w:szCs w:val="21"/>
      <w:lang w:val="uk-UA" w:bidi="hi-IN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7:00Z</dcterms:created>
  <dc:creator>nachjur</dc:creator>
  <dc:description/>
  <cp:keywords/>
  <dc:language>en-US</dc:language>
  <cp:lastModifiedBy>Admin</cp:lastModifiedBy>
  <dcterms:modified xsi:type="dcterms:W3CDTF">2012-06-20T09:45:00Z</dcterms:modified>
  <cp:revision>32</cp:revision>
  <dc:subject/>
  <dc:title>Додаток 1 </dc:title>
</cp:coreProperties>
</file>