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2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грами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/>
        <w:t>Прогноз розвитку туристичної галузі Черкаської області за основними показниками</w:t>
      </w:r>
    </w:p>
    <w:tbl>
      <w:tblPr>
        <w:tblW w:w="11226" w:type="dxa"/>
        <w:jc w:val="left"/>
        <w:tblInd w:w="-1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02"/>
        <w:gridCol w:w="850"/>
        <w:gridCol w:w="1179"/>
        <w:gridCol w:w="720"/>
        <w:gridCol w:w="720"/>
        <w:gridCol w:w="720"/>
        <w:gridCol w:w="900"/>
        <w:gridCol w:w="706"/>
        <w:gridCol w:w="720"/>
        <w:gridCol w:w="720"/>
        <w:gridCol w:w="756"/>
        <w:gridCol w:w="93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№</w:t>
            </w:r>
            <w:r>
              <w:rPr>
                <w:rFonts w:cs="Times New Roman"/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Назва показн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Од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виміру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Роки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Загальна кількість, що обслуговується суб’єктами туристичної діяльн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854 (за стат. звіт.     1-ТУР та          1-ТУР (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74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4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32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000</w:t>
            </w:r>
          </w:p>
        </w:tc>
      </w:tr>
      <w:tr>
        <w:trPr>
          <w:trHeight w:val="6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гальна кількість туристів в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9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0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5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2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05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9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4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74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32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1684</w:t>
            </w:r>
          </w:p>
        </w:tc>
      </w:tr>
      <w:tr>
        <w:trPr>
          <w:trHeight w:val="4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ноземні туристи за статистичною звіьтністю 1-ТУР та 1-ТУР (к)(без урахування  паломниц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 стат. звіт.     1-ТУР та          1-ТУР (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8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1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0</w:t>
            </w:r>
          </w:p>
        </w:tc>
      </w:tr>
      <w:tr>
        <w:trPr>
          <w:trHeight w:val="4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гальна кількість іноземних туристів в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7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2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0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уристи, які виїжджали за корд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3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 стат. звіт.     1-ТУР та          1-ТУР (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уристи, охоплені внутрішнім туриз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802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 стат. звіт.     1-ТУР та          1-ТУР (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2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2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екскурса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7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 стат. звіт.     1-ТУР та          1-ТУР (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3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6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4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9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5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Кількість зелених сади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9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готелів та аналогічних об’є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Кількість суб’єктів господарювання, які здійснюють діяльність у сфері громадського харч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3</w:t>
            </w:r>
          </w:p>
        </w:tc>
      </w:tr>
    </w:tbl>
    <w:p>
      <w:pPr>
        <w:pStyle w:val="Normal"/>
        <w:ind w:right="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9:00Z</dcterms:created>
  <dc:creator>nachjur</dc:creator>
  <dc:description/>
  <cp:keywords/>
  <dc:language>en-US</dc:language>
  <cp:lastModifiedBy>Admin</cp:lastModifiedBy>
  <dcterms:modified xsi:type="dcterms:W3CDTF">2012-06-14T15:37:00Z</dcterms:modified>
  <cp:revision>3</cp:revision>
  <dc:subject/>
  <dc:title/>
</cp:coreProperties>
</file>