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6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1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рішення обласної ради</w:t>
      </w:r>
    </w:p>
    <w:p>
      <w:pPr>
        <w:pStyle w:val="Normal"/>
        <w:tabs>
          <w:tab w:val="clear" w:pos="708"/>
          <w:tab w:val="left" w:pos="6140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26.06.2012  № 16-12/</w:t>
      </w:r>
      <w:r>
        <w:rPr>
          <w:sz w:val="28"/>
          <w:szCs w:val="28"/>
          <w:lang w:val="en-US"/>
        </w:rPr>
        <w:t>VI</w:t>
      </w:r>
    </w:p>
    <w:p>
      <w:pPr>
        <w:pStyle w:val="Normal"/>
        <w:tabs>
          <w:tab w:val="clear" w:pos="708"/>
          <w:tab w:val="left" w:pos="61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2140" w:leader="none"/>
        </w:tabs>
        <w:jc w:val="center"/>
        <w:rPr/>
      </w:pPr>
      <w:r>
        <w:rPr>
          <w:sz w:val="28"/>
          <w:szCs w:val="28"/>
          <w:lang w:val="uk-UA"/>
        </w:rPr>
        <w:t>комісії з призначення обласних персональних стипендій</w:t>
      </w:r>
    </w:p>
    <w:p>
      <w:pPr>
        <w:pStyle w:val="Normal"/>
        <w:tabs>
          <w:tab w:val="clear" w:pos="708"/>
          <w:tab w:val="left" w:pos="2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882"/>
      </w:tblGrid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тченко                             –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, співголова комісії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ян                                     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,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Петрович                       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вголова комісії 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Лега                                       _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Юрій Григорович                                                      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 з питань освіти, науки, 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, духовності, молодіжної політики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порту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тупа                             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, заступник голови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урук                                –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культури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Петрівна         </w:t>
            </w:r>
          </w:p>
        </w:tc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780" w:leader="none"/>
                <w:tab w:val="left" w:pos="41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блдерж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780" w:leader="none"/>
                <w:tab w:val="left" w:pos="4180" w:leader="none"/>
                <w:tab w:val="left" w:pos="4860" w:leader="none"/>
              </w:tabs>
              <w:ind w:right="485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                                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еркаського академічного обласного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Григорівна                      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атру ляльок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Дяченко                                 –  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        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удожній керівник Черкаської обласної філармонії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                                  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Національно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етр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ки художників України (за згодою)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                            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Національно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Валентина Михайлівна            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лки письменників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а                            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осередку Національно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ки майстрів народного мистецтва України (за згодою)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сько                                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культур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асиль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мир                                –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анівського училища культури і мистецтв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шакова                                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″Облас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дія Володимирівна                  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 для дітей″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                                    –</w:t>
            </w:r>
          </w:p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Юзеф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доктор історичних наук, професор Черка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ені Богдана Хмельницького (за згодою)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                             –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федерації профспілок України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Васильович                     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Черка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  <w:tab w:val="left" w:pos="7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  <w:tab w:val="left" w:pos="7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  <w:tab w:val="left" w:pos="7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  <w:tab w:val="left" w:pos="7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екретаріату </w:t>
      </w:r>
    </w:p>
    <w:p>
      <w:pPr>
        <w:pStyle w:val="Normal"/>
        <w:tabs>
          <w:tab w:val="clear" w:pos="708"/>
          <w:tab w:val="left" w:pos="3840" w:leader="none"/>
          <w:tab w:val="left" w:pos="7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  <w:tab/>
        <w:tab/>
        <w:t>В.О.Мовчан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24:00Z</dcterms:created>
  <dc:creator>zver3</dc:creator>
  <dc:description/>
  <cp:keywords/>
  <dc:language>en-US</dc:language>
  <cp:lastModifiedBy>123</cp:lastModifiedBy>
  <cp:lastPrinted>2012-04-09T15:46:00Z</cp:lastPrinted>
  <dcterms:modified xsi:type="dcterms:W3CDTF">2012-07-02T07:27:00Z</dcterms:modified>
  <cp:revision>13</cp:revision>
  <dc:subject/>
  <dc:title/>
</cp:coreProperties>
</file>