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73130068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6.06.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12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овий склад комісії з пр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х персональних стипенд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"Про місцеве самоврядування в Україні" обласна рада   </w:t>
      </w:r>
      <w:r>
        <w:rPr>
          <w:sz w:val="28"/>
          <w:szCs w:val="28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комісії з призначення обласних персональних стипендій, утвореної рішенням обласної ради від 03.03.2006 № 27-14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змінами, внесеними рішеннями обласної ради від 28.03.2008 № 16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та        від 22.11.2011 № 9-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(додається).</w:t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ради  </w:t>
        <w:tab/>
        <w:t xml:space="preserve">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П.Чер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9:00Z</dcterms:created>
  <dc:creator>zver3</dc:creator>
  <dc:description/>
  <cp:keywords/>
  <dc:language>en-US</dc:language>
  <cp:lastModifiedBy>123</cp:lastModifiedBy>
  <cp:lastPrinted>2012-07-02T10:23:00Z</cp:lastPrinted>
  <dcterms:modified xsi:type="dcterms:W3CDTF">2012-07-02T07:28:00Z</dcterms:modified>
  <cp:revision>10</cp:revision>
  <dc:subject/>
  <dc:title/>
</cp:coreProperties>
</file>