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8490849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ru-RU"/>
        </w:rPr>
      </w:pPr>
      <w:r>
        <w:rPr>
          <w:sz w:val="34"/>
          <w:lang w:val="ru-RU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від </w:t>
      </w:r>
      <w:r>
        <w:rPr>
          <w:sz w:val="26"/>
          <w:u w:val="single"/>
          <w:lang w:val="ru-RU"/>
        </w:rPr>
        <w:t>26.06.2012</w:t>
      </w:r>
      <w:r>
        <w:rPr>
          <w:sz w:val="26"/>
          <w:lang w:val="ru-RU"/>
        </w:rPr>
        <w:t xml:space="preserve">   № </w:t>
      </w:r>
      <w:r>
        <w:rPr>
          <w:sz w:val="26"/>
          <w:u w:val="single"/>
          <w:lang w:val="ru-RU"/>
        </w:rPr>
        <w:t>16-11/</w:t>
      </w:r>
      <w:r>
        <w:rPr>
          <w:sz w:val="26"/>
          <w:u w:val="single"/>
        </w:rPr>
        <w:t>VI</w:t>
      </w:r>
      <w:r>
        <w:rPr>
          <w:sz w:val="26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            </w:t>
      </w:r>
      <w:r>
        <w:rPr>
          <w:sz w:val="26"/>
          <w:lang w:val="ru-RU"/>
        </w:rPr>
        <w:t>м. Черкаси</w:t>
      </w:r>
    </w:p>
    <w:p>
      <w:pPr>
        <w:pStyle w:val="Normal"/>
        <w:jc w:val="both"/>
        <w:rPr>
          <w:b/>
          <w:b/>
          <w:sz w:val="2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ди від 08.09.2010 № 36-45/V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 xml:space="preserve">Відповідно до статті 59 Закону України «Про місцеве самоврядування в Україні», обласна рада вирішила: 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ішення обласної ради від 08.09.2010 № 36-45/V «Про заснування обласної премії для молоді за особливі заслуги у розбудові молодіжної політики в області» такі зміни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ункт 1 рішення викласти у такій редакції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Заснувати, починаючи з 2012 року, сім обласних премій для молоді за особливі заслуги у розбудові молодіжної політики в області у розмірі 3000 (три тисячі) грн. кожна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Затвердити новий склад комісії з розгляду клопотань кандидатів на здобуття обласної премії для молоді за особливі заслуги у розбудові молодіжної політики в області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 xml:space="preserve">                   В.П. Черня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autoSpaceDE w:val="true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6:00Z</dcterms:created>
  <dc:creator>Седень</dc:creator>
  <dc:description/>
  <cp:keywords/>
  <dc:language>en-US</dc:language>
  <cp:lastModifiedBy>132</cp:lastModifiedBy>
  <cp:lastPrinted>2012-03-28T10:51:00Z</cp:lastPrinted>
  <dcterms:modified xsi:type="dcterms:W3CDTF">2012-07-04T08:56:00Z</dcterms:modified>
  <cp:revision>18</cp:revision>
  <dc:subject/>
  <dc:title>Про Кузьменка А</dc:title>
</cp:coreProperties>
</file>