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Courier New" w:hAnsi="UkrainianPeterburg;Courier New" w:cs="UkrainianPeterburg;Courier New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214428517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  <w:lang w:val="uk-UA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06.04.2012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14-4/</w:t>
      </w:r>
      <w:r>
        <w:rPr>
          <w:sz w:val="28"/>
          <w:szCs w:val="28"/>
          <w:u w:val="single"/>
          <w:lang w:val="en-US"/>
        </w:rPr>
        <w:t>VI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8"/>
          <w:szCs w:val="28"/>
        </w:rPr>
        <w:t>обласної ради від 17.12.93 № 16-21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>Відповідно до ст. 59 Закону України "Про місцеве самоврядування в Україні" обласн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 И Р І Ш И Л 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нести до рішення обласної ради від 17.12.93 № 16-21 "Про встановлення щорічної обласної літературної премії імені Василя Симоненка" (в редакції рішення обласної ради від 15.11.2007 № 13</w:t>
        <w:noBreakHyphen/>
        <w:t>8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із змінами, внесеними рішенням обласної ради від 25.12.2009 № 31-4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) такі зміни: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 Пункт 1 рішення викласти у такій редакц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″1. Встановити щорічну обласну літературну премію імені Василя Симоненка в розмірі 15 000 грн."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Пункти 3, 6 Положення про обласну літературну премію імені Василя Симоненка викласти в так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″3. Премія встановлюється у розмірі 15 000 грн.</w:t>
      </w:r>
      <w:r>
        <w:rPr>
          <w:sz w:val="28"/>
          <w:szCs w:val="28"/>
          <w:lang w:val="uk-UA"/>
        </w:rPr>
        <w:t>"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ab/>
      </w:r>
      <w:r>
        <w:rPr>
          <w:sz w:val="28"/>
          <w:lang w:val="uk-UA"/>
        </w:rPr>
        <w:t>″</w:t>
      </w:r>
      <w:r>
        <w:rPr>
          <w:sz w:val="28"/>
          <w:szCs w:val="28"/>
        </w:rPr>
        <w:t>6. До участі у конкурсі допускаються книги чи прирівняні до них публікації в літературних часописах, що вийшли з друку за останні 3 роки, не відзначені іншими преміями, але з числа тих, які здобули високу оцінку літературної критики, громадськості, широкого кола читачів. Премія не присуджується посмертно. Мова видання – українська</w:t>
      </w:r>
      <w:r>
        <w:rPr>
          <w:sz w:val="28"/>
          <w:lang w:val="uk-UA"/>
        </w:rPr>
        <w:t>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3. Затвердити </w:t>
      </w:r>
      <w:r>
        <w:rPr>
          <w:sz w:val="28"/>
          <w:szCs w:val="28"/>
          <w:lang w:val="uk-UA"/>
        </w:rPr>
        <w:t xml:space="preserve">новий </w:t>
      </w:r>
      <w:r>
        <w:rPr>
          <w:sz w:val="28"/>
          <w:szCs w:val="28"/>
        </w:rPr>
        <w:t>склад конкурсної комісії з присудження щорічної обласної літературної премії імені Василя Симоненка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Визнати таким, що втратило чинність, рішення обласної ради                            від 27.11.2009 № 30-24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″Про новий склад конкурсної комісії з присудження щорічної обласної літературної премії імені Василя Симоненка″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обласної ради                   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В.П.Черн</w:t>
      </w:r>
      <w:r>
        <w:rPr>
          <w:sz w:val="28"/>
          <w:szCs w:val="28"/>
          <w:lang w:val="uk-UA"/>
        </w:rPr>
        <w:t>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7:47:00Z</dcterms:created>
  <dc:creator>1</dc:creator>
  <dc:description/>
  <cp:keywords/>
  <dc:language>en-US</dc:language>
  <cp:lastModifiedBy>123</cp:lastModifiedBy>
  <cp:lastPrinted>2012-04-10T10:59:00Z</cp:lastPrinted>
  <dcterms:modified xsi:type="dcterms:W3CDTF">2012-04-10T08:03:00Z</dcterms:modified>
  <cp:revision>55</cp:revision>
  <dc:subject/>
  <dc:title>“Про встановлення щорічної обласної літературної премії імені Василя Симоненка”</dc:title>
</cp:coreProperties>
</file>