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рішення обласної ради</w:t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>
          <w:sz w:val="28"/>
          <w:szCs w:val="28"/>
          <w:lang w:val="uk-UA"/>
        </w:rPr>
        <w:tab/>
        <w:t>06.04.2012 № 14-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ної комісії з присудження щорічної обласної літератур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ї імені Василя Симонен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5909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тченко                             –                  Тетяна Федорівн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, голова комісії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ян        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Петрович                                   </w:t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ради, заступник голови комісії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сань                                  –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Лукович</w:t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енник, член Національної спілки письменників України, заступник голови комісії (за згодою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рштупа                             –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 облдержадміністрації, секретар коміс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5909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гуш     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Василівна </w:t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етеса, член Національної спілки письменників України, заслужений журналіст України  (за згодою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овська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Станіславівн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іст, член обласної організації Національної спілки журналістів України (за згодою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                            –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обласної організації Національної спілки письменників України (за згодою)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енко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Національної спілки краєзнавців України (за згодою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ченко 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Прокопович</w:t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іст, член обласної організації Національної спілки журналістів України (за згодою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тонівн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″Обласна бібліотека для юнацтва ім. Василя Симоненка″ Черкаської обласної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енко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атоліївн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вець, директор видавництва ТОВ  "Маклаут"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                                                                                           В.О.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05:00Z</dcterms:created>
  <dc:creator>123</dc:creator>
  <dc:description/>
  <cp:keywords/>
  <dc:language>en-US</dc:language>
  <cp:lastModifiedBy>123</cp:lastModifiedBy>
  <cp:lastPrinted>2012-04-11T17:05:00Z</cp:lastPrinted>
  <dcterms:modified xsi:type="dcterms:W3CDTF">2012-04-11T14:05:00Z</dcterms:modified>
  <cp:revision>2</cp:revision>
  <dc:subject/>
  <dc:title/>
</cp:coreProperties>
</file>