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5812" w:leader="none"/>
          <w:tab w:val="left" w:pos="6237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right" w:pos="-5812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рішення обласної ради</w:t>
      </w:r>
    </w:p>
    <w:p>
      <w:pPr>
        <w:pStyle w:val="Normal"/>
        <w:tabs>
          <w:tab w:val="clear" w:pos="708"/>
          <w:tab w:val="right" w:pos="-5812" w:leader="none"/>
          <w:tab w:val="left" w:pos="6237" w:leader="none"/>
        </w:tabs>
        <w:rPr>
          <w:lang w:val="en-US"/>
        </w:rPr>
      </w:pPr>
      <w:r>
        <w:rPr>
          <w:sz w:val="28"/>
          <w:szCs w:val="28"/>
          <w:lang w:val="uk-UA"/>
        </w:rPr>
        <w:tab/>
        <w:t xml:space="preserve">від </w:t>
      </w:r>
      <w:r>
        <w:rPr>
          <w:sz w:val="28"/>
          <w:szCs w:val="28"/>
          <w:u w:val="single"/>
          <w:lang w:val="uk-UA"/>
        </w:rPr>
        <w:t>17.02.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-5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гіональ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рофесійно-технічної освіти Черкащини на 2012 – 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етою Регіональної програми розвитку професійно-технічної освіти Черкащини на 2012-2015 роки (далі-Програма), є створення сприятливих умов для якісної підготовки робітничих кадрів згідно з пріоритетами державної соціально-економічної політики та покращення рівня професійно-технічн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оптималь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ріанта розв’язання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роблення і затвердження регіональної Програми з відповідною ресурсною та фінансовою підтримкою, виконання якої забезпечить послідовність, наступність, системність у вирішенні питань розвитку доступної та якісної підготовки кваліфікованих робітничих кадрів для задоволення потреб особистості, суспільства і держави в професійній осві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і способи розв’язання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у передбачається розв’язати шляхо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формування оптимальної різнопрофільної мережі державних професійно-технічних навчальних закладів з урахуванням інфраструктури виробництва області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нових форм, методів організації виховної роботи з учнівською молоддю, забезпечення соціального захисту учні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гнучкості, варіативності освітніх програм первинної професійної підготовки, перепідготовки і підвищення кваліфікації в системі багаторівневої підготовки робітничих кадрі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навчально-програмного забезпечення та інформаційно-методичного супроводу освітнього процес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підготовки фахівців для високотехнологічних виробництв, забезпечення інформаційних технологій, загальнодержавних систем інфраструктури, соціальної сфери, сервіс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забезпечення структурної фінансової та організаційної співпраці між державними професійно-технічними навчальними закладами та державними центрами зайнятості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модернізації системи роботи з педагогічними працівник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системної роботи </w:t>
      </w:r>
      <w:r>
        <w:rPr>
          <w:sz w:val="28"/>
          <w:lang w:val="uk-UA"/>
        </w:rPr>
        <w:t xml:space="preserve">з </w:t>
      </w:r>
      <w:r>
        <w:rPr>
          <w:sz w:val="28"/>
          <w:szCs w:val="28"/>
          <w:lang w:val="uk-UA"/>
        </w:rPr>
        <w:t>резервом</w:t>
      </w:r>
      <w:r>
        <w:rPr>
          <w:sz w:val="28"/>
          <w:lang w:val="uk-UA"/>
        </w:rPr>
        <w:t xml:space="preserve"> керівних</w:t>
      </w:r>
      <w:r>
        <w:rPr>
          <w:sz w:val="28"/>
          <w:szCs w:val="28"/>
          <w:lang w:val="uk-UA"/>
        </w:rPr>
        <w:t xml:space="preserve"> кадрів професійно-технічних навчальних закладі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розвитку </w:t>
      </w:r>
      <w:r>
        <w:rPr>
          <w:sz w:val="28"/>
          <w:lang w:val="uk-UA"/>
        </w:rPr>
        <w:t>професійної компетентності</w:t>
      </w:r>
      <w:r>
        <w:rPr>
          <w:sz w:val="28"/>
          <w:szCs w:val="28"/>
          <w:lang w:val="uk-UA"/>
        </w:rPr>
        <w:t xml:space="preserve"> керівників професійно-технічних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договірних відносин між навчальними закладами та організаціями різних організаційно-правових форм, спрямованих на розширення підготовки кадрів на замовлення юридичних осіб із залученням матеріально-технічного і фінансового ресурсу замовник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згодження масштабів і структури  підготовки робітничих кадрів з динамікою розвитку інших освітніх рівнів, регіональними тенденціями розвитку професійно-кваліфікаційної структури ринку праці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формування системи маркетингу освітніх послуг і потреб у кадрах з робітничою кваліфікацією;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ізноманітних форм творчої діяльності педагогічних працівників і учнів (слухачів) навчальних закладів професійно-технічної осві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зв’язків громадських організацій з органами управління професійно-технічною освіто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новлення викладацького складу, залучення молодих спеціалістів до педагогічної діяльності у навчальних закладах професійно-технічн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і зах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ab/>
        <w:t>Основними завданнями Програми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ворення у державних професійно-технічних навчальних закладах умов для здобуття професійно-технічної освіти із належним якісним змістом та структурованістю підготовки робітничих кадрів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забезпечення навчальних закладів професійно-технічної освіти кваліфікованими педагогічними кадр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сприяння </w:t>
      </w:r>
      <w:r>
        <w:rPr>
          <w:sz w:val="28"/>
          <w:szCs w:val="28"/>
          <w:lang w:val="uk-UA"/>
        </w:rPr>
        <w:t>інформаційному та науково-методичному супрово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рияння розвитку соціального партнерства у сфері професійно-технічної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новлення престижності робітничих професій у суспільстві шляхом створення соціальної рекл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передбачається виконати протягом чотирьох рокі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дання й заходи з виконання Програми наведені у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конання Програми дасть змог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на базі державних професійно-технічних навчальних закладів </w:t>
        <w:br/>
        <w:t>3 (три) центри із впровадження інноваційних технолог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ити інформатизацію навчально-виховного процесу та інтеграцію професійно-технічних навчальних закладів у світовий інформаційний освітній прості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двищити кваліфікаційний рівень педагогічних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новити престиж робітничих професій та збалансувати попит та пропозицію робочої сили на ринку праці враховуючи пріоритетні напрями розвитку регі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більшити  рівень працевлаштування випускників професійно-технічних закладів до 100 відсотків від їх загальної кільк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та джерела фінанс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Орієнтований обсяг фінансування заходів Програми становить </w:t>
        <w:br/>
        <w:t xml:space="preserve">38405 тис.грн., у тому числі кошти місцевих бюджетів - 92 тис.грн., </w:t>
        <w:br/>
        <w:t>державного бюджету – 22340 тис.грн., інші джерела, не заборонені законодавством – 15973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бсяг фінансування Програми визначається щорічно під час складання проектів місцевих бюджетів у межах видатків, передбачених головним розпорядникам коштів, відповідальним за виконання завдань і заходів Програми, та інших джерел, не заборонених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виконання Програми, здійснення контролю за її викона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конання Програми здійснюватиметься шляхом реалізації заходів і завдань виконавцями – державними професійно-технічними навчальними закладами області, структурними підрозділами обласної державної адміністрації, Черкаським обласним навчально-методичним центром професійно-технічн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нтроль за виконанням заходів Програми здійснює Головне управління освіти і наук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вці Програми щорічно до 15 січня інформують Головне управління освіти і науки облдержадміністрації про стан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загальнену інформацію про хід та результати виконання Програми Головне управління  освіти і науки облдержадміністрації подає щорічно до </w:t>
        <w:br/>
        <w:t>1 лютого обласній державній адміністрації та обласн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>В.О.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12:00Z</dcterms:created>
  <dc:creator>Ратушна</dc:creator>
  <dc:description/>
  <cp:keywords/>
  <dc:language>en-US</dc:language>
  <cp:lastModifiedBy>123</cp:lastModifiedBy>
  <cp:lastPrinted>2012-02-21T15:46:00Z</cp:lastPrinted>
  <dcterms:modified xsi:type="dcterms:W3CDTF">2012-02-21T13:46:00Z</dcterms:modified>
  <cp:revision>3</cp:revision>
  <dc:subject/>
  <dc:title>Програма</dc:title>
</cp:coreProperties>
</file>