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Cs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64.95pt" filled="f" o:ole="">
            <v:imagedata r:id="rId3" o:title=""/>
          </v:shape>
          <o:OLEObject Type="Embed" ProgID="" ShapeID="ole_rId2" DrawAspect="Content" ObjectID="_107126656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</w:rPr>
        <w:t>Р І Ш Е Н Н Я</w:t>
      </w:r>
    </w:p>
    <w:p>
      <w:pPr>
        <w:pStyle w:val="Normal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7.02.2012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3-5/</w:t>
      </w:r>
      <w:r>
        <w:rPr>
          <w:sz w:val="28"/>
          <w:szCs w:val="28"/>
          <w:u w:val="single"/>
          <w:lang w:val="en-US"/>
        </w:rPr>
        <w:t>V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Черкас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гіональну програму розвит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фесійно-технічної освіт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Черкащини на 2012-2015 ро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ункту 16 частини першої статті 43 Закону України «Про місцеве самоврядування в Україні», постанови Кабінету Міністрів України від 13 квітня 2011 року №495 «Про затвердження Державної цільової програми розвитку професійно-технічної освіти на 2011 - 2015 роки», обласна рада 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егіональну програму розвитку професійно-технічної освіти Черкащини на 2012-2015 роки (далі – Програма), додає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, рекомендувати райдержадміністраціям, виконавчим комітетам міських рад міст обласного значення забезпечити виконання Програми в межах затверджених асигнувань на відповідні ціл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П.Черня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7:08:00Z</dcterms:created>
  <dc:creator>Ратушна</dc:creator>
  <dc:description/>
  <cp:keywords/>
  <dc:language>en-US</dc:language>
  <cp:lastModifiedBy>123</cp:lastModifiedBy>
  <cp:lastPrinted>2012-02-21T15:45:00Z</cp:lastPrinted>
  <dcterms:modified xsi:type="dcterms:W3CDTF">2012-02-21T13:46:00Z</dcterms:modified>
  <cp:revision>5</cp:revision>
  <dc:subject/>
  <dc:title>Про обласну програму впровадження </dc:title>
</cp:coreProperties>
</file>