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50" w:leader="none"/>
        </w:tabs>
        <w:ind w:left="9900" w:right="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-1650" w:leader="none"/>
        </w:tabs>
        <w:ind w:left="9900" w:right="50" w:hanging="0"/>
        <w:jc w:val="both"/>
        <w:rPr/>
      </w:pPr>
      <w:r>
        <w:rPr>
          <w:sz w:val="28"/>
          <w:szCs w:val="28"/>
          <w:lang w:val="uk-UA"/>
        </w:rPr>
        <w:t>до Регіональної програми розвитку професійно-технічної освіти Черкаської області на 2012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виконання Регіональної програми розвитку професійно-технічної освіти Черкащини на 2012 – 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017"/>
        <w:gridCol w:w="4558"/>
        <w:gridCol w:w="770"/>
        <w:gridCol w:w="3080"/>
        <w:gridCol w:w="1362"/>
        <w:gridCol w:w="1498"/>
      </w:tblGrid>
      <w:tr>
        <w:trPr>
          <w:trHeight w:val="15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0" w:name="RANGE!A1%3AL19"/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  <w:bookmarkEnd w:id="0"/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тис. грн.)</w:t>
            </w:r>
          </w:p>
        </w:tc>
      </w:tr>
      <w:tr>
        <w:trPr>
          <w:trHeight w:val="1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0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 державних професійно-технічних навчальних закладах умов для здобуття професійно-технічної освіти із належним якісним змістом та структурова</w:t>
              <w:softHyphen/>
              <w:t>ністю підготовки робітничих кадрів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1.1Впроваджувати</w:t>
            </w:r>
            <w:r>
              <w:rPr>
                <w:sz w:val="20"/>
                <w:szCs w:val="20"/>
                <w:lang w:val="uk-UA"/>
              </w:rPr>
              <w:t xml:space="preserve"> державні стандарти професійно-технічної освіти з відповідних професій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 xml:space="preserve">Головне управління освіти і науки облдержадміністрації, Черкаський обласний навчально-методичний центр професійно-технічної освіти, </w:t>
            </w:r>
            <w:r>
              <w:rPr>
                <w:spacing w:val="-6"/>
                <w:sz w:val="20"/>
                <w:szCs w:val="20"/>
                <w:lang w:val="uk-UA"/>
              </w:rPr>
              <w:t>державні професійно-технічні навчальні заклади област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rPr>
                <w:b/>
                <w:b/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1.2 С</w:t>
            </w:r>
            <w:r>
              <w:rPr>
                <w:spacing w:val="2"/>
                <w:sz w:val="20"/>
                <w:szCs w:val="20"/>
                <w:lang w:val="uk-UA"/>
              </w:rPr>
              <w:t xml:space="preserve">творити  на базі державних професійно-технічних навчальних закладів 3 центри із впровадження </w:t>
            </w:r>
            <w:r>
              <w:rPr>
                <w:sz w:val="20"/>
                <w:szCs w:val="20"/>
                <w:lang w:val="uk-UA"/>
              </w:rPr>
              <w:t>інноваційних технологій за галузевим спрямування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rPr>
                <w:b/>
                <w:b/>
                <w:spacing w:val="-4"/>
                <w:sz w:val="20"/>
                <w:szCs w:val="20"/>
                <w:lang w:val="uk-UA"/>
              </w:rPr>
            </w:pPr>
            <w:r>
              <w:rPr>
                <w:spacing w:val="2"/>
                <w:sz w:val="20"/>
                <w:szCs w:val="20"/>
                <w:lang w:val="uk-UA"/>
              </w:rPr>
              <w:t>1</w:t>
            </w:r>
            <w:r>
              <w:rPr>
                <w:spacing w:val="1"/>
                <w:sz w:val="20"/>
                <w:szCs w:val="20"/>
                <w:lang w:val="uk-UA"/>
              </w:rPr>
              <w:t xml:space="preserve"> – </w:t>
            </w:r>
            <w:r>
              <w:rPr>
                <w:spacing w:val="2"/>
                <w:sz w:val="20"/>
                <w:szCs w:val="20"/>
                <w:lang w:val="uk-UA"/>
              </w:rPr>
              <w:t>сільське господарств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rPr>
                <w:b/>
                <w:b/>
                <w:spacing w:val="-4"/>
                <w:sz w:val="20"/>
                <w:szCs w:val="20"/>
                <w:lang w:val="uk-UA"/>
              </w:rPr>
            </w:pPr>
            <w:r>
              <w:rPr>
                <w:spacing w:val="1"/>
                <w:sz w:val="20"/>
                <w:szCs w:val="20"/>
                <w:lang w:val="uk-UA"/>
              </w:rPr>
              <w:t>2 – промислові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rPr>
                <w:b/>
                <w:b/>
                <w:spacing w:val="-4"/>
                <w:sz w:val="20"/>
                <w:szCs w:val="20"/>
                <w:lang w:val="uk-UA"/>
              </w:rPr>
            </w:pPr>
            <w:r>
              <w:rPr>
                <w:spacing w:val="3"/>
                <w:sz w:val="20"/>
                <w:szCs w:val="20"/>
                <w:lang w:val="uk-UA"/>
              </w:rPr>
              <w:t>З</w:t>
            </w:r>
            <w:r>
              <w:rPr>
                <w:spacing w:val="2"/>
                <w:sz w:val="20"/>
                <w:szCs w:val="20"/>
                <w:lang w:val="uk-UA"/>
              </w:rPr>
              <w:t xml:space="preserve">дійснити оновлення навчально-матеріальної бази державних </w:t>
            </w:r>
            <w:r>
              <w:rPr>
                <w:sz w:val="20"/>
                <w:szCs w:val="20"/>
                <w:lang w:val="uk-UA"/>
              </w:rPr>
              <w:t>професійно-технічних навчальних закладів сучасними обладнанням, технікою, інструментами та пристроя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Головне управління освіти і науки облдержадміністрації,</w:t>
            </w:r>
            <w:r>
              <w:rPr>
                <w:spacing w:val="-6"/>
                <w:sz w:val="20"/>
                <w:szCs w:val="20"/>
                <w:lang w:val="uk-UA"/>
              </w:rPr>
              <w:t xml:space="preserve"> Головне управління агропромислового розвитку облдержадміністрації, управління промисловості та розвитку інфраструктури облдержадміністрації, державні професійно-технічні навчальні заклади област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ий бюджет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0,0</w:t>
            </w:r>
          </w:p>
        </w:tc>
      </w:tr>
      <w:tr>
        <w:trPr>
          <w:trHeight w:val="10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78" w:leader="none"/>
              </w:tabs>
              <w:rPr>
                <w:spacing w:val="2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 Забезпечити  проведення капітального ремонту будівель, споруд, комунікацій та обладнання державних професійно-технічних навчальних закладі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 xml:space="preserve">Головне управління освіти і науки </w:t>
            </w:r>
            <w:r>
              <w:rPr>
                <w:spacing w:val="-6"/>
                <w:sz w:val="20"/>
                <w:szCs w:val="20"/>
                <w:lang w:val="uk-UA"/>
              </w:rPr>
              <w:t>облдержадміністрації, державні професійно-технічні навчальні заклади област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4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0,0</w:t>
            </w:r>
          </w:p>
        </w:tc>
      </w:tr>
      <w:tr>
        <w:trPr>
          <w:trHeight w:val="13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1.4 Забезпечити  розвиток інформатизації державних професійно-технічних навчальних закладів та їх доступ до світових інформаційних ресурсів за рахунок оновлення  навчально-комп’ютерних комплексі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 xml:space="preserve">Головне управління освіти і науки </w:t>
            </w:r>
            <w:r>
              <w:rPr>
                <w:spacing w:val="-6"/>
                <w:sz w:val="20"/>
                <w:szCs w:val="20"/>
                <w:lang w:val="uk-UA"/>
              </w:rPr>
              <w:t>облдержадміністрації, Черкаський обласний навчально-методичний центр професійно-технічної освіти, державні професійно-технічні навчальні заклади област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13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5 Залучати державні професійно-технічні навчальні заклади до здійснення підготовки та перепідготовки незайнятого насе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 xml:space="preserve">Обласний центр зайнятості, </w:t>
            </w:r>
            <w:r>
              <w:rPr>
                <w:spacing w:val="-4"/>
                <w:sz w:val="20"/>
                <w:szCs w:val="20"/>
                <w:lang w:val="uk-UA"/>
              </w:rPr>
              <w:t xml:space="preserve">Головне управління освіти і науки </w:t>
            </w:r>
            <w:r>
              <w:rPr>
                <w:spacing w:val="-6"/>
                <w:sz w:val="20"/>
                <w:szCs w:val="20"/>
                <w:lang w:val="uk-UA"/>
              </w:rPr>
              <w:t>облдержадміністрації, державні професійно-технічні навчальні заклади област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3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навчальних закладів професійно-технічної освіти кваліфікованими педагогічними кадрам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93" w:leader="none"/>
              </w:tabs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2.1 Забезпечити вивчення практичного досвіду з питань впровадження  інноваційних педагогічних та виробничих технологій у системі професійно-технічної освіти Україн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 xml:space="preserve">Головне управління освіти і науки </w:t>
            </w:r>
            <w:r>
              <w:rPr>
                <w:spacing w:val="-6"/>
                <w:sz w:val="20"/>
                <w:szCs w:val="20"/>
                <w:lang w:val="uk-UA"/>
              </w:rPr>
              <w:t>облдержадміністрації, Черкаський обласний навчально-методичний центр професійно-технічної осві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10" w:leader="none"/>
              </w:tabs>
              <w:rPr/>
            </w:pPr>
            <w:r>
              <w:rPr>
                <w:spacing w:val="-4"/>
                <w:sz w:val="20"/>
                <w:szCs w:val="20"/>
                <w:lang w:val="uk-UA"/>
              </w:rPr>
              <w:t xml:space="preserve">2.2 Забезпечити   інноваційні підходи щодо організації підвищення </w:t>
            </w:r>
            <w:r>
              <w:rPr>
                <w:spacing w:val="2"/>
                <w:sz w:val="20"/>
                <w:szCs w:val="20"/>
                <w:lang w:val="uk-UA"/>
              </w:rPr>
              <w:t xml:space="preserve">кваліфікації та перепідготовки керівних і педагогічних працівників закладів </w:t>
            </w:r>
            <w:r>
              <w:rPr>
                <w:spacing w:val="-4"/>
                <w:sz w:val="20"/>
                <w:szCs w:val="20"/>
                <w:lang w:val="uk-UA"/>
              </w:rPr>
              <w:t>професійно-технічної освіти, у т. ч. шляхом підвищення кваліфікації кадрів на виробництві, стажування педагогічних працівників на виробництві та у сфері послу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 xml:space="preserve">Головне управління освіти і науки </w:t>
            </w:r>
            <w:r>
              <w:rPr>
                <w:spacing w:val="-6"/>
                <w:sz w:val="20"/>
                <w:szCs w:val="20"/>
                <w:lang w:val="uk-UA"/>
              </w:rPr>
              <w:t>облдержадміністрації, Черкаський обласний навчально-методичний центр професійно-технічної освіти, державні професійно-технічні навчальні заклади області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ияння інформаційному та науково-методичному супроводу навчально-виховного процесу 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7"/>
                <w:sz w:val="20"/>
                <w:szCs w:val="20"/>
                <w:lang w:val="uk-UA"/>
              </w:rPr>
              <w:t>3.1 Створити мережу електронних бібліотек в професійно-технічних навчальних закладах та   Черкаському обласному навчально-методичному центрі професійно-технічної осві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 xml:space="preserve">Головне управління освіти і науки </w:t>
            </w:r>
            <w:r>
              <w:rPr>
                <w:spacing w:val="-6"/>
                <w:sz w:val="20"/>
                <w:szCs w:val="20"/>
                <w:lang w:val="uk-UA"/>
              </w:rPr>
              <w:t>облдержадміністрації, Черкаський обласний навчально-методичний центр професійно-технічної освіти, державні професійно-технічні навчальні закл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ий бюджет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,0</w:t>
            </w:r>
          </w:p>
        </w:tc>
      </w:tr>
      <w:tr>
        <w:trPr>
          <w:trHeight w:val="8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34" w:leader="none"/>
              </w:tabs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 Створити  мережу відеозв’язку між професійно-технічними навчальними закладами та органами управління освіто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розвитку соціального партнерства у системі професійно-технічної освіт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  <w:lang w:val="uk-UA"/>
              </w:rPr>
              <w:t>4.1 Сприяти діяльності навчально-практичних будівельних центрів на базі  ДНЗ «Черкаський професійний ліцей</w:t>
            </w:r>
            <w:r>
              <w:rPr>
                <w:sz w:val="20"/>
                <w:szCs w:val="20"/>
                <w:lang w:val="uk-UA"/>
              </w:rPr>
              <w:t>»  та ДНЗ «Черкаський професійний будівельний ліцей» з питань підготовки та перепідготовки фахівців будівельного профілю за сучасними технологія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 xml:space="preserve">Головне управління освіти і науки облдержадміністрації, </w:t>
            </w:r>
            <w:r>
              <w:rPr>
                <w:spacing w:val="-6"/>
                <w:sz w:val="20"/>
                <w:szCs w:val="20"/>
                <w:lang w:val="uk-UA"/>
              </w:rPr>
              <w:t>обласний центр зайнятост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новлення та підвищення престижності робітничих професій шляхом створення соціальної реклами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1 Забезпечити проведення профорієнтаційної роботи з молоддю та професійної переорієнтації незайнятого населення із залученням об’єднань профспілок, організацій роботодавці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Головне управління освіти і науки облдержадміністрації</w:t>
            </w:r>
            <w:r>
              <w:rPr>
                <w:spacing w:val="-6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виконкоми міських рад міст обласного значення (далі – міськвиконкоми), райдержадміністраці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2 Забезпечити інформаційну та методичну підтримку роботи лідерів учнівського самоврядув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Головне управління освіти і науки облдержадміністрації, державні професійно-технічні навчальні закл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5.3 Запровадити нагородження обласною премією переможців обласних конкурсів фахової майстерності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Головне управління освіти і науки облдержадміністраці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</w:tr>
      <w:tr>
        <w:trPr>
          <w:trHeight w:val="1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4 Забезпечити висвітлення питань профорієнтації населення у засобах масової інформації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 xml:space="preserve">Головне управління  освіти і науки облдержадміністрації, </w:t>
            </w:r>
            <w:r>
              <w:rPr>
                <w:spacing w:val="-6"/>
                <w:sz w:val="20"/>
                <w:szCs w:val="20"/>
                <w:lang w:val="uk-UA"/>
              </w:rPr>
              <w:t xml:space="preserve"> управління інформаційної політики та зв’язків із засобами масової інформації,</w:t>
            </w:r>
          </w:p>
          <w:p>
            <w:pPr>
              <w:pStyle w:val="Normal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міськвиконкоми, райдержадміністраці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.5 Забезпечити проведення регіональних конкурсів, виставок-ярмарок робітничих професій, розміщення рекламних роликів та інших матеріалів на радіо та телебаченні з метою інформування громадян про особливості різних робітничих професі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Головне управління освіти і науки облдержадміністрації</w:t>
            </w:r>
            <w:r>
              <w:rPr>
                <w:spacing w:val="-6"/>
                <w:sz w:val="20"/>
                <w:szCs w:val="20"/>
                <w:lang w:val="uk-UA"/>
              </w:rPr>
              <w:t xml:space="preserve">, Черкаський обласний навчально-методичний центр професійно-технічної освіти, райдержадміністрації, міськвиконкоми, </w:t>
            </w:r>
            <w:r>
              <w:rPr>
                <w:spacing w:val="-4"/>
                <w:sz w:val="20"/>
                <w:szCs w:val="20"/>
                <w:lang w:val="uk-UA"/>
              </w:rPr>
              <w:t>державні професійно-технічні навчальні закл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,0</w:t>
            </w:r>
          </w:p>
        </w:tc>
      </w:tr>
      <w:tr>
        <w:trPr>
          <w:trHeight w:val="163" w:hRule="atLeast"/>
        </w:trPr>
        <w:tc>
          <w:tcPr>
            <w:tcW w:w="119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40,0</w:t>
            </w:r>
          </w:p>
        </w:tc>
      </w:tr>
      <w:tr>
        <w:trPr>
          <w:trHeight w:val="163" w:hRule="atLeast"/>
        </w:trPr>
        <w:tc>
          <w:tcPr>
            <w:tcW w:w="119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0</w:t>
            </w:r>
          </w:p>
        </w:tc>
      </w:tr>
      <w:tr>
        <w:trPr>
          <w:trHeight w:val="336" w:hRule="atLeast"/>
        </w:trPr>
        <w:tc>
          <w:tcPr>
            <w:tcW w:w="119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4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73,0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25:00Z</dcterms:created>
  <dc:creator>Дмитро</dc:creator>
  <dc:description/>
  <cp:keywords/>
  <dc:language>en-US</dc:language>
  <cp:lastModifiedBy>Дмитро Мединський</cp:lastModifiedBy>
  <cp:lastPrinted>2011-12-26T08:14:00Z</cp:lastPrinted>
  <dcterms:modified xsi:type="dcterms:W3CDTF">2011-12-26T06:15:00Z</dcterms:modified>
  <cp:revision>7</cp:revision>
  <dc:subject/>
  <dc:title>Додаток</dc:title>
</cp:coreProperties>
</file>