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до обласної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„</w:t>
      </w:r>
      <w:r>
        <w:rPr>
          <w:sz w:val="28"/>
          <w:szCs w:val="28"/>
          <w:lang w:val="uk-UA"/>
        </w:rPr>
        <w:t>Шкільний автобус”на 2012-2015 роки</w:t>
      </w:r>
    </w:p>
    <w:p>
      <w:pPr>
        <w:pStyle w:val="Normal"/>
        <w:ind w:left="9360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 </w:t>
      </w:r>
      <w:r>
        <w:rPr>
          <w:sz w:val="28"/>
          <w:szCs w:val="28"/>
          <w:u w:val="single"/>
          <w:lang w:val="uk-UA"/>
        </w:rPr>
        <w:t xml:space="preserve">17.02.2012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13-4/</w:t>
      </w:r>
      <w:r>
        <w:rPr>
          <w:sz w:val="28"/>
          <w:szCs w:val="28"/>
          <w:u w:val="single"/>
          <w:lang w:val="en-US"/>
        </w:rPr>
        <w:t>VI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</w:t>
      </w:r>
      <w:r>
        <w:rPr>
          <w:b/>
          <w:sz w:val="28"/>
          <w:szCs w:val="28"/>
          <w:lang w:val="uk-UA"/>
        </w:rPr>
        <w:t>З</w:t>
      </w:r>
      <w:r>
        <w:rPr>
          <w:b/>
          <w:sz w:val="32"/>
          <w:szCs w:val="32"/>
          <w:lang w:val="uk-UA"/>
        </w:rPr>
        <w:t>аходи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</w:t>
      </w:r>
      <w:r>
        <w:rPr>
          <w:b/>
          <w:sz w:val="32"/>
          <w:szCs w:val="32"/>
          <w:lang w:val="uk-UA"/>
        </w:rPr>
        <w:t>з виконання  обласної програми  „Шкільний автобус” на 2012 - 2015 року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3060"/>
        <w:gridCol w:w="3060"/>
      </w:tblGrid>
      <w:tr>
        <w:trPr>
          <w:trHeight w:val="4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         виконавці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>
          <w:trHeight w:val="4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 шкільних автобусів  та спеціальних  шкільних автобусів для поповнення і оновлення існуючого парку шкільних автобус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освіти і науки облдерж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і державні адміністрац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-2015 р.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роблення та затвердження в установленому порядку   районних програм „Шкільний автобус”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і державні адміністрац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-2015 р.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ріплення за загальноосвітніми навчальними закладами територій обслуговування з урахуванням потреби в організації перевезення учнів, дітей та педагогічних працівників у сільській місцевості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і державні адміністрац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-2015 р.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озроблення і затвердження  спеціальних транспортних маршрутів для перевезення учнів, дітей   (у тому числі дітей з обмеженими фізичними можливостями і  на інвалідних візках), працівників дошкільних і загальноосвітніх закладів у сільській місцевості до місць навчання, роботи і додому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і державні адміністрац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2-2015 р.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кладання договорів транспортного обслуговування з перевізниками всіх форм власності для перевезення учнів, дітей та педагогічних працівник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і державні адміністрац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-2015 р.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 розподілу шкільних автобусів відповідно до потреб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освіти і науки облдерж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і державні адміністрац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безпечення проїздними квитками учнів, дітей та педагогічних працівників, які користуються правом безоплатного проїзду на час навчанн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і державні адміністрац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-2015 р.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 аналізу стану існуючого парку автобусів та провести переобладнання під шкільні автобус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і державні адміністрац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-2015 р.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ирішення питань пов’язаних із забезпеченням належних умов зберігання шкільного транспорту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і державні адміністрац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-2015 р.р.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bdr w:val="single" w:sz="4" w:space="0" w:color="000000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                                                                                                       В. О. Мовч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180" w:hanging="9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180" w:hanging="9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180" w:hanging="9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180" w:hanging="9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ind w:left="9180" w:hanging="9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left="9180" w:hanging="9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180" w:hanging="9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6660" w:leader="none"/>
        </w:tabs>
        <w:ind w:left="9180" w:hanging="9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6660" w:leader="none"/>
        </w:tabs>
        <w:ind w:left="9180" w:hanging="9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6660" w:leader="none"/>
        </w:tabs>
        <w:ind w:left="9180" w:hanging="9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6660" w:leader="none"/>
        </w:tabs>
        <w:ind w:left="9180" w:hanging="9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6660" w:leader="none"/>
        </w:tabs>
        <w:ind w:left="9180" w:hanging="9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6660" w:leader="none"/>
        </w:tabs>
        <w:ind w:left="9180" w:hanging="9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6660" w:leader="none"/>
        </w:tabs>
        <w:ind w:left="9180" w:hanging="9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6660" w:leader="none"/>
        </w:tabs>
        <w:ind w:left="9180" w:hanging="9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6660" w:leader="none"/>
        </w:tabs>
        <w:ind w:left="9180" w:hanging="9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6660" w:leader="none"/>
        </w:tabs>
        <w:ind w:left="9180" w:hanging="9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6660" w:leader="none"/>
        </w:tabs>
        <w:ind w:left="9180" w:hanging="9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6660" w:leader="none"/>
        </w:tabs>
        <w:ind w:left="9180" w:hanging="9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4140" w:leader="none"/>
          <w:tab w:val="left" w:pos="6660" w:leader="none"/>
        </w:tabs>
        <w:ind w:left="9180" w:hanging="9180"/>
        <w:rPr/>
      </w:pPr>
      <w:r>
        <w:rPr>
          <w:lang w:val="uk-UA"/>
        </w:rPr>
        <w:t xml:space="preserve">   </w:t>
      </w:r>
    </w:p>
    <w:sectPr>
      <w:type w:val="nextPage"/>
      <w:pgSz w:orient="landscape" w:w="16838" w:h="11906"/>
      <w:pgMar w:left="1418" w:right="851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58:00Z</dcterms:created>
  <dc:creator>прар</dc:creator>
  <dc:description/>
  <cp:keywords/>
  <dc:language>en-US</dc:language>
  <cp:lastModifiedBy>123</cp:lastModifiedBy>
  <cp:lastPrinted>2012-02-06T10:03:00Z</cp:lastPrinted>
  <dcterms:modified xsi:type="dcterms:W3CDTF">2012-02-21T14:23:00Z</dcterms:modified>
  <cp:revision>30</cp:revision>
  <dc:subject/>
  <dc:title>                                                                                                                              </dc:title>
</cp:coreProperties>
</file>