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7.02.2012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13-4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Обласна програ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„</w:t>
      </w:r>
      <w:r>
        <w:rPr>
          <w:sz w:val="28"/>
          <w:szCs w:val="28"/>
          <w:lang w:val="uk-UA"/>
        </w:rPr>
        <w:t>Шкільний автобус” на 2012-2015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Загальна част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рганізація регулярного безоплатного перевезення учнів та педагогічних працівників сільської місцевості до  місць навчання і додому є складовою частиною забезпечення реалізації прав громадян на здобуття загальної середньої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коном України „Про місцеве самоврядування в Україні”, статтею 14 Закону України „Про освіту”,  та статтею 21 Закону України „Про загальну середню освіту” передбачено забезпечення регулярного безоплатного перевезення   до місць навчання, роботи і додому учнів та педагогічних працівників сільської місцев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області за межею пішохідної доступності перебувають і потребують підвезення  понад 7 тисяч учнів (15,2 відсотка від загальної кількості) та 2,2 тисяч педагогів (24,8 відсотків), які проживають в сільській місцев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ік у рік  унаслідок фізичного зносу матеріальної бази автотранспортних підприємств, що обслуговували сільські населені пункти, а також реформування промислових та сільськогосподарських підприємств, кількість транспортних одиниць, залучених до підвезення  дітей, значно зменшилас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 створити умови для забезпечення у сільській місцевості регулярного безоплатного перевезення до місць навчання, роботи  і додому учнів, дітей та педагогічних працівників, створити умови для безпеки і збереження здоров’я дітей, сприяти подальшому розвитку їх індивідуальних здібностей і обдарова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                                        </w:t>
      </w:r>
      <w:r>
        <w:rPr>
          <w:b/>
          <w:sz w:val="27"/>
          <w:szCs w:val="27"/>
          <w:lang w:val="uk-UA"/>
        </w:rPr>
        <w:t>Мета Програм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етою Програми є  організація безпечного, регулярного і безоплатного перевезення учнів, дітей  та педагогічних працівників дошкільних і загальноосвітніх навчальних закладів у сільській місцевості до місця навчання, роботи  і додому  ( далі -  перевезення учнів, дітей та педагогічних працівників), поліпшення освітнього рівня населення, що проживає у такій місцевості, та раціонального використання кадрового потенціалу зазначених закла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Шляхи і способи розв’язання проблем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забезпечення рівного доступу до якісної освіти необхідно створити належні умови для безпечного, регулярного і безоплатного перевезення учнів, дітей  та педагогічних працівників, що передбачено Законами України „Про місцеве самоврядування”, „Про освіту”, „Про загальну середню освіту”, „Про дошкільну освіту”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рієнтована   потреба у шкільних автобусах на початок 2012 року становить 50 одиниць для  організації  безпечного, регулярного і безоплатного перевезення учнів, дітей  та педагогічних працівників. Крім того, потребує заміни близько 10 автобусів, що експлуатуються понад 10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Розв’язати проблему можливо шляхо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идбання шкільних та спеціальних шкільних  автобусів для загальноосвітніх навчальних закладів сільської місцевості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безпечення  проїздними квитками учнів, дітей та педагогічних працівників, які користуються правом безкоштовного проїзду на період навч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керівництвом дошкільних і загальноосвітніх навчальних закладів у сільській місцевості коригування розкладу уроків та режиму навчально-виховного процесу з метою економного використання шкільних автобус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ання договорів з автотранспортними підприємствами, установами, організаціями усіх форм власності та перевізниками – фізичними особами на здійснення організованого перевезення або підвезення рейсовими автобусами;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рівня експлуатації та збереження шкільних автобусів районними відділами осві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тимальний спосіб розв’язання проблеми -  виконання Програми за рахунок коштів державного,  місцевих бюджетів, за умови стабільного фінансування,   а також інших джерел, не заборонених законодавством, що дасть можливість координувати закупівлю шкільних та спеціальних шкільних автобусів, оновлення існуючого парку шкільних автобусів і протяжність спеціалізованих маршрутів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>Завдання і заходи Програм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сновними  завданнями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творення оптимальної мережі загальноосвітніх навчальних закладів у сільській місцев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безпечення реалізації прав громадян на доступність і безоплатність здобуття загальної середньої осві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творення парку автобусів для забезпечення у сільській місцевості регулярного безоплатного перевезення учнів, дітей та педагогічних працівників до місць навчання, роботи  і додом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виконання Програми наведені у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Очікувані результати, ефективність Програм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у сільській місцевості належні умови для здобуття учнями  повної загальної середньої осві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безпечити відповідний рівень якості освіти для населення сільської місцев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ти шкільні  та спеціальні шкільні  автобуси для загальноосвітніх навчальних закладів сільської місцевості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безпечити перевезення 100 відсотків учнів, дітей  та педагогічних працівник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Обсяги та джерела фінансув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Фінансування Програми здійснюється за рахунок коштів державного, місцевих бюджетів, а також інших джерел, не заборонених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ієнтований   обсяг    фінансування     заходів     Програми      становить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800,0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бсяг фінансування визначається щорічно під час складання проектів місцевих бюджетів у межах видатків, передбачених головним розпорядникам коштів, відповідальним за виконання завдань і заходів Програми та інших джерел, не заборонених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Організація виконання Програми, здійснення контролю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 xml:space="preserve">за її виконанням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заходів Програми здійснюється Головним управлінням освіти і науки 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конавці Програми щорічно до 15 січня  інформують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е управління освіти і науки  облдержадміністрації про стан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загальнену інформацію про хід та результати виконання Програми  Головне   управління   освіти  і  науки  облдержадміністрації  подає  щорічно д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ютого обласній державній адміністрації та обласній рад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13:00Z</dcterms:created>
  <dc:creator>прар</dc:creator>
  <dc:description/>
  <cp:keywords/>
  <dc:language>en-US</dc:language>
  <cp:lastModifiedBy>123</cp:lastModifiedBy>
  <cp:lastPrinted>2012-01-20T15:29:00Z</cp:lastPrinted>
  <dcterms:modified xsi:type="dcterms:W3CDTF">2012-02-21T14:18:00Z</dcterms:modified>
  <cp:revision>30</cp:revision>
  <dc:subject/>
  <dc:title>                                                                                  Додаток </dc:title>
</cp:coreProperties>
</file>