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b/>
          <w:b/>
          <w:sz w:val="18"/>
        </w:rPr>
      </w:pPr>
      <w:r>
        <w:rPr>
          <w:b/>
          <w:bCs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64.95pt" filled="f" o:ole="">
            <v:imagedata r:id="rId3" o:title=""/>
          </v:shape>
          <o:OLEObject Type="Embed" ProgID="" ShapeID="ole_rId2" DrawAspect="Content" ObjectID="_87277002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34"/>
        </w:rPr>
      </w:pPr>
      <w:r>
        <w:rPr>
          <w:b/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17.02.201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3-4/</w:t>
      </w:r>
      <w:r>
        <w:rPr>
          <w:sz w:val="28"/>
          <w:szCs w:val="28"/>
          <w:u w:val="single"/>
          <w:lang w:val="en-US"/>
        </w:rPr>
        <w:t>VI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>м.Черка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обласну програму </w:t>
      </w:r>
    </w:p>
    <w:p>
      <w:pPr>
        <w:pStyle w:val="Normal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Шкільний автобус”  на 2012-2015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пункту 16 частини першої статті 43 Закону України „Про місцеве самоврядування в Україні”, постанови Кабінету Міністрів України від 16.01.2003 №31 „Про затвердження Державної цільової Програми „Шкільний автобус”, із змінами, 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бласна ра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 Затвердити  обласну програму  „Шкільний автобус”  на 2012-2015 роки (далі - Програма),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комендувати райдержадміністраціям забезпечити виконання заходів Прогр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Райдержадміністраціям, органам місцевого самоврядування при підготовці місцевих бюджетів передбачати кошти на виконання Програми та вживати заходів до залучення коштів з інших джерел, не заборонених законодав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Контроль за виконанням рішення покласти на   постійну комісію  обласної ради з питань  освіти, науки, культури, духовності, молодіжної політики та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                                                                 В. П. Черня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3:08:00Z</dcterms:created>
  <dc:creator>User</dc:creator>
  <dc:description/>
  <cp:keywords/>
  <dc:language>en-US</dc:language>
  <cp:lastModifiedBy>123</cp:lastModifiedBy>
  <cp:lastPrinted>2012-02-21T16:17:00Z</cp:lastPrinted>
  <dcterms:modified xsi:type="dcterms:W3CDTF">2012-02-21T14:17:00Z</dcterms:modified>
  <cp:revision>33</cp:revision>
  <dc:subject/>
  <dc:title/>
</cp:coreProperties>
</file>