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403" w:type="dxa"/>
        <w:jc w:val="left"/>
        <w:tblInd w:w="5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</w:tblGrid>
      <w:tr>
        <w:trPr/>
        <w:tc>
          <w:tcPr>
            <w:tcW w:w="4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7.02.2012 № 13-16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</w:tc>
      </w:tr>
    </w:tbl>
    <w:p>
      <w:pPr>
        <w:pStyle w:val="Normal"/>
        <w:ind w:left="660" w:hanging="6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60" w:hanging="6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  КОНКУРСНОЇ  КОМІСІЇ</w:t>
      </w:r>
    </w:p>
    <w:p>
      <w:pPr>
        <w:pStyle w:val="Normal"/>
        <w:ind w:left="660" w:hanging="6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 присудження обласної премії імені Порфирія Демуцького</w:t>
      </w:r>
    </w:p>
    <w:p>
      <w:pPr>
        <w:pStyle w:val="Normal"/>
        <w:ind w:left="660" w:hanging="6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 галузі аматорської художньої творчості</w:t>
      </w:r>
    </w:p>
    <w:p>
      <w:pPr>
        <w:pStyle w:val="Normal"/>
        <w:ind w:left="660" w:hanging="6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6047"/>
      </w:tblGrid>
      <w:tr>
        <w:trPr/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Григорович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постійної комісії обласної ради з питань освіти, науки, культури, духовності, молодіжної політики та спорту, голова комісії; 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рштуп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культури облдержадміністрації, заступник голови комісії;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еззуб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алентинівна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культурно-просвітницької роботи управління культури облдержадміністрації, секретар комісії;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фим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онід Миколайович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ій керівник Черкаського державного заслуженого українського народного хору, голова обласної організації Національної музичної спілки, заслужений діяч мистецтв України  (за згодою);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йкі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Леонтійович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ладач Канівського училища культури і мистецтв, композитор, голова об’єднання композиторів Черкащини (за згодою); 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Васильович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ультури і туризму Шполянської райдержадміністрації, заслужений працівник культури України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елу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 Черкаського музичного  училища ім. С.С. Гулака-Артемовського,                           заслужений працівник культури України (за згодою);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а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Дмитрович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зар, член Спілки кобзарів України, заслужений працівник культури України (за згодою);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онсь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Ів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  відділу   культури   і  туризму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ашківської              райдержадміністрації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йч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Михайлі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   відділу  фольклору  та етнографії Черкаського    обласного   центру    народної творчості і культурно-освітньої роботи (за згодою);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є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Семе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д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  відділу   Черкаського   музичного училища  ім.  С.С.Гулака – Артемовського (за згодою);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озитор,    народний    артист      України (за згодою);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ак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Олександрівна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  відділу     народної         творчості Черкаського   обласного     центру   народної творчості  і  культурно – освітньої      роботи  (за згодою).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В.О.Мовч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5:53:00Z</dcterms:created>
  <dc:creator>Владелец</dc:creator>
  <dc:description/>
  <cp:keywords/>
  <dc:language>en-US</dc:language>
  <cp:lastModifiedBy>123</cp:lastModifiedBy>
  <cp:lastPrinted>2012-02-22T11:39:00Z</cp:lastPrinted>
  <dcterms:modified xsi:type="dcterms:W3CDTF">2012-02-22T09:40:00Z</dcterms:modified>
  <cp:revision>6</cp:revision>
  <dc:subject/>
  <dc:title>Додаток </dc:title>
</cp:coreProperties>
</file>