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spacing w:lineRule="auto" w:line="216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>до рішення обласної рад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17.02.2012 № 13-13/</w:t>
      </w:r>
      <w:r>
        <w:rPr>
          <w:sz w:val="22"/>
          <w:szCs w:val="22"/>
          <w:lang w:val="en-US"/>
        </w:rPr>
        <w:t>VI</w:t>
      </w:r>
    </w:p>
    <w:p>
      <w:pPr>
        <w:pStyle w:val="Normal"/>
        <w:spacing w:lineRule="auto" w:line="21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, що вносяться до Регіональної програми підтримки малого підприємництва в Черкаській області на 2011-2012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ункт 5 додатку 1 викласти у такій редакц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04"/>
        <w:gridCol w:w="2860"/>
        <w:gridCol w:w="2540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чікувані кінцеві результати від реалізації Програми в динаміці змін цільових показників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ані станом  на початок дії Програм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чікувані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казники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9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1. Кількість діючих малих підприємств/ кількість малих підприємств на 10 тис. осіб наявного населення,  (одиниць)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581/43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500/51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2. Кількість зайнятих  працівників на малих підприємствах (осіб)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6624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80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9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Кількість фізичних осіб - підприємців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590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0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Кількість фермерських господарств (одиниць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113</w:t>
            </w: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2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кількість фермерських угідь (тис.га)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7"/>
                <w:szCs w:val="27"/>
              </w:rPr>
              <w:t>130,5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5.Питома вага реалізованої малими підприємствами продукції (робіт, послуг) в загальних обсягах реалізованої продукції регіону (%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,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9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7"/>
                <w:szCs w:val="27"/>
              </w:rPr>
              <w:t>6. Надходження від діяльності суб’єктів малого підприємництва до бюджетів усіх рівнів (тис.грн.)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 xml:space="preserve">416580,9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4500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490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7. Кількість об’єктів інфраструктури підтримки малого підприємництва (од.)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rFonts w:eastAsia="Symbol" w:cs="Symbol" w:ascii="Symbol" w:hAnsi="Symbol"/>
                <w:sz w:val="27"/>
                <w:szCs w:val="27"/>
              </w:rPr>
              <w:t>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ізнес-центри</w:t>
            </w:r>
          </w:p>
        </w:tc>
        <w:tc>
          <w:tcPr>
            <w:tcW w:w="28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rFonts w:eastAsia="Symbol" w:cs="Symbol" w:ascii="Symbol" w:hAnsi="Symbol"/>
                <w:sz w:val="27"/>
                <w:szCs w:val="27"/>
              </w:rPr>
              <w:t>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ізнес-інкубатори</w:t>
            </w:r>
          </w:p>
        </w:tc>
        <w:tc>
          <w:tcPr>
            <w:tcW w:w="28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rFonts w:eastAsia="Symbol" w:cs="Symbol" w:ascii="Symbol" w:hAnsi="Symbol"/>
                <w:sz w:val="27"/>
                <w:szCs w:val="27"/>
              </w:rPr>
              <w:t>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інансово-кредитні установи (кредитні спілки)</w:t>
            </w:r>
          </w:p>
        </w:tc>
        <w:tc>
          <w:tcPr>
            <w:tcW w:w="28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rFonts w:eastAsia="Symbol" w:cs="Symbol" w:ascii="Symbol" w:hAnsi="Symbol"/>
                <w:sz w:val="27"/>
                <w:szCs w:val="27"/>
              </w:rPr>
              <w:t>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онди підтримки підприємництва</w:t>
            </w:r>
          </w:p>
        </w:tc>
        <w:tc>
          <w:tcPr>
            <w:tcW w:w="28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rFonts w:eastAsia="Symbol" w:cs="Symbol" w:ascii="Symbol" w:hAnsi="Symbol"/>
                <w:sz w:val="27"/>
                <w:szCs w:val="27"/>
              </w:rPr>
              <w:t>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інвестиційні, інноваційні фонди і компанії </w:t>
            </w:r>
          </w:p>
        </w:tc>
        <w:tc>
          <w:tcPr>
            <w:tcW w:w="28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rFonts w:eastAsia="Symbol" w:cs="Symbol" w:ascii="Symbol" w:hAnsi="Symbol"/>
                <w:sz w:val="27"/>
                <w:szCs w:val="27"/>
              </w:rPr>
              <w:t>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біржі </w:t>
            </w:r>
          </w:p>
        </w:tc>
        <w:tc>
          <w:tcPr>
            <w:tcW w:w="28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rFonts w:eastAsia="Symbol" w:cs="Symbol" w:ascii="Symbol" w:hAnsi="Symbol"/>
                <w:sz w:val="27"/>
                <w:szCs w:val="27"/>
              </w:rPr>
              <w:t>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інформаційно-консультативні установи</w:t>
            </w:r>
          </w:p>
        </w:tc>
        <w:tc>
          <w:tcPr>
            <w:tcW w:w="28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rFonts w:eastAsia="Symbol" w:cs="Symbol" w:ascii="Symbol" w:hAnsi="Symbol"/>
                <w:sz w:val="27"/>
                <w:szCs w:val="27"/>
              </w:rPr>
              <w:t>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рахові компанії /філії</w:t>
            </w:r>
          </w:p>
        </w:tc>
        <w:tc>
          <w:tcPr>
            <w:tcW w:w="28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26</w:t>
            </w:r>
          </w:p>
        </w:tc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28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rFonts w:eastAsia="Symbol" w:cs="Symbol" w:ascii="Symbol" w:hAnsi="Symbol"/>
                <w:sz w:val="27"/>
                <w:szCs w:val="27"/>
              </w:rPr>
              <w:t>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аудиторські фірми </w:t>
            </w:r>
          </w:p>
        </w:tc>
        <w:tc>
          <w:tcPr>
            <w:tcW w:w="28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 Розміщення держзамовлень серед суб’єктів підприємницької діяльності, кількість/об’єми (тис.грн.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 % від загальної суми замовлен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 Кількість підприємців, що пройдуть підготовку, перепідготовку та підвищення кваліфікації (осіб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45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12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. Кількість створених нових робочих місць (одиниць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5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000</w:t>
            </w:r>
          </w:p>
        </w:tc>
      </w:tr>
    </w:tbl>
    <w:p>
      <w:pPr>
        <w:sectPr>
          <w:type w:val="nextPage"/>
          <w:pgSz w:w="11906" w:h="16838"/>
          <w:pgMar w:left="1134" w:right="737" w:gutter="0" w:header="0" w:top="397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У додатку 2:</w:t>
      </w:r>
    </w:p>
    <w:p>
      <w:pPr>
        <w:pStyle w:val="Normal"/>
        <w:rPr/>
      </w:pPr>
      <w:r>
        <w:rPr>
          <w:sz w:val="28"/>
          <w:szCs w:val="28"/>
        </w:rPr>
        <w:tab/>
        <w:tab/>
        <w:t>пункти 2,3 розділу І «Упорядкування місцевого регулювання підприємницької діяльності» викласти у такій редакц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12"/>
        <w:gridCol w:w="4500"/>
        <w:gridCol w:w="2700"/>
        <w:gridCol w:w="1620"/>
        <w:gridCol w:w="1620"/>
        <w:gridCol w:w="1440"/>
      </w:tblGrid>
      <w:tr>
        <w:trPr>
          <w:trHeight w:val="8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іоритетні завд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міст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рмін 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жерел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-20"/>
                <w:sz w:val="26"/>
                <w:szCs w:val="26"/>
              </w:rPr>
              <w:t>фін</w:t>
            </w:r>
            <w:r>
              <w:rPr>
                <w:sz w:val="26"/>
              </w:rPr>
              <w:t>ансув</w:t>
            </w:r>
            <w:r>
              <w:rPr>
                <w:spacing w:val="-20"/>
                <w:sz w:val="26"/>
                <w:szCs w:val="26"/>
              </w:rPr>
              <w:t>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артість, тис.грн. 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конструктивного діалогу між представниками бізнесу, органами місцевого самоврядування та орга</w:t>
              <w:softHyphen/>
              <w:t>нами виконавчої влад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ізувати співпрацю з громадськими організаціями підприємців шляхом проведення нарад, конференцій, семінарів, зустрічей, засідань “круглих столів” з актуальних питань розвитку малого підприємництва, оподаткування, обміну досвід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інвестиційно-інноваційної політики, підприємництва та зовнішніх зносин облдержадміністрації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Державна податкова служба в області (далі - ДПС)</w:t>
            </w:r>
          </w:p>
          <w:p>
            <w:pPr>
              <w:pStyle w:val="TextBody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Міськвиконко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1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шти виконав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 межах кошторису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ити функціонування телефонних «гарячих ліній», «громадських приймалень», </w:t>
            </w:r>
            <w:r>
              <w:rPr>
                <w:spacing w:val="-20"/>
              </w:rPr>
              <w:t>«теле</w:t>
            </w:r>
            <w:r>
              <w:rPr/>
              <w:t>фонів довіри» як системи зворотного  зв’язку між органами виконавчої влади, органами місцевого самоврядування та представниками малого бізне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ДПС</w:t>
            </w:r>
          </w:p>
          <w:p>
            <w:pPr>
              <w:pStyle w:val="TextBody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Райдержадміністрації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іськвиконко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2011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Забезпечити дієву співпрацю суб’єктів малого підприємництва з Асоціацією платників податків, спрямовану на утвердження ідеології добровільної сплати податків та партнерських віднос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С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/>
              <w:t>2011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/>
              <w:t>-//-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2"/>
              </w:rPr>
            </w:pPr>
            <w:r>
              <w:rPr>
                <w:spacing w:val="-10"/>
                <w:sz w:val="26"/>
                <w:szCs w:val="22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роводити спільно з громадськими організаціями підприємців тематичні опитування та анкетування платників податків щодо відкритості діяльності податкових органів, актуальних питань податкового законодав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раз на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/>
              <w:t>-//-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2"/>
              </w:rPr>
            </w:pPr>
            <w:r>
              <w:rPr>
                <w:spacing w:val="-10"/>
                <w:sz w:val="26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b w:val="false"/>
                <w:b w:val="false"/>
                <w:i w:val="false"/>
                <w:i w:val="false"/>
                <w:color w:val="000000"/>
                <w:lang w:val="en-US" w:eastAsia="en-US"/>
              </w:rPr>
            </w:pPr>
            <w:r>
              <w:rPr/>
              <w:t>Здійснювати  моніторинг проведення перевірок суб’єктів малого  підприємництва контролюючими орган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інвестиційно-інноваційної політики, підприємництва та зовнішніх зносин облдержадміністрації</w:t>
            </w:r>
          </w:p>
          <w:p>
            <w:pPr>
              <w:pStyle w:val="TextBody"/>
              <w:spacing w:lineRule="auto" w:line="216"/>
              <w:jc w:val="left"/>
              <w:rPr>
                <w:sz w:val="24"/>
              </w:rPr>
            </w:pPr>
            <w:r>
              <w:rPr>
                <w:sz w:val="24"/>
              </w:rPr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Міськвиконко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и виконав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кошторису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Удосконалення дозвільної системи у сфері господарської діяль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pacing w:val="-3"/>
              </w:rPr>
            </w:pPr>
            <w:r>
              <w:rPr/>
              <w:t>Забезпечити ефективне  функціонування дозвільних центрі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Міськвиконко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2011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/>
              <w:t>-//-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2"/>
              </w:rPr>
            </w:pPr>
            <w:r>
              <w:rPr>
                <w:spacing w:val="-10"/>
                <w:sz w:val="26"/>
                <w:szCs w:val="22"/>
              </w:rPr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Здійснювати моніторинг діяльності дозвільних центр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інвестиційно-інноваційної політики, підприємництва та зовнішніх зносин облдержадміністрації</w:t>
            </w:r>
          </w:p>
          <w:p>
            <w:pPr>
              <w:pStyle w:val="TextBody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Міськвиконко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Щоквартальн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Проводити  семінари, зустрічі, наради   з обміну практичним досвідом роботи  дозвільних  центрів за участю державних адміністраторів та представників дозвільних органі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інвестиційно-інноваційної політики, підприємництва та зовнішніх зносин облдержадміністрації</w:t>
            </w:r>
          </w:p>
          <w:p>
            <w:pPr>
              <w:pStyle w:val="TextBody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Міськвиконко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раз у піврічч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Забезпечити участь державних адміністраторів у семінарах з підвищення кваліфік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Міськвиконко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11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1"/>
                <w:b w:val="false"/>
                <w:i w:val="false"/>
                <w:color w:val="000000"/>
                <w:sz w:val="24"/>
                <w:szCs w:val="24"/>
                <w:lang w:val="en-US" w:eastAsia="en-US"/>
              </w:rPr>
              <w:t>Забезпечити створення обласного дозвільного центру та його ефективне функціон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інвестиційно-інноваційної політики, підприємництва та зовнішніх зносин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/>
              <w:t>-//-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6"/>
                <w:szCs w:val="22"/>
              </w:rPr>
            </w:pPr>
            <w:r>
              <w:rPr>
                <w:spacing w:val="-10"/>
                <w:sz w:val="26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Style w:val="1"/>
                <w:b w:val="false"/>
                <w:i w:val="false"/>
                <w:color w:val="000000"/>
                <w:sz w:val="24"/>
                <w:szCs w:val="24"/>
                <w:lang w:val="en-US" w:eastAsia="en-US"/>
              </w:rPr>
              <w:t xml:space="preserve">Забезпечити створення </w:t>
            </w:r>
            <w:r>
              <w:rPr/>
              <w:t>єдиних центрів надання адміністративних по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інвестиційно-інноваційної політики, підприємництва та зовнішніх зносин облдержадміністрації</w:t>
            </w:r>
          </w:p>
          <w:p>
            <w:pPr>
              <w:pStyle w:val="TextBody"/>
              <w:spacing w:lineRule="auto" w:line="216"/>
              <w:jc w:val="left"/>
              <w:rPr>
                <w:sz w:val="24"/>
              </w:rPr>
            </w:pPr>
            <w:r>
              <w:rPr>
                <w:sz w:val="24"/>
              </w:rPr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Міськвиконко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и виконав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ежах кошторису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Style w:val="1"/>
                <w:b w:val="false"/>
                <w:i w:val="false"/>
                <w:color w:val="000000"/>
                <w:sz w:val="24"/>
                <w:szCs w:val="24"/>
                <w:lang w:val="en-US" w:eastAsia="en-US"/>
              </w:rPr>
              <w:t>Забезпечити розміщення на веб-сайтах адміністративних органів інформації про перелік адміністративних послуг, що ними надаються, а також електронних форм заяв та інших документів, які подаються для одержання адміністративних послу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інвестиційно-інноваційної політики, підприємництва та зовнішніх зносин облдержадміністрації</w:t>
            </w:r>
          </w:p>
          <w:p>
            <w:pPr>
              <w:pStyle w:val="Normal"/>
              <w:rPr/>
            </w:pPr>
            <w:r>
              <w:rPr/>
              <w:t>Структурні підрозділи облдержадміністрації</w:t>
            </w:r>
          </w:p>
          <w:p>
            <w:pPr>
              <w:pStyle w:val="TextBody"/>
              <w:spacing w:lineRule="auto" w:line="216"/>
              <w:jc w:val="left"/>
              <w:rPr>
                <w:sz w:val="24"/>
              </w:rPr>
            </w:pPr>
            <w:r>
              <w:rPr>
                <w:sz w:val="24"/>
              </w:rPr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Міськвиконко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нкт розділу ІІ «Фінансово-кредитна та інвестиційна підтримка малого підприємництва» викласти у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4500"/>
        <w:gridCol w:w="2700"/>
        <w:gridCol w:w="1620"/>
        <w:gridCol w:w="1620"/>
        <w:gridCol w:w="1440"/>
      </w:tblGrid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о- кредитна підтримка  суб'єктів малого підприємниц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бачати в місцевих бюджетах  кошти на підтримку малого підприємництва, у тому числі на часткове відшкодування відсоткових ставок за кредитами, залученими суб’єктами малого підприємництва для реалізації інвестиційних проек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інвестиційно-інноваційної політики, підприємництва та зовнішніх зносин</w:t>
            </w:r>
          </w:p>
          <w:p>
            <w:pPr>
              <w:pStyle w:val="Normal"/>
              <w:rPr/>
            </w:pPr>
            <w:r>
              <w:rPr/>
              <w:t>Головне фінансове управління облдержадміністрації</w:t>
            </w:r>
          </w:p>
          <w:p>
            <w:pPr>
              <w:pStyle w:val="TextBody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Міськвиконко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формуванні місцевих бюдже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и виконав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ежах кошторису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b w:val="false"/>
                <w:i w:val="false"/>
                <w:sz w:val="24"/>
                <w:szCs w:val="24"/>
                <w:lang w:val="en-US" w:eastAsia="en-US"/>
              </w:rPr>
              <w:t>Надавати фінансову підтримку суб’єктам малого підприємництва</w:t>
            </w:r>
            <w:r>
              <w:rPr/>
              <w:t xml:space="preserve"> </w:t>
            </w:r>
            <w:r>
              <w:rPr>
                <w:rStyle w:val="1"/>
                <w:b w:val="false"/>
                <w:i w:val="false"/>
                <w:sz w:val="24"/>
                <w:szCs w:val="24"/>
                <w:lang w:val="en-US" w:eastAsia="en-US"/>
              </w:rPr>
              <w:t>за рахунок коштів обласного бюджету на засадах співфінансування із залученням коштів місцевих бюджетів</w:t>
            </w:r>
            <w:r>
              <w:rPr>
                <w:rStyle w:val="1"/>
                <w:b w:val="false"/>
                <w:i w:val="false"/>
                <w:lang w:val="en-US" w:eastAsia="en-US"/>
              </w:rPr>
              <w:t xml:space="preserve"> </w:t>
            </w:r>
            <w:r>
              <w:rPr>
                <w:rStyle w:val="1"/>
                <w:b w:val="false"/>
                <w:i w:val="false"/>
                <w:sz w:val="24"/>
                <w:szCs w:val="24"/>
                <w:lang w:val="en-US" w:eastAsia="en-US"/>
              </w:rPr>
              <w:t xml:space="preserve">та з інших не заборонених законодавством джерел </w:t>
            </w:r>
            <w:r>
              <w:rPr/>
              <w:t>на реалізацію інвестиційно-інноваційних проектів у пріоритетних для регіону напрямках діяльності</w:t>
            </w:r>
            <w:r>
              <w:rPr>
                <w:rStyle w:val="1"/>
                <w:b w:val="false"/>
                <w:i w:val="false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left"/>
              <w:rPr/>
            </w:pPr>
            <w:r>
              <w:rPr>
                <w:sz w:val="24"/>
              </w:rPr>
              <w:t>Головні фінансове управління, управління інвестиційно-інноваційної політики, підприємництва та зовнішніх зносин облдержадміністрації Райдержадміністрації</w:t>
            </w:r>
          </w:p>
          <w:p>
            <w:pPr>
              <w:pStyle w:val="Normal"/>
              <w:rPr/>
            </w:pPr>
            <w:r>
              <w:rPr/>
              <w:t>Міськвиконкоми</w:t>
            </w:r>
          </w:p>
          <w:p>
            <w:pPr>
              <w:pStyle w:val="Normal"/>
              <w:rPr/>
            </w:pPr>
            <w:r>
              <w:rPr/>
              <w:t xml:space="preserve">РФП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ісцеві бюдже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шти РФ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водити  моніторинг ефективності викорис</w:t>
              <w:softHyphen/>
              <w:t>тання суб’єктами малого підприємництва коштів обласного бюдж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інвестиційно-інноваційної політики, підприємництва та зовнішніх зносин</w:t>
            </w:r>
          </w:p>
          <w:p>
            <w:pPr>
              <w:pStyle w:val="Normal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РФПП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на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и виконав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кошторису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ворити інформаційну базу даних про банківські установи з переліком їх послуг у сфері кредитування та забезпечити доступ суб’єктів малого підприємництва до інформації шляхом розміщення в мережі Інтер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інвестиційно-інноваційної політики, підприємництва та зовнішніх зносин</w:t>
            </w:r>
          </w:p>
          <w:p>
            <w:pPr>
              <w:pStyle w:val="Normal"/>
              <w:rPr/>
            </w:pPr>
            <w:r>
              <w:rPr/>
              <w:t>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b w:val="false"/>
                <w:b w:val="false"/>
                <w:i w:val="false"/>
                <w:i w:val="false"/>
                <w:color w:val="000000"/>
                <w:lang w:val="en-US" w:eastAsia="en-US"/>
              </w:rPr>
            </w:pPr>
            <w:r>
              <w:rPr/>
              <w:t>Залучати суб’єктів малого підприємництва до участі у конкурсному відборі на часткове відшкодування з обласного бюджету відсоткових ставок за кредитами залученими суб’єктами підприємництва на виконання інвестиційних проек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інвестиційно-інноваційної політики, підприємництва та зовнішніх зносин облдержадміністрації</w:t>
            </w:r>
          </w:p>
          <w:p>
            <w:pPr>
              <w:pStyle w:val="TextBody"/>
              <w:spacing w:lineRule="auto" w:line="216"/>
              <w:jc w:val="left"/>
              <w:rPr>
                <w:sz w:val="24"/>
              </w:rPr>
            </w:pPr>
            <w:r>
              <w:rPr>
                <w:sz w:val="24"/>
              </w:rPr>
              <w:t>Райдержадміністрації</w:t>
            </w:r>
          </w:p>
          <w:p>
            <w:pPr>
              <w:pStyle w:val="TextBody"/>
              <w:spacing w:lineRule="auto" w:line="216"/>
              <w:jc w:val="left"/>
              <w:rPr>
                <w:sz w:val="24"/>
              </w:rPr>
            </w:pPr>
            <w:r>
              <w:rPr>
                <w:sz w:val="24"/>
              </w:rPr>
              <w:t>Міськвиконкоми</w:t>
            </w:r>
          </w:p>
          <w:p>
            <w:pPr>
              <w:pStyle w:val="TextBody"/>
              <w:spacing w:lineRule="auto" w:line="216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ФПП </w:t>
            </w:r>
          </w:p>
          <w:p>
            <w:pPr>
              <w:pStyle w:val="TextBody"/>
              <w:spacing w:lineRule="auto" w:line="21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Style w:val="1"/>
                <w:b w:val="false"/>
                <w:b w:val="false"/>
                <w:i w:val="false"/>
                <w:i w:val="false"/>
                <w:color w:val="000000"/>
                <w:lang w:val="en-US" w:eastAsia="en-US"/>
              </w:rPr>
            </w:pPr>
            <w:r>
              <w:rPr>
                <w:color w:val="000000"/>
              </w:rPr>
              <w:t xml:space="preserve">Забезпечити прозорість роботи Регіонального фонду підтримки підприємництва по Черкаській області </w:t>
            </w:r>
            <w:r>
              <w:rPr/>
              <w:t>шляхом періодичного інформування суб’єктів малого підприємництва щодо розподілу та використання коштів, спрямованих на розвиток підприємництва</w:t>
            </w:r>
            <w:r>
              <w:rPr>
                <w:color w:val="00000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4"/>
              </w:rPr>
            </w:pPr>
            <w:r>
              <w:rPr>
                <w:sz w:val="24"/>
              </w:rPr>
              <w:t xml:space="preserve">РФП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</w:tbl>
    <w:p>
      <w:pPr>
        <w:pStyle w:val="Heading2"/>
        <w:spacing w:lineRule="auto" w:line="20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lineRule="auto" w:line="20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ab/>
        <w:t xml:space="preserve">пункти 1, 4 розділу ІІІ «Ресурсне та інформаційне забезпечення, подальше формування інфраструктури </w:t>
      </w:r>
      <w:r>
        <w:rPr>
          <w:b w:val="false"/>
          <w:lang w:val="uk-UA"/>
        </w:rPr>
        <w:t>підтримки підприємництва, підготовка кадрів» викласти у такій редакції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4500"/>
        <w:gridCol w:w="2700"/>
        <w:gridCol w:w="1620"/>
        <w:gridCol w:w="1620"/>
        <w:gridCol w:w="1440"/>
      </w:tblGrid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ресурсної під</w:t>
              <w:softHyphen/>
              <w:t>тримки суб’єктів малого підприємниц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ити ведення бази даних про наявність вільних виробничих та невиробничих приміщень, що пропонуються для викупу або передачі в оренду суб’єктам підприємництва та забезпечення доступу до цієї інформації зацікав</w:t>
              <w:softHyphen/>
              <w:t>лених суб’єктів господарюван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іональне відділення Фонду державного майна України (далі – РВ ФДМУ) Райдержадміністрації</w:t>
            </w:r>
          </w:p>
          <w:p>
            <w:pPr>
              <w:pStyle w:val="Normal"/>
              <w:rPr/>
            </w:pPr>
            <w:r>
              <w:rPr/>
              <w:t>Міськвиконко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и виконав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кошторису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При укладанні договорів оренди державного (комунального) майна надавати пільги суб’єктам малого підприємництва, що здійснюють виробничу діяльність та об`єктам інфраструктури підтримки </w:t>
            </w:r>
            <w:r>
              <w:rPr>
                <w:spacing w:val="-20"/>
              </w:rPr>
              <w:t>підприєм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В ФДМУ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 xml:space="preserve">Міськвиконко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учати суб’єктів малого підприємництва до участі у процедурах закупівлі товарів, робіт і послуг за кошти державного і місцевих бюджетів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 xml:space="preserve">Міськвиконко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– 20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Ініціювати розгляд на сесіях місцевих рад питань впровадження для суб’єктів малого підприємництва системи пільгової орендної плати за об’єкти державного (комунального) майна з відстрочкою оплати та зарахуванням витрат на ремонт і обладнання об’єкта до вартості орендної пла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Міськвиконко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давати організаційно-методичну підтримку суб’єктам господарювання з питань створення галузевих об’єднань (кластерів) шляхом проведення нарад, семінар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е управління інвестиційно-інноваційної політики, підприємництва та зовнішніх зносин, управління промисловості та розвитку </w:t>
            </w:r>
            <w:r>
              <w:rPr>
                <w:spacing w:val="-20"/>
              </w:rPr>
              <w:t xml:space="preserve">інфраструктури </w:t>
            </w:r>
            <w:r>
              <w:rPr/>
              <w:t>облдержадміністрації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>Міськвиконкоми</w:t>
            </w:r>
          </w:p>
          <w:p>
            <w:pPr>
              <w:pStyle w:val="Normal"/>
              <w:rPr/>
            </w:pPr>
            <w:r>
              <w:rPr/>
              <w:t>Регіональна рада підприємців в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Подальший розвиток інфраструктури підтримки підприємниц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ити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еркаський бізнес-інкубатор;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     </w:t>
            </w:r>
            <w:r>
              <w:rPr/>
              <w:t>туристично-інформаційний цен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оловне управління інвестиційно-інноваційної політики, підприємництва та зовнішніх зносин облдержадміністрації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Черкаський державний центр науки, інновацій та інформатизації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Черкаський державний технологічний університе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Черкаська обласна асоціація розвитку підприємництва (далі – ЧОАРП), ЧТПП (за згодою)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Товариство фахівців з промислового менеджмен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и виконав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кошторису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 xml:space="preserve">Ініціювати створення комунального підприємства Черкаської обласної ради «Центр інвестиційно-інноваційного розвитку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Головне управління інвестиційно-інноваційної політики, підприємництва та зовнішніх зносин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розширення інфраструктури підтримки підприємництва в населених пунктах області шляхом створення бізнес-центрів, консультаційних та інформаційних уст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інвестиційно-інноваційної політики, підприємництва та зовнішніх зносин облдержадміністрації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 xml:space="preserve">Міськвиконко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ворити реєстр установ та організацій інфраструктури підтримки підприємництва в області з подальшим розміщенням його в мережі Інтерн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інвестиційно-інноваційної політики, підприємництва та зовнішніх зносин облдержадміністрації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 xml:space="preserve">РФП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проведення моніторингу площ земельних ділянок, наданих суб’єктам підприємницької діяльності під будівництво інфраструктурних об’єк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емельних ресурсів в області</w:t>
            </w:r>
          </w:p>
          <w:p>
            <w:pPr>
              <w:pStyle w:val="Normal"/>
              <w:rPr/>
            </w:pPr>
            <w:r>
              <w:rPr/>
              <w:t>Головне управління інвестиційно-інноваційної політики, підприємництва та зовнішніх зносин облдержадміністрації</w:t>
            </w:r>
          </w:p>
          <w:p>
            <w:pPr>
              <w:pStyle w:val="Normal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rPr/>
            </w:pPr>
            <w:r>
              <w:rPr/>
              <w:t xml:space="preserve">Міськвиконко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доповнити Програму додатками 3,4 (додаю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ерівник секретаріату обласної ради</w:t>
        <w:tab/>
        <w:tab/>
        <w:tab/>
        <w:tab/>
        <w:tab/>
        <w:tab/>
        <w:tab/>
        <w:t>В.О. Мов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Основной текст + Полужирный1"/>
    <w:basedOn w:val="Style13"/>
    <w:qFormat/>
    <w:rPr>
      <w:rFonts w:ascii="Times New Roman" w:hAnsi="Times New Roman" w:cs="Times New Roman"/>
      <w:b/>
      <w:bCs/>
      <w:i/>
      <w:iCs/>
      <w:sz w:val="20"/>
      <w:szCs w:val="20"/>
      <w:u w:val="none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25:00Z</dcterms:created>
  <dc:creator>Admin</dc:creator>
  <dc:description/>
  <cp:keywords/>
  <dc:language>en-US</dc:language>
  <cp:lastModifiedBy>123</cp:lastModifiedBy>
  <cp:lastPrinted>2012-02-09T12:32:00Z</cp:lastPrinted>
  <dcterms:modified xsi:type="dcterms:W3CDTF">2012-02-21T14:57:00Z</dcterms:modified>
  <cp:revision>3</cp:revision>
  <dc:subject/>
  <dc:title>5</dc:title>
</cp:coreProperties>
</file>