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28.12.2011 № 11-2/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 у редакції рішення </w:t>
      </w:r>
    </w:p>
    <w:p>
      <w:pPr>
        <w:pStyle w:val="Normal"/>
        <w:jc w:val="right"/>
        <w:rPr/>
      </w:pPr>
      <w:r>
        <w:rPr>
          <w:lang w:val="uk-UA"/>
        </w:rPr>
        <w:t>обласної ради  від 17.02.2012 № 13-12/</w:t>
      </w:r>
      <w:r>
        <w:rPr>
          <w:lang w:val="en-US"/>
        </w:rPr>
        <w:t>VI</w:t>
      </w:r>
      <w:r>
        <w:rPr/>
        <w:t>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ієнтовний план</w:t>
      </w:r>
    </w:p>
    <w:p>
      <w:pPr>
        <w:pStyle w:val="Normal"/>
        <w:jc w:val="center"/>
        <w:rPr/>
      </w:pPr>
      <w:r>
        <w:rPr>
          <w:b/>
          <w:lang w:val="uk-UA"/>
        </w:rPr>
        <w:t>виділення місцевими</w:t>
      </w:r>
      <w:r>
        <w:rPr/>
        <w:t xml:space="preserve"> радами житла дітям-сиротам та дітям, позбавленим батьківського піклування, та особам з їх числа, у 2012 році</w:t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1440"/>
        <w:gridCol w:w="3780"/>
        <w:gridCol w:w="1260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, що забезпечує виділення жит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ор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кількість осіб, яким планується видати житл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особи, якій заплановано виділення жит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к </w:t>
            </w:r>
            <w:r>
              <w:rPr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то/село де буде надано жит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позиція щодо забезпечення житлом</w:t>
            </w:r>
          </w:p>
        </w:tc>
      </w:tr>
      <w:tr>
        <w:trPr>
          <w:trHeight w:val="6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рад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Черка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дим Дмитро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радим Марія Олександ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уті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Ватутін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хітов Олександр </w:t>
            </w:r>
            <w:r>
              <w:rPr>
                <w:sz w:val="22"/>
                <w:szCs w:val="22"/>
                <w:lang w:val="uk-UA"/>
              </w:rPr>
              <w:t>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Ватуті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буд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лотоні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Золотоні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ілян Айгюн Ахіф-ги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квартир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Канів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яченко Ян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Смілян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осюк Ігор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мі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жко-місце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ма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Уман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ещова Тетян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Ум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>
          <w:trHeight w:val="11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б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ище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іч Віталій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бівка Городище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аб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лищна рад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абів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екало Ярослав Ю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Драбів Драбі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ашківсь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а рад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шківська райдерж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сенко Сергій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Жаш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мната в гуртожитку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цький Павло Валер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Жаш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орож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нигород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цоляк Ма'ряна Вікто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еморож Звенигород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>
          <w:trHeight w:val="1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об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лотоні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иренко Олена Олег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Коробівка Золотоні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аботи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'янська райдерж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ець Наталія Васил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аботин  Кам'я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>
          <w:trHeight w:val="7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ещенко Раїс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Ревівка Кам'я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п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ська 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 Ігор Анатол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півка Канів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теринопіль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ринопіль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каров Євгеній 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теринопі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сунь-Шевченківсь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айонн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ь-Шевченків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адоблянська Анастасія </w:t>
            </w:r>
            <w:r>
              <w:rPr>
                <w:sz w:val="20"/>
                <w:szCs w:val="20"/>
                <w:lang w:val="uk-UA"/>
              </w:rPr>
              <w:t>Анатол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орсунь-</w:t>
            </w: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бр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я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йрак Олександр Василь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Дібрівка Лисянськ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ват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ньк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ів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нищенко Богдан </w:t>
            </w:r>
            <w:r>
              <w:rPr>
                <w:sz w:val="22"/>
                <w:szCs w:val="22"/>
                <w:lang w:val="uk-UA"/>
              </w:rPr>
              <w:t>Воло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 Маньківка Манькі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астирищен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астирище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ода Ольга Володимир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настир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нжари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іля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ський Іван Пет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анжариха Сміля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ль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ьнів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ганенко Василь Ві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Таль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трі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льськ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а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ьчук Андрі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Острівець Ума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ий будин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ристин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ристинів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 Михайло Сергій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мт Христинівка</w:t>
            </w:r>
            <w:r>
              <w:rPr>
                <w:lang w:val="uk-UA"/>
              </w:rPr>
              <w:t xml:space="preserve"> Христині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арт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ка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ременко Віктор Ві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гирин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гири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лєшко Вероніка Сергії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игир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гуртожитку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елохутір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баївська райдержадміністраці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пець Сергій О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селий Хутір Чорнобаї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окімнатна квартира</w:t>
            </w:r>
          </w:p>
        </w:tc>
      </w:tr>
      <w:tr>
        <w:trPr>
          <w:trHeight w:val="10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 Олександр В’яче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селий Хутір Чорнобаїв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окімнатна квартира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к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ільська ра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полянська райдержадмініст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аскалета Вадим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Васильків Шполя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мната в приватному будинку</w:t>
            </w:r>
          </w:p>
        </w:tc>
      </w:tr>
      <w:tr>
        <w:trPr>
          <w:trHeight w:val="324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ab/>
        <w:t>В.О.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6:00Z</dcterms:created>
  <dc:creator>Оксана</dc:creator>
  <dc:description/>
  <cp:keywords/>
  <dc:language>en-US</dc:language>
  <cp:lastModifiedBy>123</cp:lastModifiedBy>
  <cp:lastPrinted>2012-02-06T15:33:00Z</cp:lastPrinted>
  <dcterms:modified xsi:type="dcterms:W3CDTF">2012-02-21T14:11:00Z</dcterms:modified>
  <cp:revision>17</cp:revision>
  <dc:subject/>
  <dc:title/>
</cp:coreProperties>
</file>