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ab/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Bookman Old Style" w:hAnsi="Bookman Old Style" w:cs="Bookman Old Style"/>
          <w:b/>
          <w:b/>
          <w:sz w:val="52"/>
          <w:szCs w:val="52"/>
          <w:lang w:val="uk-UA"/>
        </w:rPr>
      </w:pPr>
      <w:r>
        <w:rPr>
          <w:rFonts w:cs="Bookman Old Style" w:ascii="Bookman Old Style" w:hAnsi="Bookman Old Style"/>
          <w:b/>
          <w:sz w:val="52"/>
          <w:szCs w:val="52"/>
          <w:lang w:val="uk-UA"/>
        </w:rPr>
        <w:t>ПРОГРАМА</w:t>
        <w:br/>
        <w:t>ЕКОНОМІЧНОГО І СОЦІАЛЬНОГО РОЗВИТКУ ЧЕРКАСЬКОЇ ОБЛАСТІ</w:t>
        <w:br/>
        <w:t>НА 2012 РІК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36"/>
          <w:szCs w:val="28"/>
          <w:lang w:val="uk-UA"/>
        </w:rPr>
      </w:pPr>
      <w:r>
        <w:rPr>
          <w:rFonts w:cs="Bookman Old Style" w:ascii="Bookman Old Style" w:hAnsi="Bookman Old Style"/>
          <w:b/>
          <w:sz w:val="36"/>
          <w:szCs w:val="28"/>
          <w:lang w:val="uk-UA"/>
        </w:rPr>
        <w:t>ЧЕРКАС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6"/>
          <w:szCs w:val="28"/>
          <w:lang w:val="uk-UA"/>
        </w:rPr>
        <w:t>2011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Зміст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0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міст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торінк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сту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Соціально-економічний розвиток області у 2011 роц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Пріоритетні напрями економічного і соціального розвитку на 2012 рік та основні напрями розвитку на 2013 і 2014 ро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1. Забезпечення умов для соціально-економічного зростанн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 Розвиток промисловост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2. Енергозабезпеченн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3. Підвищення енергоефективност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4. Розвиток сільського господарст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1.5. Розвиток торгівлі та сфери послу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6. Бюджетна політи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7. Податкова політи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8. Банківська діяльніст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9. Розвиток фондового рин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0. Підвищення ефективності державного управлі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2. Підвищення стандартів житт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.1. Подолання бідності, соціальна підтримка населенн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2.2. Регулювання ринку праці, зайнятість населенн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3. Пенсійне забезпечення та соціальне страхув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4. Розвиток охорони здоров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 xml:space="preserve">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5. Розвиток осві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6. Розвиток фізичної культури та спорт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7. Підтримка дітей, сі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 xml:space="preserve">ї та молоді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8. Соціальний захист населення, постраждалого внаслідок Чорнобильської катастроф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9. Охорона навколишнього природного середовищ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10. Підвищення рівня безпеки життєдіяльності населе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11. Продовольча безпе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12. Охорона прац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. Покращення інвестиційного клімат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.1. Дерегуляція і розвиток підприємництв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2. Приватизація та управління державною власністю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.3. Залучення інвестиці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4. Зовнішньоекономічна діяльніст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5. Розвиток наукового та інноваційного сектор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6. Формування конкурентного середовища та обмеження монополізм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7. Розвиток житлово-комунального господарст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.8. Розвиток земельних відносин, землекористуванн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. Розбудова інфраструктур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1. Розвиток транспортного забезпече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2. Розвиток зв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язку та інформаційних технологі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3. Розвиток інфраструктур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. Відновлення культурної спадщини та розвиток туризм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1. Розвиток культур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2. Розвиток туризм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6. Забезпечення прав і свобод громадян. Подолання корупції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. Основні напрями розвитку на 2013 і 2014 ро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І. Основні прогнозні показники економічного і соціального розвитку області та баланси у 2012 роц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</w:t>
            </w: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. Перелік заходів соціально-економічного розвитку на 2012 рік в рамках обласної програми «Будуємо нову Черкащину» на 2011-2015 ро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. Перелік державних, галузевих та регіональних програм, що будуть діяти в рамках програми економічного і соціального розвитку Черкаської області на 2012 рі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І. Ресурсне забезпечення моніторингу та висвітлення результатів економічного і соціального розвитку області у 2012 роц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1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rFonts w:eastAsia="Times New Roman"/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284" w:top="816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uk-UA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2"/>
    </w:rPr>
  </w:style>
  <w:style w:type="character" w:styleId="Style11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eastAsia="Times New Roman"/>
      <w:sz w:val="28"/>
      <w:lang w:val="hr-HR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Times New Roman"/>
      <w:sz w:val="28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Название Знак"/>
    <w:qFormat/>
    <w:rPr>
      <w:rFonts w:eastAsia="Times New Roman"/>
      <w:b/>
      <w:sz w:val="28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/>
    <w:rPr>
      <w:rFonts w:eastAsia="Times New Roman"/>
      <w:b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eastAsia="Times New Roman"/>
      <w:sz w:val="24"/>
      <w:szCs w:val="20"/>
      <w:lang w:val="uk-UA"/>
    </w:rPr>
  </w:style>
  <w:style w:type="paragraph" w:styleId="Style20">
    <w:name w:val="Текст"/>
    <w:basedOn w:val="Normal"/>
    <w:qFormat/>
    <w:pPr>
      <w:ind w:firstLine="851"/>
      <w:jc w:val="both"/>
    </w:pPr>
    <w:rPr>
      <w:rFonts w:eastAsia="Times New Roman"/>
      <w:szCs w:val="20"/>
      <w:lang w:val="hr-HR"/>
    </w:rPr>
  </w:style>
  <w:style w:type="paragraph" w:styleId="Style21">
    <w:name w:val="Основной с отступом"/>
    <w:basedOn w:val="Normal"/>
    <w:qFormat/>
    <w:pPr>
      <w:ind w:firstLine="709"/>
      <w:jc w:val="both"/>
    </w:pPr>
    <w:rPr>
      <w:rFonts w:eastAsia="Times New Roman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ender">
    <w:name w:val="Envelope Return"/>
    <w:basedOn w:val="Normal"/>
    <w:pPr/>
    <w:rPr>
      <w:rFonts w:eastAsia="Times New Roman"/>
      <w:szCs w:val="20"/>
      <w:lang w:val="uk-UA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8"/>
      <w:jc w:val="both"/>
    </w:pPr>
    <w:rPr>
      <w:rFonts w:ascii="Arial" w:hAnsi="Arial" w:eastAsia="Times New Roman" w:cs="Arial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60" w:before="580" w:after="0"/>
      <w:ind w:left="16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  <w:jc w:val="both"/>
    </w:pPr>
    <w:rPr>
      <w:lang w:val="en-US"/>
    </w:rPr>
  </w:style>
  <w:style w:type="paragraph" w:styleId="12">
    <w:name w:val="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4">
    <w:name w:val="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Antiqua;Courier New" w:hAnsi="Antiqua;Courier New" w:eastAsia="Times New Roman" w:cs="Antiqua;Courier New"/>
      <w:color w:val="000000"/>
      <w:sz w:val="24"/>
      <w:szCs w:val="24"/>
      <w:lang w:val="en-US" w:bidi="ar-SA" w:eastAsia="zh-CN"/>
    </w:rPr>
  </w:style>
  <w:style w:type="paragraph" w:styleId="14">
    <w:name w:val="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">
    <w:name w:val="WW-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WWCharChar1">
    <w:name w:val="WW-Char Знак Знак Char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WW4">
    <w:name w:val="WW-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Style27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2">
    <w:name w:val="WW-Char Знак Знак Char Знак Знак Знак Знак Знак Знак Знак Знак Знак Знак Знак Знак Знак2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szCs w:val="20"/>
      <w:lang w:val="uk-UA"/>
    </w:rPr>
  </w:style>
  <w:style w:type="paragraph" w:styleId="231">
    <w:name w:val="Основной текст 23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29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52:00Z</dcterms:created>
  <dc:creator>Пользователь</dc:creator>
  <dc:description/>
  <cp:keywords/>
  <dc:language>en-US</dc:language>
  <cp:lastModifiedBy>Aleksandr</cp:lastModifiedBy>
  <cp:lastPrinted>2011-12-19T11:45:00Z</cp:lastPrinted>
  <dcterms:modified xsi:type="dcterms:W3CDTF">2011-12-26T12:00:00Z</dcterms:modified>
  <cp:revision>52</cp:revision>
  <dc:subject/>
  <dc:title>ЗАТВЕРДЖУЮ:</dc:title>
</cp:coreProperties>
</file>