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numPr>
          <w:ilvl w:val="0"/>
          <w:numId w:val="0"/>
        </w:numPr>
        <w:spacing w:before="120" w:after="0"/>
        <w:ind w:left="159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ЕРЕЛІК ДЕРЖАВНИХ, ГАЛУЗЕВИХ ТА РЕГІОНАЛЬНИХ ПРОГРАМ,</w:t>
      </w:r>
    </w:p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БУДУТЬ ДІЯТИ В РАМКАХ ПРОГРАМИ ЕКОНОМІЧНОГО І СОЦІАЛЬНОГО РОЗВИТКУ ЧЕРКАСЬКОЇ ОБЛАСТІ НА 2012 РІК</w:t>
      </w:r>
    </w:p>
    <w:p>
      <w:pPr>
        <w:pStyle w:val="Normal1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60"/>
        <w:gridCol w:w="4320"/>
      </w:tblGrid>
      <w:tr>
        <w:trPr>
          <w:tblHeader w:val="true"/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b/>
                <w:sz w:val="26"/>
                <w:szCs w:val="26"/>
                <w:lang w:val="uk-UA" w:eastAsia="ru-RU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6"/>
                <w:szCs w:val="26"/>
                <w:u w:val="non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none"/>
                <w:lang w:val="uk-UA" w:eastAsia="ru-RU"/>
              </w:rPr>
              <w:t>Назва програм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(ким та коли затвердже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Термін дії прог-р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Відповідальні за забезпечення реалізації програм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60"/>
        <w:gridCol w:w="4320"/>
      </w:tblGrid>
      <w:tr>
        <w:trPr>
          <w:tblHeader w:val="true"/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е управління економіки облдержадміністрації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«Будуємо нову Черкащину» на 2011-2015 роки (затверджена рішенням обласної ради від 03.12.2010 №2-4/V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економіки та інші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атегія розвитку області до 2015 року (затверджена рішенням обласної ради від 27.04.2007 №10-2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економіки та інші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а «Зерно Черкащини 2008-2015» (затверджена спільним засіданням колегії Головного управління агропромислового розвитку та Радою регіонального центру наукового забезпечення АПВ в Черкаській област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 облдержадміністрації;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іональний центр наукового забезпечення агропромислового виробництва Черкаської області  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14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цільова програма «Село Черкащини 2020» (затверджена рішенням обласної ради від 22.11.2011 №9-1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, структурні підрозділи облдержадміністрації, територіальні органи міністерств та інші центральні органи виконавчої влади в обла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овочівництва Черкаської області 2011-2015 роки</w:t>
            </w:r>
          </w:p>
          <w:p>
            <w:pPr>
              <w:pStyle w:val="Normal1"/>
              <w:ind w:right="1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22.11.2011 №9-2/V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жавна цільова програма розвитку українського села (затверджена постановою Кабінету Міністрів України від 19.09.2007 №115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і управління агропромислового розвитку, економіки, фінансове, освіти і науки, охорони здоров’я та медицини катастроф, управління капітального будівництва, у справах молоді та спорту облдержадміністрації, Головне управління земельних ресурсів в області, Черкаське обласне управління меліорації і водного господарства, інспекція якості та формування ресурсів сільськогосподарської продук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жавна цільова економічна програма підтримки розвитку сільськогосподарських обслуговуючих кооперативів, (затверджена постановою Кабінету Міністрів України від 03.06.2009 №55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е управління агропромислового розвитку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з охорони і підвищення родючості ґрунтів Черкаської області «Родючість 2008-2015», (затверджена на спільному засіданні колегії Головного управління агропромислового розвитку та Ради регіонального центру наукового забезпечення АПВ в Черкаській обла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29" w:righ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е управління агропромислового розвитку облдержадміністрації, Регіональний центр наукового забезпечення агропромислового виробництва Черкаської області, Черкаський обласний державний проектно-технологічний центр охорони родючості ґрунтів і якості продукції  </w:t>
            </w:r>
          </w:p>
        </w:tc>
      </w:tr>
      <w:tr>
        <w:trPr>
          <w:trHeight w:val="1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галузева програма «Комплексна біологізація захисту рослин 2008-2015» (затверджена наказом Головного управління агропромислового розвитку від 10.07.08 №5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1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галузі молочного скотарства в Черкаській області на 2010-2020 роки (затверджена рішенням обласної ради від 03.12.2010 №2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е управління агропромислового розвитку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галузі свинарства в Черкаській області на 2010-2020 роки (затверджена рішенням обласної ради від 28.12.2010 №3-7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е управління агропромислового розвитку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забезпечення потреби області в продовольчому зерні 2008–2015 (затверджена рішенням  обласної ради від 07.08.08 № 20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індивідуального житлового будівництва на селі «Власний дім» (затверджена  рішенням обласної ради від 19.12.2000 №18-5, від 28.08.2009 №28-5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е управління агропромислового розвитку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равління промисловості та розвитку інфраструктури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підвищення енергоефективності та зменшення споживання енергоносіїв Черкаської області на 2011-2015 роки</w:t>
            </w:r>
          </w:p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29.04.2011 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  <w:noBreakHyphen/>
              <w:t>2/V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5 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держадміністрації, міськвиконкоми, управління промисловості та розвитку інфраструктури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іональна програма розвитку малої гідроенергетики в Черкаській області на 2011-2020 роки</w:t>
            </w:r>
          </w:p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13.09.2011 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  <w:noBreakHyphen/>
              <w:t>1/V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20 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А «Новосвіт», ТОВ «Подільська енергетична компанія»,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 «Гідроресурс-К»,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держадміністрації, управління промисловості та розвитку інфраструктури облдержадміністрації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ідділ з питань антикорупційної політики апарат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, спрямована на протидію поширенню наркоманії, боротьбу з незаконним обігом наркотичних засобів, психотропних речовин та прекурсорів в області на 2011-2015 роки (затверджена рішенням обласної ради від 13.09.2011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8</w:t>
              <w:noBreakHyphen/>
              <w:t>2/V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а комісія обласної ради з питань охорони здоров′я, материнства та дитинства, Головне управління охорони здоров′я та медицини катастроф облдержадміністрації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не управлі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інвестиційно-інноваційної політики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ідприємництва та зовнішніх зносин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залучення інвестицій в економіку Черкаської області на 2011-2015 роки (затверджена рішенням обласної ради від 15.02.2011 №4-2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інвестиційно-інноваційної політики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риємництва та зовнішніх зносин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гіональна програма підтримки малого підприємництва Черкаської області на 2011-2012 ро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затверджена рішенням обласної ради від 13.09.2011 №8-4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ловне управлі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нвестиційно-інноваційної політики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риємництва та зовнішніх зносин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розвитку виставко-ярмаркової діяльності в Черкаській області на 2008-2012 роки (затверджена рішенням обласної ради від 28.03.2008 №16-6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ловне управлі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нвестиційно-інноваційної політики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риємництва та зовнішніх зносин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розвитку ООН та Європейського Союзу «Місцевий розвиток орієнтований на громаду фаза-ІІ» (затверджена рішенням обласної ради від 13.09.2011 №8-3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4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ловне управлі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нвестиційно-інноваційної політики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риємництва та зовнішніх зносин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308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а комплексна програма «Турбота» </w:t>
            </w:r>
            <w:r>
              <w:rPr>
                <w:sz w:val="26"/>
                <w:szCs w:val="26"/>
              </w:rPr>
              <w:t>(затверджена рішенням обласної ради від 10.04.2009 №26-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</w:rPr>
              <w:t>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9-2013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праці та соціального захисту населення,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зайнятості населення на 2012-2014 роки (знаходиться у процесі розроб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14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і управління праці та соціального захисту населення, економіки облдержадміністрації, обласний центр зайнято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іональна Програма поліпшення стану безпеки, гігієни праці та виробничого середовища на 2008-2012 роки (затверджена рішенням обласної ради від 06.06.2008         №18-5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праці та соціального захисту населення, структурні підрозділи облдержадміністрації, Головне управління МНС України в області, управління виконавчої дирекції Фонду соціального страхування від нещасних випадків на виробництві  та професійних захворювань України у Черкаській області, територіальне управління Держгірпромнагляду по Черкаській області, райдержадміністрації, міськвиконкоми</w:t>
            </w:r>
          </w:p>
        </w:tc>
      </w:tr>
      <w:tr>
        <w:trPr>
          <w:trHeight w:val="28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 державної цільової програми розвитку дошкільної освіти на період до 2017 року (Указ Президента України від 30.09.2010 № 9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 201</w:t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 xml:space="preserve">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 державної цільової програми розвитку професійно-технічної освіти на 2011-2015 (Указ Президента України від 30.09.2010 № 9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 державної цільов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 (Указ Президента України від 30.09.2010 № 9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грама розвитку позашкільних навчальних закладів на період до 2014  року (на виконання постанови КМУ від 27.08.2010 № 785 щодо виконання державної програм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>-2014 рр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обласну цільову програму розвитку позашкільної освіти на період до 2014 року (затверджена рішенням обласної ради від 24.06.2011 № 6-2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4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обласну програму розвитку дошкільної освіти на період до 2017 року (затверджена рішенням обласної ради від 14.12.2011 № 10-1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7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обласну програму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  (затверджена рішенням обласної ради від 14.12.2011 № 10-2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 2015р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обласну програму підвищення якості шкільної природничо-математичної освіти на період до 2015 року (затверджена рішенням обласної ради від 14.12.2011 № 10-3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5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обласну комплексну програму «Медичні кадри» на 2011-2015 роки (затверджена рішенням обласної ради від 29.04.2011 № 15-1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 державної цільової соціальної програми підвищення якості шкільної природничо-математичної освіти на період до 2015 року (Указ Президента України від 30.09.2010 № 9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и роботи з обдарованою молоддю Черкаської області до 2014 року (затверджена рішенням обласної ради №13-4/V від 15.11.2007, Указ Президента України від 30.09.2010  №926 щодо продовження дії програми до 2014 рок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 2014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Уряду про продовження дії Державної цільової програми „Шкільний автобус” (Указ Президента від 30.09.2010 № 926 щодо продовження дії прогр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обласну програму «Шкільний автобус» (затверджена рішенням обласної ради від 26.08.2003 №11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«Вчитель» на 2003-2012 роки (затверджена рішенням обласної ради від 27.08.2002 №3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3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обласну програму соціального розвитку гуртожитків Черкаського національного університету імені Б.Хмельницького та поліпшення умов проживання студентів (рішення обласної ради від 31.08.2007 №12-10/V, дію програми продовжено до 2014 р. рішенням обласної ради від 14.05.2010 №33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4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1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обласну програму соціально-економічного розвитку гуртожитків та поліпшення умов проживання студентів Уманського державного педагогічного університету імені Павла Тичини (затверджена рішенням обласної ради від 13.09.11 №8-6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обласну програму соціального розвитку гуртожитків Черкаського національного університету імені Б.Хмельницького та поліпшення умов проживання студентів (рішення обласної ради від 31.08.2007 №12-10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, дію програми продовжено до 2014 р. рішенням обласної ради від 14.05.2010 №33-4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4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216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адміністрації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одержавна програма забезпечення профілактики ВІЛ-інфекції, лікування, догляду та підтримки ВІЛ-інфікованих  і хворих на СНІД на 2009–2013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9-2013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ловні управління охорони здоров’я та медицини катастроф, освіти і науки облдержадміністрації, управління у справах сім’ї та молоді облдержадміністрації, управління Держдепартаменту з питань виконання покарань в області, обласна держтелерадіокомпанія, райдержадміністрації, міськвиконкоми, обл. комітет Товариства Червоного Хреста за участю в уст. порядку іноземних громадських та благодійних організацій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забезпечення профілактики ВІЛ-інфекції, лікування, догляду та підтримки ВІЛ-інфікованих і хворих на СНІД на 2009–2013 роки (затверджена рішенням обласної ради від 27.11.2009 №30-4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9-2013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ловні управління охорони здоров’я та медицини катастроф, освіти і науки облдержадміністрації, управління у справах сім’ї та молоді облдержадміністрації, управління Держдепартаменту з питань виконання покарань в області, обласна держтелерадіокомпанія, райдержадміністрації, міськвиконкоми, обл. комітет Товариства Червоного Хреста за участю в уст. порядку іноземних громадських та благодійних організацій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ержавн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цільо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Цукровий діабет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на 2009-2013 роки (затвер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постановою 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МУ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від 19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.08.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09 №87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фінансове управління, Головне управління охорони здоров’я та медицини катастроф облдержадміністрації, райдержадміністрації, міськвиконкоми</w:t>
            </w:r>
          </w:p>
        </w:tc>
      </w:tr>
      <w:tr>
        <w:trPr>
          <w:trHeight w:val="1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 xml:space="preserve">бласна цільова програма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Цукровий діабет на 2010-2013 роки</w:t>
            </w:r>
            <w:r>
              <w:rPr>
                <w:sz w:val="26"/>
                <w:szCs w:val="26"/>
                <w:lang w:val="uk-UA"/>
              </w:rPr>
              <w:t>» (</w:t>
            </w:r>
            <w:r>
              <w:rPr>
                <w:sz w:val="26"/>
                <w:szCs w:val="26"/>
              </w:rPr>
              <w:t>затверджена сесією обласної ради  08.09.2010 № 36-39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фінансове управління, Головне управління охорони здоров’я та медицини катастроф облдержадміністрації, райдержадміністрації, міськвиконкоми</w:t>
            </w:r>
          </w:p>
        </w:tc>
      </w:tr>
      <w:tr>
        <w:trPr>
          <w:trHeight w:val="1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«Репродуктивне здоров’я на період до 2015 року» (затверджена рішенням обласної ради від 31.08.2007 №12-5/</w:t>
            </w: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7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адміністрації, райдержадміністрації, міськвиконкоми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гальнодержавн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грам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боротьби з онкологічними захворюваннями на період до 2016 року, затверджен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коном України від 23.12.2009 №1794-VІ, обласн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грам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боротьби з онкологічними захворюваннями на період до 2016 року</w:t>
            </w:r>
            <w:r>
              <w:rPr>
                <w:sz w:val="26"/>
                <w:szCs w:val="26"/>
                <w:lang w:val="uk-UA"/>
              </w:rPr>
              <w:t xml:space="preserve"> (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uk-UA"/>
              </w:rPr>
              <w:t>доопрацюванн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6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хорони здоров’я та медицини катастроф облдержадміністрації, райдержадміністрації, міськвиконкоми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державна програма імунопрофілактики та захисту населення від інфекційних хвороб на 2009 – 2015 роки» (затверджена Законом України від 21.10.2009 №1658-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0 -2015</w:t>
            </w:r>
          </w:p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хорони здоров’я та медицини катастроф облдержадміністрації, держ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авна облас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радіокомпанія, райдержадміністрації, міськвиконкоми</w:t>
            </w:r>
          </w:p>
        </w:tc>
      </w:tr>
      <w:tr>
        <w:trPr>
          <w:trHeight w:val="1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імунопрофілактики та захисту населення від інфекційних хвороб на 2010-2015 роки (затверджена рішенням обласної ради від 08.09.2010 № 36-40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0 -2015</w:t>
            </w:r>
          </w:p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хорони здоров’я та медицини катастроф облдержадміністрації, держ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авна облас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радіокомпанія, райдержадміністрації, міськвиконкоми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обласну програму боротьби з з виробництвом та розповсюдженням  на території області фальсифікованих, неякісних та незареєстрованих лікарських засобів на 2010-2013 роки (затверджена рішенням обласної ради від 03.12.2010 №2-4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0 -2013</w:t>
            </w:r>
          </w:p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жавна інспекція з контролю якості лікарських засобів в області, управління Служби безпеки України в області, управління Міністерства внутрішніх справ України в області, Головне управління охорони здоров’я та медицини катастроф облдержадміністрації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культури облдержадміністрації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бібліотечних  закладів Черкаської області на 2008-2012 роки (затверджена рішенням обласної ради від 28.03.2008         №16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і туризму облдержадміністрації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держадміністрації, міськвиконкоми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поліпшення кінообслуговування населення на 2009-2013 роки (затверджена рішенням обласної ради від 10.04.2009 №26-12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9-2013 рр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 облдержадміністрації,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держадміністрації, міськвиконкоми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підтримки і розвитку Черкаський академічний обласний український музично-драматичний театр ім. Т.Г.Шевченка на 2010-2012 рр. (затверджена рішенням обласної ради від 31.03.2010 №32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правління культури облдержадміністрації, Головне управління капітального будівництва облдержадміністрації</w:t>
            </w:r>
          </w:p>
        </w:tc>
      </w:tr>
      <w:tr>
        <w:trPr>
          <w:trHeight w:val="108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регіональну програму будівництва (придбання ) доступного житла у Черкаській області на 2010-2017 роки (затверджена рішенням обласної ради від 28.12.2010 №3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7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істобудування та архітектури облдержадміністраці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капітального будівництва облдержадміністрації, райдержадміністрації, міськвиконкоми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ласну Програму «Безбар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єрна Черкащина» (затверджена рішенням обласної ради від 06.06.2008 №18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істобудування та архітектури облдержадміністраці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реформування житлово-комунального господарства Черкаської області на 2010-2014 роки (затверджена рішенням обласної ради від 28.12.2010 №3-4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4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програма «Питна вода Черкащини» на 2006-2020 роки (затверджена рішенням обласної ради від 02.12.2005 №25-5/І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6-2020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 структурні підрозділи облдержад-міністрації, райдержадміністрації, міськвиконкоми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програма ліквідації наслідків підтоплення територій в містах і селищах області (затверджена рішенням обласної ради від 03.12.2003 №13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етап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0-2030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1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п.3.7 Перелік об’єктів житлово-комунального господарства області, що переводяться на використання нетрадиційних джерел енергії та альтернативних видів палива (доповнення п.3 Комплексної програми енергозбереження Черкаської області, затверджений рішенням обласної ради від 27.11.2009 №30-2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09-2013</w:t>
            </w:r>
            <w:r>
              <w:rPr>
                <w:sz w:val="26"/>
                <w:szCs w:val="26"/>
                <w:lang w:val="uk-UA"/>
              </w:rPr>
              <w:t xml:space="preserve">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а програма збереження зелених насаджень в населених пункт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фінансування розробки регіональної програми модернізації комунальної теплоенергетики Черкаської області на 2010-2014 роки (рішення обласної ради від 23.06.2010 №34-6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2-2016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лужба автомобільних доріг України у Черкаській обла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омплексна програма відновлення, реконструкції та утримання автомобільних доріг у Черкаській області на 2010-2015 роки (затверджена рішенням обласної ради від 23.07.2010 №35-2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автомобільних доріг України у Черкаській області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гіональне відділення Фонду державного майна України в обла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програма передачі гуртожитків Черкаської області у власність територіальних громад на 2011-2014 роки (затверджена рішенням обласної ради від 28.12.2010 №3-8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4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іональне відділення Фонду державного майна України в області</w:t>
            </w:r>
          </w:p>
        </w:tc>
      </w:tr>
      <w:tr>
        <w:trPr>
          <w:trHeight w:val="40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е управління Міністерства внутрішніх справ України в Черкаській обла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профілактики злочинності в області на 2011-2015 роки (затверджена рішенням обласної ради від 29.04.2011 № 5-3/VІ з доповненнями від 24.06.2011 № 6</w:t>
              <w:noBreakHyphen/>
              <w:t>4/VІ та від 13.09.2011 № 8-7/V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а комісія обласної ради з питань правової політики, законності і правопорядку, управління Міністерства внутрішніх справ України в обла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протидії злочинам проти життя та здоров’я особи на 2008-2012 роки» (затверджена рішенням колегії МВС України від 25.07.08 №17км/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08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істерство внутрішніх справ Україн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будівництва, реконструкції, ремонтів спеціальних установ міліції на 2006 рік та наступні роки (затверджена наказом МВС України від 15.11.2005 №1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безтермі</w:t>
              <w:softHyphen/>
              <w:t>н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істерство внутрішніх справ України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Програма створення Інтегрованої інформаційно-пошукової системи органів внутрішніх справ України (затверджена наказом МВС України від 07.06.2006 №57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термі</w:t>
              <w:softHyphen/>
              <w:t>н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ністерство внутрішніх справ України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підвищення безпеки дорожнього руху на території області на період 2008-2012 років (затверджена рішенням обласної ради від 06.06.2008 №18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Міністерства внутрішніх справ України в Черкаській області, структурні підрозділи облдержадміністрації, райдержадміністрації, міськвиконко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цільова програма підготовки та проведення в Україні фінальної частини чемпіонату Європи 2012 року з футболу (затверджена постановою Кабінету Міністрів України від 22.02.2008 №1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12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34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Управління у справах сім'ї, молоді та спорт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цільова програма сприяння в Черкаській області підготовці та проведенню в Україні фінальної частини чемпіонату Європи 2012 року з футболу (затверджена рішенням обласної ради від 07.08.2008        №20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2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 та спорту, містобудування та архітектури облдержадміністрації, служба автомобільних доріг, Головне фінансове управління, Головне управління охорони здоров’я та медицини катастроф, управління культури і туризму, зовнішніх зносин та європейської інтеграції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ржавна програма розвитку фізичної культури і спорту на 20</w:t>
            </w:r>
            <w:r>
              <w:rPr>
                <w:sz w:val="26"/>
                <w:szCs w:val="26"/>
                <w:lang w:val="uk-UA"/>
              </w:rPr>
              <w:t>12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ки </w:t>
            </w:r>
            <w:r>
              <w:rPr>
                <w:sz w:val="26"/>
                <w:szCs w:val="26"/>
                <w:lang w:val="uk-UA"/>
              </w:rPr>
              <w:t>(у стадії розроб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</w:rPr>
              <w:t>20</w:t>
            </w:r>
            <w:r>
              <w:rPr>
                <w:b w:val="false"/>
                <w:i w:val="false"/>
                <w:sz w:val="26"/>
                <w:szCs w:val="26"/>
                <w:lang w:val="uk-UA"/>
              </w:rPr>
              <w:t>12</w:t>
            </w:r>
            <w:r>
              <w:rPr>
                <w:b w:val="false"/>
                <w:i w:val="false"/>
                <w:sz w:val="26"/>
                <w:szCs w:val="26"/>
              </w:rPr>
              <w:t>-201</w:t>
            </w:r>
            <w:r>
              <w:rPr>
                <w:b w:val="false"/>
                <w:i w:val="false"/>
                <w:sz w:val="26"/>
                <w:szCs w:val="26"/>
                <w:lang w:val="uk-UA"/>
              </w:rPr>
              <w:t>6</w:t>
            </w:r>
            <w:r>
              <w:rPr>
                <w:b w:val="false"/>
                <w:i w:val="false"/>
                <w:sz w:val="26"/>
                <w:szCs w:val="26"/>
              </w:rPr>
              <w:t xml:space="preserve">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розвитку фізичної культури і спорту на 2012-2016 роки (у стадіїї розроб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16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, райдержадміністрації, міськвиконкоми, ФСТ, ОЦФЗН „Спорт для всіх”, відділення НОК України в Черкаській області (за згодою), обласна рада фізкультурно-спортивного товариства „Колос”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будівництва, реконструкції капітального ремонту спортивних майданчиків Черкащини на 2011-2016 роки (затверджена рішенням обласної ради від 13.09.2011 №8-5/V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6 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'ї, молоді та спорту облдержадміністрації, 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ержавна цільова соціальна програма «Хокей України (затверджена постановою КМУ від 03.10.2007 №119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2 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стерство України у справах сім’ї, молоді та спорту, управління у справах сім'ї, молоді та спорт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іональна цільова програма сприяння розвитку хокею в Черкаській області на 2008-2012 роки (затверджена рішенням обласної ради від 07.08.2008 №20-8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2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'ї, молоді та спорту облдержадміністрації,  Федерація хокею в області, фізкультурно-спортивні товариства (за згодою)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програма оздоровлення та відпочинку дітей і учнівської молоді на 2009-2015 роки (затверджена рішенням обласної ради від 26.06.2009 №27-6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9-2015 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uk-UA"/>
              </w:rPr>
              <w:t>Управління у справах сім’ї, молоді та спорту, Головні управління освіти і науки,  охорони здоров’я та медицини катастроф, праці та соціального захисту населенн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pacing w:val="-4"/>
                <w:sz w:val="26"/>
                <w:szCs w:val="26"/>
                <w:lang w:val="uk-UA"/>
              </w:rPr>
              <w:t xml:space="preserve"> агропромислового розвитку, з питань внутрішньої політики облдержадміністрації, управління культури і туризму, с</w:t>
            </w:r>
            <w:r>
              <w:rPr>
                <w:sz w:val="26"/>
                <w:szCs w:val="26"/>
                <w:lang w:val="uk-UA"/>
              </w:rPr>
              <w:t>лужба у справах дітей</w:t>
            </w:r>
            <w:r>
              <w:rPr>
                <w:spacing w:val="-4"/>
                <w:sz w:val="26"/>
                <w:szCs w:val="26"/>
                <w:lang w:val="uk-UA"/>
              </w:rPr>
              <w:t xml:space="preserve"> облдержадміністрації, обласна санітарно-епідеміологічна станція, Федерація профспілок Черкаської області; Головне управління МВС України у області, Головне управління МНС України у області, Черкаський обласний центр соціальних служб для сім’ї, дітей та молоді, Головне управління статистики в області, Черкаський державний центр стандартизації, метрології та сертифікації, обласне управління у справах захисту прав споживачів, </w:t>
            </w: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1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програма забезпечення молоді житлом на 2003-2012 роки (затверджена рішенням обласної ради від 26.08.2003 №11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3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47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2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он України від 05.03.2009 № 1065-VІ «Про Загальнодержавну програму «Національний план дій щодо реалізації Конвенції ООН про права дитини» на період до 2016 рок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6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і управління освіти і науки, праці та соціального захисту населення, охорони здоров’я та медицини катастроф, служба у справах дітей, управління у справах сім’ї, молоді та спорту, культури і туризму облдержадміністрації, ОЦСССДМ, управління МВС України в області, Територіальна державна інспекція праці у Черкаській області,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райдержадміністрації, міськвиконкоми</w:t>
            </w:r>
          </w:p>
        </w:tc>
      </w:tr>
      <w:tr>
        <w:trPr>
          <w:trHeight w:val="20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цільова соціальна програми реформування системи закладів для дітей-сиріт та дітей, позбавлених батьківського піклування (затверджена постановою Кабінету Міністрів України від 17.10.2007 №12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7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сім’ямолодьспорт, МОН, МОЗ, Мінпраці, Мінжитлокомунгосп, Мінюст, служба у справах дітей облдержадміністрації</w:t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е управління МНС України в Черкаській області</w:t>
            </w:r>
          </w:p>
        </w:tc>
      </w:tr>
      <w:tr>
        <w:trPr>
          <w:trHeight w:val="1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обласну програму</w:t>
            </w:r>
            <w:r>
              <w:rPr>
                <w:sz w:val="26"/>
                <w:szCs w:val="26"/>
              </w:rPr>
              <w:t xml:space="preserve"> забезпечення пожежної безпеки на 2011-201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uk-UA"/>
              </w:rPr>
              <w:t>о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затверджена рішенням обласної ради від 28.12.2010 №3-9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15 р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ловне управління МНС України в Черкаській області</w:t>
            </w:r>
            <w:r>
              <w:rPr>
                <w:sz w:val="26"/>
                <w:szCs w:val="26"/>
                <w:lang w:val="uk-UA"/>
              </w:rPr>
              <w:t>, Головне управління освіти і науки   облдержадміністрації, райдержадміністрації, міськвиконкоми</w:t>
            </w:r>
          </w:p>
        </w:tc>
      </w:tr>
      <w:tr>
        <w:trPr>
          <w:trHeight w:val="1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 xml:space="preserve">Про обласну програму протипожежного захисту об’єктів житлового фонду на 2010-2015 роки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Безпечне житло</w:t>
            </w:r>
            <w:r>
              <w:rPr>
                <w:sz w:val="26"/>
                <w:szCs w:val="26"/>
                <w:lang w:val="uk-UA"/>
              </w:rPr>
              <w:t>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sz w:val="26"/>
                <w:szCs w:val="26"/>
              </w:rPr>
              <w:t>затверджена рішенням обласної ради від 25.12.09 № 31-3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15 р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9" w:right="-120" w:hanging="0"/>
              <w:jc w:val="center"/>
              <w:rPr/>
            </w:pPr>
            <w:r>
              <w:rPr>
                <w:sz w:val="26"/>
                <w:szCs w:val="26"/>
              </w:rPr>
              <w:t>Управління житлово-комунального господарства облдержадміністрації, райдержадміністрації, міськвиконкоми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Головне управління МНС України в Черкаській області</w:t>
            </w:r>
          </w:p>
        </w:tc>
      </w:tr>
      <w:tr>
        <w:trPr>
          <w:trHeight w:val="41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2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створення, накопичення та утримання регіонального матеріально-технічного резерву щодо попередження і ліквідації надзвичайних ситуацій техногенного і природного характеру та їх наслідків на 2012-2020 роки (знаходиться на розгляді обласної р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20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організації рятування людей на водних об’єктах Черкаської області на 2008-2013 роки (затверджена рішенням обласної ради від 07.08.2008 №20-5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3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2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забезпечення непрацюючого населення області, яке проживає в прогнозованих зонах хімічного забруднення, промисловими засобами захисту органів дихання від небезпечних хімічних речовин на 2008-2015 роки (затверджена рішенням обласної ради від 31.10.2008 №22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грама створення обласного страхового фонду документації на період 2011-2015 роки </w:t>
            </w:r>
            <w:r>
              <w:rPr>
                <w:sz w:val="26"/>
                <w:szCs w:val="26"/>
                <w:lang w:val="uk-UA"/>
              </w:rPr>
              <w:t xml:space="preserve">(затверджена </w:t>
            </w:r>
            <w:r>
              <w:rPr>
                <w:iCs/>
                <w:sz w:val="26"/>
                <w:szCs w:val="26"/>
              </w:rPr>
              <w:t>рішенням обласної ради від 15.02.2011 №4-8/</w:t>
            </w:r>
            <w:r>
              <w:rPr>
                <w:iCs/>
                <w:sz w:val="26"/>
                <w:szCs w:val="26"/>
                <w:lang w:val="en-US"/>
              </w:rPr>
              <w:t>V</w:t>
            </w:r>
            <w:r>
              <w:rPr>
                <w:iCs/>
                <w:sz w:val="26"/>
                <w:szCs w:val="26"/>
              </w:rPr>
              <w:t>І</w:t>
            </w:r>
            <w:r>
              <w:rPr>
                <w:iCs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з питань надзвичайних ситуацій та оборонної роботи облдержадміністрації</w:t>
            </w:r>
          </w:p>
        </w:tc>
      </w:tr>
      <w:tr>
        <w:trPr>
          <w:trHeight w:val="1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обласну програму організації медико - психологічної реабілітації неповнолітніх осіб, постраждалих у надзвичайній ситуації місцевого або об’єктового рівня, а також у яких внаслідок надзвичайної ситуації техногенного та природного характеру загинув один із батьків на 2010-2015 роки (затверджена рішенням обласної ради від 31.03.2010 №32-2/ 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Радіологічний захист населення та екологічне оздоровлення території, що зазнала радіоактивного забруднення,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iCs/>
                <w:sz w:val="26"/>
                <w:szCs w:val="26"/>
              </w:rPr>
              <w:t>затверджена наказом МНС України від 28.03.2008 №08-3999/191</w:t>
            </w:r>
            <w:r>
              <w:rPr>
                <w:iCs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ністерство надзвичайних ситуацій України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лексне медико-санітарне забезпечення та лікування онкологічних захворювань із застосуванням високовартісних медичних технологій громадян, які постраждали внаслідок Чорнобильської катастроф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ністерство надзвичайних ситуацій України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забезпечення житлом громадян, які постраждали внаслідок Чорнобильської катастрофи та потребують поліпшення житлових умов, насамперед сімей з дітьми, які стали інвалідами внаслідок Чорнобильської катастрофи та потребують особливого догляду, інвалідів І групи, інвалідність яких пов’язана з Чорнобильською катастрофо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ністерство надзвичайних ситуацій України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забезпечення житлом військовослужбовців, звільнених у запас або відставку (затверджена постановою Кабінету Міністрів України від 29.01.1999 №1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4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39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е управління охорони навколишнього природного середовища в області</w:t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державна програма формування національної екологічної мережі України (затверджена Законом України від 21.09.2000 №1989-ІІ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е управління охорони навколишнього природного середовища в області</w:t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програма утилізації непридатних, заборонених до використання та невідомих пестицидів (проект програми знаходиться у стадії розробки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13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Місцеві райдержадміністрації, підприємства-власники </w:t>
            </w:r>
            <w:r>
              <w:rPr>
                <w:sz w:val="26"/>
                <w:szCs w:val="26"/>
                <w:lang w:val="uk-UA"/>
              </w:rPr>
              <w:t>непридатних, заборонених до використання та невідомих пестицидів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284" w:top="816" w:footer="0" w:bottom="567"/>
      <w:pgNumType w:start="7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8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eastAsia="Times New Roman"/>
      <w:sz w:val="28"/>
      <w:lang w:val="hr-HR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Times New Roman"/>
      <w:sz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Название Знак"/>
    <w:qFormat/>
    <w:rPr>
      <w:rFonts w:eastAsia="Times New Roman"/>
      <w:b/>
      <w:sz w:val="28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/>
    <w:rPr>
      <w:rFonts w:eastAsia="Times New Roman"/>
      <w:b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eastAsia="Times New Roman"/>
      <w:sz w:val="24"/>
      <w:szCs w:val="20"/>
      <w:lang w:val="uk-UA"/>
    </w:rPr>
  </w:style>
  <w:style w:type="paragraph" w:styleId="Style20">
    <w:name w:val="Текст"/>
    <w:basedOn w:val="Normal"/>
    <w:qFormat/>
    <w:pPr>
      <w:ind w:firstLine="851"/>
      <w:jc w:val="both"/>
    </w:pPr>
    <w:rPr>
      <w:rFonts w:eastAsia="Times New Roman"/>
      <w:szCs w:val="20"/>
      <w:lang w:val="hr-HR"/>
    </w:rPr>
  </w:style>
  <w:style w:type="paragraph" w:styleId="Style21">
    <w:name w:val="Основной с отступом"/>
    <w:basedOn w:val="Normal"/>
    <w:qFormat/>
    <w:pPr>
      <w:ind w:firstLine="709"/>
      <w:jc w:val="both"/>
    </w:pPr>
    <w:rPr>
      <w:rFonts w:eastAsia="Times New Roman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ender">
    <w:name w:val="Envelope Return"/>
    <w:basedOn w:val="Normal"/>
    <w:pPr/>
    <w:rPr>
      <w:rFonts w:eastAsia="Times New Roman"/>
      <w:szCs w:val="20"/>
      <w:lang w:val="uk-UA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8"/>
      <w:jc w:val="both"/>
    </w:pPr>
    <w:rPr>
      <w:rFonts w:ascii="Arial" w:hAnsi="Arial" w:eastAsia="Times New Roman" w:cs="Arial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  <w:jc w:val="both"/>
    </w:pPr>
    <w:rPr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4">
    <w:name w:val="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Courier New" w:hAnsi="Antiqua;Courier New" w:eastAsia="Times New Roman" w:cs="Antiqua;Courier New"/>
      <w:color w:val="000000"/>
      <w:sz w:val="24"/>
      <w:szCs w:val="24"/>
      <w:lang w:val="en-US" w:bidi="ar-SA" w:eastAsia="zh-CN"/>
    </w:rPr>
  </w:style>
  <w:style w:type="paragraph" w:styleId="14">
    <w:name w:val="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">
    <w:name w:val="WW-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WWCharChar1">
    <w:name w:val="WW-Char Знак Знак Char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4">
    <w:name w:val="WW-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Style27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2">
    <w:name w:val="WW-Char Знак Знак Char Знак Знак Знак Знак Знак Знак Знак Знак Знак Знак Знак Знак Знак2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szCs w:val="20"/>
      <w:lang w:val="uk-UA"/>
    </w:rPr>
  </w:style>
  <w:style w:type="paragraph" w:styleId="231">
    <w:name w:val="Основной текст 2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Пользователь</dc:creator>
  <dc:description/>
  <cp:keywords/>
  <dc:language>en-US</dc:language>
  <cp:lastModifiedBy>Aleksandr</cp:lastModifiedBy>
  <cp:lastPrinted>2011-12-16T09:50:00Z</cp:lastPrinted>
  <dcterms:modified xsi:type="dcterms:W3CDTF">2011-12-26T11:44:00Z</dcterms:modified>
  <cp:revision>20</cp:revision>
  <dc:subject/>
  <dc:title>ЗАТВЕРДЖУЮ:</dc:title>
</cp:coreProperties>
</file>