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4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ід 28.12.2011 № 11-3/</w:t>
      </w:r>
      <w:r>
        <w:rPr>
          <w:sz w:val="28"/>
          <w:szCs w:val="28"/>
          <w:lang w:val="en-US"/>
        </w:rPr>
        <w:t>VI</w:t>
      </w:r>
    </w:p>
    <w:p>
      <w:pPr>
        <w:pStyle w:val="Normal"/>
        <w:ind w:left="56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TextBody"/>
        <w:rPr>
          <w:b/>
          <w:b/>
        </w:rPr>
      </w:pPr>
      <w:r>
        <w:rPr>
          <w:b/>
        </w:rPr>
        <w:t xml:space="preserve">розвитку футболу  в Черкаській області на 2012 – 2016 роки   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изначення проблеми, на роз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язання якої спрямована Програма </w:t>
      </w:r>
    </w:p>
    <w:p>
      <w:pPr>
        <w:pStyle w:val="2"/>
        <w:ind w:firstLine="720"/>
        <w:jc w:val="both"/>
        <w:rPr/>
      </w:pPr>
      <w:r>
        <w:rPr/>
        <w:t xml:space="preserve">Футбол – складова частина культурного життя суспільства, яка сприяє збереженню і зміцненню здоров’я, розвитку фізичних, морально-вольових та інтелектуальних здібностей людини, організації змістовного дозвілля.  </w:t>
      </w:r>
    </w:p>
    <w:p>
      <w:pPr>
        <w:pStyle w:val="2"/>
        <w:ind w:firstLine="720"/>
        <w:jc w:val="both"/>
        <w:rPr/>
      </w:pPr>
      <w:r>
        <w:rPr/>
        <w:t xml:space="preserve">Як соціальне явище футбол відображає стан суспільства, значною мірою впливає на всі сторони життя людей – їх трудову діяльність, суспільні відносини, дозвілля, освіту тощо. Протягом останніх років сталися серйозні зміни як у суспільстві, так і у розвитку спорту і фізичної культури зокрема. Одним із пріоритетів держави визначено масове залучення до занять фізичною культурою і спортом. У свою чергу, футбол є видом спорту, що має потенційні можливості охоплення широких верств населення спортом. </w:t>
      </w:r>
    </w:p>
    <w:p>
      <w:pPr>
        <w:pStyle w:val="2"/>
        <w:ind w:firstLine="720"/>
        <w:jc w:val="both"/>
        <w:rPr/>
      </w:pPr>
      <w:r>
        <w:rPr/>
        <w:t xml:space="preserve">На цей час ситуація, що склалася в області, поставила на порядок денний більш широке коло питань. Викликає стурбованість нинішній стан матеріально-технічної та спортивної бази футболу, низький рівень і мала кількість команд-учасниць районних і міських змагань. Дитячо-юнацькі спортивні заклади ледь функціонують через відсутність коштів на їх утриманн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ує значного покращення розвиток футболу в загальноосвітніх закладах області, зокрема проведення змагань на призи клубу «Шкіряний м’</w:t>
      </w:r>
      <w:r>
        <w:rPr>
          <w:sz w:val="28"/>
          <w:lang w:val="ru-RU"/>
        </w:rPr>
        <w:t>яч</w:t>
      </w:r>
      <w:r>
        <w:rPr>
          <w:sz w:val="28"/>
        </w:rPr>
        <w:t xml:space="preserve">». Надзвичайно повільно розвивається цей вид спорту серед сільського населення. </w:t>
      </w:r>
    </w:p>
    <w:p>
      <w:pPr>
        <w:pStyle w:val="TextBody"/>
        <w:ind w:firstLine="708"/>
        <w:jc w:val="both"/>
        <w:rPr/>
      </w:pPr>
      <w:r>
        <w:rPr/>
        <w:t xml:space="preserve">Зазначені недоліки не дають змоги повною мірою використовувати можливості футболу як видовища і засобу зміцнення здоров’я населення, що зумовлює необхідність пошуку нових підходів до визначення шляхів його подалання. На це спрямована програма розвитку футболу  в Черкаській області на 2012 – 2016 роки (далі – Програма)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а Програм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оловною метою цієї Програми є пропагування серед верств населення здорового способу життя, забезпечення прогресивних змін у розвитку футболу, що дасть змогу підвищити його роль у фізичному та духовному розвитку населенн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дання Програми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альше вдосконалення єдиної системи аматорського футболу, здатної забезпечити залучення широких верств населення до занять футболом, удосконалення діючої системи змагань футбольних команд різного рів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досконалення системи роботи спортивних секцій, відділень дитячо-юнацьких спортивних шкіл (ДЮСШ), підвищення якості підготовки провідних футболістів, спортивних резервів, спроможних у складі обласних команд гідно представляти черкаський футбо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береження і подальше зміцнення матеріально-спортивної бази футболу, підготовки тренерів, арбітрів та інших фахівців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чікувані результати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Виконання Програми дасть можливість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посилити державну підтримку футболу та створити ефективну систему управління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удосконалити систему аматорського футболу, здатну забезпечити залучення широких верств населення до активних занять фізичною культурою і спортом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створити єдину систему підготовки перспективного спортивного резерву, розвитку дитячо-юнацького футболу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істотно підвищити ефективність і якість роботи фахівців футболу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покращити розвиток спортивної бази шляхом належного утримання існуючих стадіонів, футбольних полів і майданчиків, їх ремонту та реконструкції у відповідності до сучасних вимог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ханізм реалізації Програми та контроль за її виконання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ординація заходів, передбачених Програмою, покладається на управління у справах сім</w:t>
      </w:r>
      <w:r>
        <w:rPr>
          <w:sz w:val="28"/>
          <w:lang w:val="ru-RU"/>
        </w:rPr>
        <w:t>’</w:t>
      </w:r>
      <w:r>
        <w:rPr>
          <w:sz w:val="28"/>
        </w:rPr>
        <w:t xml:space="preserve">ї, молоді та спорту облдержадміністрації. </w:t>
      </w:r>
    </w:p>
    <w:p>
      <w:pPr>
        <w:pStyle w:val="Normal"/>
        <w:tabs>
          <w:tab w:val="clear" w:pos="708"/>
          <w:tab w:val="left" w:pos="5187" w:leader="none"/>
        </w:tabs>
        <w:ind w:firstLine="709"/>
        <w:jc w:val="both"/>
        <w:rPr/>
      </w:pPr>
      <w:r>
        <w:rPr>
          <w:sz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 w:val="28"/>
        </w:rPr>
        <w:t>Виконавці заходів, передбачені Програмою, інформують про хід її виконання управління у справах сім’ї, молоді та спорту облдержадміністрації щорічно до 25 листопа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загальнену інформацію про хід та результати виконання заходів Програми управління у справах сім’ї, молоді та спорту облдержадміністрації подає щорічно до 5 грудня облдержадміністрації та обласній раді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інансування Програми здійснюється за рахунок коштів обласного та місцевих бюджетів, а також інших джерел, не заборонених чинним законодавст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сяг фінансування Програми визначається щорічно під час складання проектів місцевих бюджетів у межах видатків, передбачених головним розпорядником коштів, відповідальним за виконання завдань і заходів Програми, та інших джерел, не заборонених законодавством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У ході виконання Програми передбачається здійснити такі заходи: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Щорічно проводити обласний огляд-конкурс на кращу організацію  роботи з розвитку футболу серед спортивних організацій області.</w:t>
      </w:r>
    </w:p>
    <w:p>
      <w:pPr>
        <w:pStyle w:val="Normal"/>
        <w:tabs>
          <w:tab w:val="clear" w:pos="708"/>
          <w:tab w:val="left" w:pos="4140" w:leader="none"/>
        </w:tabs>
        <w:ind w:left="34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453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Федерація футболу Черкаської області (за згодою)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2012 – 2016 рок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ворити на базі Черкаського навчально-виховного комплексу «Загальноосвітня школа І – ІІІ ступенів – ліцей спортивного профілю № 34» Черкаської міської ради навчальний клас з викладання футб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оловне управління освіти і науки облдержадміністрації,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Федерація футболу Черкаської області (за згодою),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иконавчий комітет Черкаської міської ради (далі – Черкаський міськвиконком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о 1 вересня 2012 ро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Щорічно проводити обласний етап Всеукраїнських змагань на призи клубу «Шкіряний м’яч», залучивши до участі у І етапі цих змагань учнів 2-11 класів загальноосвітніх навчальних закладів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(за згодою)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освіти і науки облдержадміністрації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2012 – 2016 роки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ктивізувати роботу щодо введення в загальноосвітніх навчальних закладах уроку фізкультури з викладання елементів футбо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освіти і науки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(за згодою)</w:t>
      </w:r>
    </w:p>
    <w:p>
      <w:pPr>
        <w:pStyle w:val="Normal"/>
        <w:ind w:left="45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12 – 2016 роки</w:t>
      </w:r>
    </w:p>
    <w:p>
      <w:pPr>
        <w:pStyle w:val="Normal"/>
        <w:tabs>
          <w:tab w:val="clear" w:pos="708"/>
          <w:tab w:val="left" w:pos="3420" w:leader="none"/>
          <w:tab w:val="left" w:pos="69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безпечити участь команд усіх міст і районів області у чемпіонаті, першості та Кубку області з футболу та міні-футболу серед аматорських і дитячо-юнацьких команд дитячо-юнацьких спортивних шкіл і проведення відповідних змагань у містах і районах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 (за згодою)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 міськвиконком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2012 – 2016 рок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одити контроль і аналіз укомплектованості й потреб у тренерських кадрах з футболу в дитячо-юнацьких спортивних закладах області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Головне управління освіти і науки облдержадміністрації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Фізкультурно-спортивне товариство «Колос» (за згодою),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Фізкультурно-спортивне товариство «Україна» (за згодою),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 (за згодою)</w:t>
      </w:r>
    </w:p>
    <w:p>
      <w:pPr>
        <w:pStyle w:val="Normal"/>
        <w:ind w:left="4128" w:firstLine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2 – 2016 рок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7. Забезпечити технічну готовність стадіонів і футбольних полів області до сучасних нормативних вимог. 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 виконкоми міських рад міст обласного значення (далі – міськвиконкоми)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2012 – 2013 роки </w:t>
      </w:r>
    </w:p>
    <w:p>
      <w:pPr>
        <w:pStyle w:val="Normal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ивчити питання щодо будівництва на базі КП «Центральний стадіон» в м. Черкаси стандартних розмірів футбольного поля із штучним покриття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Черкаський міськвиконком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впродовж 2012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Затвердити місцеві програми розвиту футболу на 2012 – 2016 роки і передбачати у місцевих бюджетах видатки на їх виконанн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Райдержадміністрації,  міськвиконком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січень – березень 2012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Передбачати при формуванні обласного бюджету по галузі «Фізична культура і спорт» кошти на реалізацію Програми розвитку футболу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Управління у справах сім’ї, молоді та спорту облдержадміністрації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2012 – 2016 роки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Вжити заходів щодо залучення додаткових джерел фінансування, не заборонених чинним законодавством, на розвиток футбольної спортивної бази в област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райдержадміністрації,  міськвиконкоми,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каський обласний центр фізичного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sz w:val="28"/>
          <w:szCs w:val="28"/>
        </w:rPr>
        <w:t xml:space="preserve">здоров’я населення «Спорт для всіх»    (за згодою),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(за згодою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2012 – 2016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Забезпечити широке висвітлення у засобах масової інформації відомостей про футбольні досягнення спортсменів області з метою пропаганди цього виду спорту серед населення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інформаційної політики та зв’язків із засобами масової інформації облдержадміністрації,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 міськвиконкоми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2012 – 2016 роки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изначити потребу і забезпечити необхідним інвентарем і спортивною формою дитячі футбольні секції відділень дитячо-юнацьких спортивних шкіл і загальноосвітніх навчальних закладів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 міськвиконкоми,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каський обласний центр фізичного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’я населення «Спорт для всіх»   (за згодою)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2012 – 2016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Щорічно забезпечити проведення будівництва, реконструкції та капітального ремонту щонайменше 10 міні-футбольних полів (42Х22 м) зі штучним покрит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,  міськвиконком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2012 – 2016 ро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ирішити питання передачі у обласну комунальну власність футбольного поля, що знаходиться за адресою: м. Черкаси, вул. Пастерівська, 104, з метою подальшого надання його в користування Обласній спеціалізованій дитячо-юнацькій спортивній школі олімпійського резерву (ОСДЮСШОР) Черкасько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ВС України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ркаській області, 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Черкаський міськвиконком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СДЮСШОР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2012 рі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Вирішити питання передачі у обласну комунальну власність футбольного поля, що знаходиться за адресою: м. Черкаси, вул. Ільїна, 222, з метою подальшого надання його в користування Обласній спеціалізованій дитячо-юнацькій спортивній школі олімпійського резерву (ОСДЮСШОР) Черкасько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Черкаський міськвиконком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СДЮСШОР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Щорічно проводити Обласний турнір з футболу серед сільських шкільних команд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2012 – 2016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одовжити роботу щодо відкриття груп жіночого футболу в дитячо-юнацьких спортивних школах області.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освіти і науки облдержадміністрації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2012 – 2016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довжити залучення дітей-інвалідів до занять футболом, забезпечивши їх необхідним інвентарем і обладнанням. Продовжити роботу щодо відкриття секцій з футболу й налагодження їх роботи при спеціальних школах-інтернатах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sz w:val="28"/>
          <w:szCs w:val="28"/>
        </w:rPr>
        <w:t>Головне управління освіти і науки облдержадміністрації,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Обласний центр «Інваспорт»                  (за згодою),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2012 – 2016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ирішити питання щодо проведення на футбольному стадіоні «Темп» (м. Черкаси, вул. Гоголя, 77) матчів на першість України серед дитячо-юнацьких команд, обласних та міських змагань по футболу серед ді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Черкаський міськвиконком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ab/>
        <w:tab/>
        <w:t xml:space="preserve">   2012 – 2016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озглянути питання щодо надання допомоги громадським організаціям з питань розвитку професійного футболу в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3" w:hanging="0"/>
        <w:rPr>
          <w:sz w:val="28"/>
          <w:szCs w:val="28"/>
        </w:rPr>
      </w:pPr>
      <w:r>
        <w:rPr>
          <w:sz w:val="28"/>
          <w:szCs w:val="28"/>
        </w:rPr>
        <w:t>Федерація футболу Черкаської області  (за згодою)                                                    2012 – 2016 рок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З метою відновлення здоров’я спортсменів та лікування їх травм, розглянути питання створення на базі Обласної спеціалізованої дитячо-юнацької спортивної школи олімпійського резерву (ОСДЮСШОР) Черкаської обласної ради сучасного медико-відновлювального центру.</w:t>
      </w:r>
    </w:p>
    <w:p>
      <w:pPr>
        <w:pStyle w:val="Normal"/>
        <w:ind w:left="45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,</w:t>
      </w:r>
    </w:p>
    <w:p>
      <w:pPr>
        <w:pStyle w:val="Normal"/>
        <w:ind w:left="45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едерація футболу Черкаської області    (за згодою)                                                  2012 – 2016 рок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секретаріату</w:t>
      </w:r>
    </w:p>
    <w:p>
      <w:pPr>
        <w:pStyle w:val="Normal"/>
        <w:jc w:val="both"/>
        <w:rPr/>
      </w:pPr>
      <w:r>
        <w:rPr>
          <w:sz w:val="28"/>
        </w:rPr>
        <w:t xml:space="preserve">обласної ради                                                                                        В.О.Мовчан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9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6:00Z</dcterms:created>
  <dc:creator>User</dc:creator>
  <dc:description/>
  <cp:keywords/>
  <dc:language>en-US</dc:language>
  <cp:lastModifiedBy>123</cp:lastModifiedBy>
  <cp:lastPrinted>2011-12-26T17:15:00Z</cp:lastPrinted>
  <dcterms:modified xsi:type="dcterms:W3CDTF">2011-12-28T15:47:00Z</dcterms:modified>
  <cp:revision>296</cp:revision>
  <dc:subject/>
  <dc:title>Городищенська районна </dc:title>
</cp:coreProperties>
</file>