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  <w:lang w:val="uk-UA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08118580" r:id="rId2"/>
        </w:objec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8.12.201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-3/</w:t>
      </w:r>
      <w:r>
        <w:rPr>
          <w:sz w:val="28"/>
          <w:szCs w:val="28"/>
          <w:u w:val="single"/>
        </w:rPr>
        <w:t>VI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м. Черкас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Про програму </w:t>
      </w:r>
      <w:r>
        <w:rPr>
          <w:sz w:val="28"/>
          <w:szCs w:val="28"/>
          <w:lang w:val="ru-RU"/>
        </w:rPr>
        <w:t xml:space="preserve">розвитку футбол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ркаській області на 2012 – 2016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Відповідно до п. 16 частини першої статті 43 Закону України «Про місцеве самоврядування в Україні», Закону України «Про фізичну культуру і спорт»,  з метою сприяння розвитку футболу в області, забезпечення належних умов для заняття населення області футболом обласна рада  вирішила: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. Затвердити програму розвитку футболу  в Черкаській області на 2012– 2016 роки (далі – Програма) згідно з додатком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2. Обласній державній адміністрації, запропонувати райдержадміністраціям, органам місцевого самоврядування, іншим виконавцям заходів Програми забезпечити її виконанн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Контроль за виконанням рішення покласти на постійну комісію обласної ради з питань освіти, науки, культури, духовності, молодіжної політики та спорту.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 xml:space="preserve">                   В.П.Черняк </w:t>
      </w:r>
    </w:p>
    <w:sectPr>
      <w:type w:val="nextPage"/>
      <w:pgSz w:w="11906" w:h="16838"/>
      <w:pgMar w:left="1716" w:right="67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55:00Z</dcterms:created>
  <dc:creator>Седень</dc:creator>
  <dc:description/>
  <cp:keywords/>
  <dc:language>en-US</dc:language>
  <cp:lastModifiedBy>132</cp:lastModifiedBy>
  <cp:lastPrinted>2011-12-28T17:43:00Z</cp:lastPrinted>
  <dcterms:modified xsi:type="dcterms:W3CDTF">2012-01-03T08:24:00Z</dcterms:modified>
  <cp:revision>38</cp:revision>
  <dc:subject/>
  <dc:title>Про Кузьменка А</dc:title>
</cp:coreProperties>
</file>