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2 </w:t>
      </w:r>
    </w:p>
    <w:p>
      <w:pPr>
        <w:pStyle w:val="Normal"/>
        <w:ind w:left="10620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 заход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ямовані на виконання обласної цільової соціальної програми реформування системи закладів для дітей-сирі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дітей, позбавлених батьківського піклування, на 2012-2017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530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687"/>
        <w:gridCol w:w="3742"/>
        <w:gridCol w:w="2520"/>
        <w:gridCol w:w="1902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Найменування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завдання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Наймен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показни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Найменування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ідповідальні з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викон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рієнтовний обсяг потреб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фінансових ресурсів для виконання завдань тис.грн</w:t>
            </w:r>
          </w:p>
        </w:tc>
      </w:tr>
      <w:tr>
        <w:trPr/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Посилення превентивної роботи та підтримки сімей з дітьми, які опинились в складних життєвих обставинах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більшення кількості послуг сім’ям з дітьми, що опинилися в складних життєвих обставинах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забезпечити своєчасне виявлення, облік, проведення соціального інспектування та супроводження сімей, які неспроможні або не бажають виконувати виховні функції стосовно дітей, надання комплексної допомоги сім’ям з дітьми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Черкаський обласний центр соціальних служб для сім’ї, дітей та молоді</w:t>
            </w:r>
            <w:r>
              <w:rPr>
                <w:lang w:val="uk-UA" w:eastAsia="uk-UA"/>
              </w:rPr>
              <w:t>,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 w:eastAsia="uk-UA"/>
              </w:rPr>
              <w:t>виконкоми міських рад міст обласного значення (далі – міськвиконкоми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соціальне супроводження батьків щодо яких прийнято рішення про поновлення в батьківських правах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соціальної підтримки батькам щодо яких прийнято рішення про поновлення в батьківських правах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Черкаський обласний центр соціальних служб для сім’ї, дітей та молоді</w:t>
            </w:r>
            <w:r>
              <w:rPr>
                <w:lang w:val="uk-UA" w:eastAsia="uk-UA"/>
              </w:rPr>
              <w:t>,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міськвиконкоми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ількість жінок-породіль, щодо яких надійшли повідомлення від закладів охорони здоров’я до центрів соціальних служб для сім’ї, дітей та молоді про намір відмови від новонародженої дитин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порядкувати мережу консультаційних пунктів центрів соціальних служб для сім’ї, дітей та молоді у жіночих консультаціях, пологових будинках, пологових відділеннях та дитячих лікарнях з метою запобігання відмові матерів від новонароджених ді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е управління охорони здоров</w:t>
            </w:r>
            <w:r>
              <w:rPr/>
              <w:t>’</w:t>
            </w:r>
            <w:r>
              <w:rPr>
                <w:lang w:val="uk-UA"/>
              </w:rPr>
              <w:t xml:space="preserve">я та медицини катастроф облдержадміністрації,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Черкаський обласний центр соціальних служб для сім’ї, дітей та молоді</w:t>
            </w:r>
            <w:r>
              <w:rPr>
                <w:lang w:val="uk-UA" w:eastAsia="uk-UA"/>
              </w:rPr>
              <w:t>, райдержадміністрації, міськвиконкоми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одити заняття у «Школах відповідального батьківства» для вагітних жінок та членів їх родин у лікувальних закладах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Головне управління охорони здоров</w:t>
            </w:r>
            <w:r>
              <w:rPr/>
              <w:t>’</w:t>
            </w:r>
            <w:r>
              <w:rPr>
                <w:lang w:val="uk-UA"/>
              </w:rPr>
              <w:t xml:space="preserve">я та медицини катастроф облдержадміністрації, </w:t>
            </w:r>
            <w:r>
              <w:rPr>
                <w:lang w:val="uk-UA" w:eastAsia="uk-UA"/>
              </w:rPr>
              <w:t>райдержадміністрації, міськвиконкоми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блік дітей та осіб, що бажають взяти їх на виховання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 w:eastAsia="uk-UA"/>
              </w:rPr>
              <w:t>облік дітей, що опинилися в складних життєвих обставинах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ершити перехід з дослідної експлуатації Єдиної інформаційно-аналітичної системи «Діти» (далі – ЄІАС «Діти») в промислову експлуатаці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Служба у справах дітей облдержадміністрації,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 w:eastAsia="uk-UA"/>
              </w:rPr>
              <w:t>міськвиконком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могтися зміцнення матеріально-технічної бази служб у справах дітей області необхідною оргтехнікою для якісного ведення ЄІАС «Діти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Служба у справах дітей облдержадміністрації,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виконком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 w:eastAsia="uk-UA"/>
              </w:rPr>
            </w:pPr>
            <w:r>
              <w:rPr>
                <w:color w:val="FF0000"/>
                <w:lang w:val="uk-UA" w:eastAsia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забезпечити ведення електронного обліку дітей-сиріт та дітей, позбавлених батьківського піклування, громадян, які бажають взяти їх на виховання, та обліку дітей, які опинилися в складних життєвих обставина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Служба у справах дітей облдержадміністрації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виток мережі закладів для дітей, які потрапляють </w:t>
            </w:r>
            <w:r>
              <w:rPr>
                <w:lang w:val="uk-UA" w:eastAsia="uk-UA"/>
              </w:rPr>
              <w:t>в складні життєві обставин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 метою надання соціально-психологічних послуг особам, які опинилися в складних життєвих обставинах, завершити капітальний ремонт комунального закладу «Обласний центр соціально-психологічної допомоги» Черкаської обласн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ий обласний центр соціальних служб для сім’ї, дітей та молод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  <w:t>294,0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lang w:val="uk-UA"/>
              </w:rPr>
              <w:t xml:space="preserve">забезпечити функціонування комунального закладу «Обласний центр соціально-психологічної допомоги» Черкаської обласної рад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lang w:val="uk-UA"/>
              </w:rPr>
              <w:t>Управління у справах сім</w:t>
            </w:r>
            <w:r>
              <w:rPr/>
              <w:t>’</w:t>
            </w:r>
            <w:r>
              <w:rPr>
                <w:lang w:val="uk-UA"/>
              </w:rPr>
              <w:t>ї, молоді та спорту обл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ий обласн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  <w:t>2470,0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ля тимчасового проживання дітей-сиріт та дітей, позбавлених батьківського піклування, віком від 15 до 18 років, а також осіб з числа дітей-сиріт та дітей, позбавлених батьківського піклування, віком від 18 до 23 років, завершити капітальний ремонт комунального закладу «Обласний соціальний гуртожиток для дітей-сиріт та дітей, позбавлених батьківського піклування» Черкаської обласн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Черкаський обласний центр соціальних служб для сім’ї, дітей та молод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lang w:val="uk-UA"/>
              </w:rPr>
              <w:t>365,4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функціонування комунального закладу «Обласний соціальний гуртожиток для дітей-сиріт та дітей, позбавлених батьківського піклування» Черкаської обласн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lang w:val="uk-UA"/>
              </w:rPr>
              <w:t>Управління у справах сім</w:t>
            </w:r>
            <w:r>
              <w:rPr/>
              <w:t>’</w:t>
            </w:r>
            <w:r>
              <w:rPr>
                <w:lang w:val="uk-UA"/>
              </w:rPr>
              <w:t>ї, молоді та спорту обл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ий обласн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  <w:t>2610,0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 метою запобігання соціальному сирітству забезпечити продовження діяльності комунального закладу Черкаської обласної ради «Обласний соціальний центр матері та дитини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lang w:val="uk-UA"/>
              </w:rPr>
              <w:t>Управління у справах сім</w:t>
            </w:r>
            <w:r>
              <w:rPr/>
              <w:t>’</w:t>
            </w:r>
            <w:r>
              <w:rPr>
                <w:lang w:val="uk-UA"/>
              </w:rPr>
              <w:t>ї, молоді та спорту обл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ий обласн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  <w:t>3980,0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о проводити підготовку спеціалістів, які здійснюють соціальне супроводження  сімей із дітьми, що опинилися в складних життєвих обставина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Черкаський обласний центр соціальних служб для сім’ї, дітей та молод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Разом за завданням 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9805,1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</w:tr>
      <w:tr>
        <w:trPr/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.Забезпечення реалізації права дітей на виховання у сім’ях громадян за місцем походження дити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кількість дітей, що повернені із дитячих закладів до біологічних родин та влаштовані у сім’ї громадя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здійснювати супровід біологічних родин, у які повертаються ді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ий обласний центр соціальних служб для сім’ї, дітей та молоді,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міськвиконком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надання дітям, які опинилися в складних життєвих обставинах, комплексної соціальної, психологічної, педагогічної та інших видів допомог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безпечити відкриття</w:t>
            </w:r>
            <w:r>
              <w:rPr>
                <w:color w:val="FF0000"/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на базі діючих притулків</w:t>
            </w:r>
            <w:r>
              <w:rPr>
                <w:lang w:val="uk-UA"/>
              </w:rPr>
              <w:t xml:space="preserve"> комунального закладу «Черкаський обласний центр соціально-психологічної реабілітації дітей» Черкаської обласної ради та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омунального закладу «Обласний міжрегіональний центр соціально-психологічної реабілітації дітей у          м. Умані» Черкаської обласної ради </w:t>
            </w:r>
            <w:r>
              <w:rPr>
                <w:lang w:val="uk-UA" w:eastAsia="uk-UA"/>
              </w:rPr>
              <w:t xml:space="preserve">та їх подальше функціонування 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Служба у справах дітей облдержадміністрації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00,0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Разом за завданням 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4900,0</w:t>
            </w:r>
          </w:p>
        </w:tc>
      </w:tr>
      <w:tr>
        <w:trPr/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3.Підвищення відповідальності місцевих органів виконавчої влади та органів місцевого самоврядування за соціальний захист дітей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 w:eastAsia="uk-UA"/>
              </w:rPr>
              <w:t>адресна допомога сім’ям з дітьми з метою запобігання влаштуванню дітей до дитячих закладі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рати участь у навчаннях з керівниками органів опіки і пікл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lang w:val="uk-UA" w:eastAsia="uk-UA"/>
              </w:rPr>
              <w:t>Служба у справах дітей облдержадміністрації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виконко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проведенню у районах, містах області благодійних акцій з метою надання адресної допомоги</w:t>
            </w:r>
            <w:r>
              <w:rPr>
                <w:lang w:val="uk-UA" w:eastAsia="uk-UA"/>
              </w:rPr>
              <w:t xml:space="preserve"> сім’ям з діть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Служба у справах дітей облдержадміністрації,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lang w:val="uk-UA"/>
              </w:rPr>
              <w:t>управління у справах сім’ї, молоді та спорту облдержадміністрації,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spacing w:lineRule="atLeast" w:line="23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виконкоми</w:t>
            </w:r>
          </w:p>
          <w:p>
            <w:pPr>
              <w:pStyle w:val="Normal"/>
              <w:spacing w:lineRule="atLeast" w:line="23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забезпечення надання кваліфікованої медичної допомоги дітям,</w:t>
            </w:r>
            <w:r>
              <w:rPr>
                <w:lang w:val="uk-UA"/>
              </w:rPr>
              <w:t xml:space="preserve"> які залишились без батьківського піклування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проведення в комунальному закладі «Черкаський обласний спеціалізований будинок дитини» Черкаської обласної ради індивідуальних курсів медичної реабілітації за показаннями дітей віком від 1 місяця до 6 років, які залишились без батьківського пікл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е управління охорони здоров</w:t>
            </w:r>
            <w:r>
              <w:rPr/>
              <w:t>’</w:t>
            </w:r>
            <w:r>
              <w:rPr>
                <w:lang w:val="uk-UA"/>
              </w:rPr>
              <w:t>я та медицини катастроф облдержадміністрації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забезпечення захисту житлових та майнових прав дітей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надання житла, виділення соціального житла дітям-сиротам та дітям, позбавленим батьківського піклування, у яких відсутнє житло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color w:val="008000"/>
                <w:lang w:val="uk-UA"/>
              </w:rPr>
            </w:pPr>
            <w:r>
              <w:rPr>
                <w:lang w:val="uk-UA" w:eastAsia="uk-UA"/>
              </w:rPr>
              <w:t>Служба у справах дітей облдержадміністрації,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виконкоми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поширення досвіду роботи із соціальної реабілітації та соціального патронату дітей, які потребують державної підтримки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вивчення та поширення досвіду роботи із соціальної реабілітації та соціального патронату дітей, які потребують державної підтримки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lang w:val="uk-UA" w:eastAsia="uk-UA"/>
              </w:rPr>
              <w:t>Служба у справах дітей облдержадміністрації,</w:t>
            </w:r>
            <w:r>
              <w:rPr>
                <w:color w:val="008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міськвиконком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азом за завданням 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4.Широке запровадження практики щодо влаштування дітей в сім’ї громадян</w:t>
            </w:r>
          </w:p>
          <w:p>
            <w:pPr>
              <w:pStyle w:val="Normal"/>
              <w:jc w:val="both"/>
              <w:rPr>
                <w:color w:val="008000"/>
                <w:lang w:val="uk-UA" w:eastAsia="uk-UA"/>
              </w:rPr>
            </w:pPr>
            <w:r>
              <w:rPr>
                <w:color w:val="008000"/>
                <w:lang w:val="uk-UA" w:eastAsia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 w:eastAsia="uk-UA"/>
              </w:rPr>
              <w:t>удосконалення роботи з питань опіки та піклуванн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щорічно проводити обласний огляд стану утримання, навчання, виховання, оздоровлення та працевлаштування дітей-сиріт та дітей, позбавлених батьківського піклування, які влаштовані в сім’ї опікунів, піклувальників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lang w:val="uk-UA" w:eastAsia="uk-UA"/>
              </w:rPr>
              <w:t>Служба у справах дітей облдержадміністрації,</w:t>
            </w:r>
            <w:r>
              <w:rPr>
                <w:color w:val="008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міськвиконком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 w:eastAsia="uk-UA"/>
              </w:rPr>
              <w:t>забезпечення розвитку альтернативних форм влаштування діте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забезпечити надання матеріальної підтримки створеним і діючим в області прийомним сім’ям та дитячим будинкам сімейного типу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lang w:val="uk-UA" w:eastAsia="uk-UA"/>
              </w:rPr>
              <w:t>Служба у справах дітей облдержадміністрації,</w:t>
            </w:r>
            <w:r>
              <w:rPr>
                <w:color w:val="008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міськвиконком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щорічно проводити обласний конкурс </w:t>
            </w:r>
            <w:r>
              <w:rPr>
                <w:lang w:val="uk-UA"/>
              </w:rPr>
              <w:t xml:space="preserve">«Світ дитячої фантазії» </w:t>
            </w:r>
            <w:r>
              <w:rPr>
                <w:color w:val="000000"/>
                <w:lang w:val="uk-UA"/>
              </w:rPr>
              <w:t xml:space="preserve"> серед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дітей-сиріт та дітей, позбавлених батьківського піклування,</w:t>
            </w:r>
            <w:r>
              <w:rPr>
                <w:lang w:val="uk-UA"/>
              </w:rPr>
              <w:t xml:space="preserve"> з прийомних сімей та дитячих будинків сімейного тип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lang w:val="uk-UA" w:eastAsia="uk-UA"/>
              </w:rPr>
              <w:t>Служба у справах дітей облдержадміністрації,</w:t>
            </w:r>
            <w:r>
              <w:rPr>
                <w:color w:val="008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міськвиконком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популяризація процесу влаштування дітей в сім’ї громадя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постійно проводити рекламно-інформаційні заходи з популяризації процесу влаштування дітей в сім’ї громадян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lang w:val="uk-UA" w:eastAsia="uk-UA"/>
              </w:rPr>
              <w:t>Служба у справах дітей облдержадміністрації,</w:t>
            </w:r>
            <w:r>
              <w:rPr>
                <w:color w:val="008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каський обласний центр соціальних служб для сім’ї, дітей та молоді,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виконкоми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color w:val="000000"/>
                <w:lang w:val="uk-UA"/>
              </w:rPr>
              <w:t>проводити навчання осіб-кандидатів щодо створення сімейних форм вихова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каський обласн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color w:val="000000"/>
                <w:lang w:val="uk-UA"/>
              </w:rPr>
              <w:t xml:space="preserve">проводити навчання прийомних батьків, батьків-вихователів щодо підвищення їх виховного потенціалу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каський обласн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виготовлення та поширення соціальної реклами з популяризації сімейних форм виховання</w:t>
            </w:r>
          </w:p>
          <w:p>
            <w:pPr>
              <w:pStyle w:val="Normal"/>
              <w:spacing w:lineRule="atLeast" w:line="2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каський обласн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завданням 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67</w: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/>
              </w:rPr>
              <w:t>,0</w:t>
            </w:r>
          </w:p>
        </w:tc>
      </w:tr>
      <w:tr>
        <w:trPr/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5.Удосконалення системи надання соціальних послуг та соціальних виплат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кількість сільських і селищних центрів соціальних служб для сім’ї, дітей та молоді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вжити заходів  для забезпечення доступу сімей з дітьми, які проживають у сільській місцевості, до послуг, що надаються соціальними працівниками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Черкаськ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облас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центр соціальних служб для сім’ї, дітей та молод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щорічно проводити моніторинг якості соціальних послуг сім’ям з дітьми, що опинилися в складних життєвих обставин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еркаськ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облас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центр соціальних служб для сім’ї, дітей та молоді</w:t>
            </w:r>
            <w:r>
              <w:rPr>
                <w:color w:val="000000"/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виконкоми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азом за завданням 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.Поліпшення умов утримання і виховання дітей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ніторинг стану утримання і виховання дітей, які перебувають у складних життєвих обставинах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остійно  вивчати стан утримання і виховання </w:t>
            </w:r>
            <w:r>
              <w:rPr>
                <w:color w:val="000000"/>
                <w:lang w:val="uk-UA"/>
              </w:rPr>
              <w:t>дітей-сиріт та дітей, позбавлених батьківського піклування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сім’ях усиновителів, опікунів, піклувальників, прийомних сім’ях та дитячих будинках сімейного типу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lang w:val="uk-UA" w:eastAsia="uk-UA"/>
              </w:rPr>
              <w:t>Служба у справах дітей облдержадміністрації,</w:t>
            </w:r>
            <w:r>
              <w:rPr>
                <w:color w:val="008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виконкоми</w:t>
            </w:r>
          </w:p>
          <w:p>
            <w:pPr>
              <w:pStyle w:val="Normal"/>
              <w:jc w:val="both"/>
              <w:rPr>
                <w:color w:val="008000"/>
                <w:lang w:val="uk-UA" w:eastAsia="uk-UA"/>
              </w:rPr>
            </w:pPr>
            <w:r>
              <w:rPr>
                <w:color w:val="008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дійснювати постійний контроль за станом утримання дітей та забезпечити надання адресної допомоги дітям, які конфліктують із законом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lang w:val="uk-UA" w:eastAsia="uk-UA"/>
              </w:rPr>
              <w:t>Служба у справах дітей облдержадміністрації,</w:t>
            </w:r>
            <w:r>
              <w:rPr>
                <w:color w:val="008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виконкоми</w:t>
            </w:r>
          </w:p>
          <w:p>
            <w:pPr>
              <w:pStyle w:val="Normal"/>
              <w:jc w:val="both"/>
              <w:rPr>
                <w:color w:val="008000"/>
                <w:lang w:val="uk-UA" w:eastAsia="uk-UA"/>
              </w:rPr>
            </w:pPr>
            <w:r>
              <w:rPr>
                <w:color w:val="008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повернення дітей до біологічної родин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ведення соціальних паспортів (історій) дітей, що перебувають у дитячих закладах, включаючи відомості про батьків, родичів, можливості для повернення у біологічну родину, під опіку/піклува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виконкоми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азом за завданням 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7.Забезпечення підготовки та перепідготовки фахівців для роботи у закладах з усиновлювачами, опікунами/піклувальниками, батьками-вихователями, прийомними батькам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підготовка спеціальних працівникі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підготовку спеціалістів, які здійснюють соціальний супровід  прийомних сімей  та дитячих будинків сімейного типу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Черкаськ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облас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один раз у півріччя проводити семінари-навчання для начальників служб  у справах дітей райдержадміністрацій, міськвиконкомів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lang w:val="uk-UA" w:eastAsia="uk-UA"/>
              </w:rPr>
              <w:t>Служба у справах дітей облдержадміністрації</w:t>
            </w:r>
            <w:r>
              <w:rPr>
                <w:color w:val="008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завданням 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uk-UA" w:eastAsia="uk-UA"/>
              </w:rPr>
            </w:pPr>
            <w:r>
              <w:rPr>
                <w:color w:val="008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99,4</w:t>
            </w:r>
            <w:r/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 w:eastAsia="en-US"/>
              </w:rPr>
            </w:r>
          </w:p>
        </w:tc>
      </w:tr>
      <w:tr>
        <w:trPr/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8.Забезпечення функціонування в області оптимальної мережі закладів для дітей з умовами виховання, наближеними до сімейних та родинних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безпечення процесу реформування дитячих закладів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дійснити реформування Канівської загальноосвітньої школи-інтернату І-ІІІ ступенів Черкаської обласн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rPr>
                <w:color w:val="000000"/>
              </w:rPr>
            </w:pPr>
            <w:r>
              <w:rPr>
                <w:color w:val="000000"/>
              </w:rPr>
              <w:t>Головне управління освіти і науки облдержадміністрації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співпраця органів виконавчої влади з громадськими та благодійними організаціями, інвесторами відповідно до законодавства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залучати до співпраці громадські та благодійні організації, вітчизняних та іноземних інвесторів для соціального захисту дітей, утворення дитячих закла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Служба у справах дітей облдержадміністрації,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виконкоми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завданням 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uk-UA" w:eastAsia="uk-UA"/>
              </w:rPr>
            </w:pPr>
            <w:r>
              <w:rPr>
                <w:color w:val="008000"/>
                <w:lang w:val="uk-UA"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2,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45:00Z</dcterms:created>
  <dc:creator>Olefirenkoov</dc:creator>
  <dc:description/>
  <cp:keywords/>
  <dc:language>en-US</dc:language>
  <cp:lastModifiedBy>123</cp:lastModifiedBy>
  <cp:lastPrinted>2011-12-28T17:17:00Z</cp:lastPrinted>
  <dcterms:modified xsi:type="dcterms:W3CDTF">2011-12-28T15:19:00Z</dcterms:modified>
  <cp:revision>66</cp:revision>
  <dc:subject/>
  <dc:title/>
</cp:coreProperties>
</file>