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89142806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8</w:t>
      </w:r>
      <w:r>
        <w:rPr>
          <w:sz w:val="26"/>
          <w:u w:val="single"/>
          <w:lang w:val="uk-UA"/>
        </w:rPr>
        <w:t>.12.2011</w:t>
      </w:r>
      <w:r>
        <w:rPr>
          <w:sz w:val="26"/>
        </w:rPr>
        <w:t xml:space="preserve">№ </w:t>
      </w:r>
      <w:r>
        <w:rPr>
          <w:sz w:val="26"/>
          <w:u w:val="single"/>
          <w:lang w:val="uk-UA"/>
        </w:rPr>
        <w:t>11-2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  <w:r>
        <w:rPr>
          <w:sz w:val="26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tbl>
      <w:tblPr>
        <w:tblW w:w="8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27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бласну цільову соціаль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у реформування системи закладів для дітей-сиріт та дітей, позбавлених батьківського піклування</w:t>
            </w:r>
            <w:r>
              <w:rPr>
                <w:color w:val="000000"/>
                <w:sz w:val="28"/>
                <w:szCs w:val="28"/>
                <w:lang w:val="uk-UA"/>
              </w:rPr>
              <w:t>, на 2012-2017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.16 частини першої статті 43 Закону України «Про місцеве самоврядування в Україні»,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17.10.2007 № 1242 «Про затвердження Державної цільової соціальної програми реформування системи закладів для дітей-сиріт та дітей, позбавлених батьківського піклування» обласна рада 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  <w:tab/>
        <w:t>Затвердити обласну цільову соціальну програму реформування системи закладів для дітей-сиріт та дітей, позбавлених батьківського піклування</w:t>
      </w:r>
      <w:r>
        <w:rPr>
          <w:color w:val="000000"/>
          <w:sz w:val="28"/>
          <w:szCs w:val="28"/>
          <w:lang w:val="uk-UA"/>
        </w:rPr>
        <w:t xml:space="preserve">, на 2012-2017 роки </w:t>
      </w:r>
      <w:r>
        <w:rPr>
          <w:sz w:val="28"/>
          <w:szCs w:val="28"/>
          <w:lang w:val="uk-UA"/>
        </w:rPr>
        <w:t xml:space="preserve">(далі –  Програма), що додаєтьс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  <w:tab/>
        <w:t xml:space="preserve">Обласній державній адміністрації, запропонувати райдержадміністраціям, виконкомам міських рад міст обласного значення забезпечити фінансування Програми в межах </w:t>
      </w:r>
      <w:r>
        <w:rPr>
          <w:color w:val="000000"/>
          <w:sz w:val="28"/>
          <w:szCs w:val="28"/>
          <w:lang w:val="uk-UA"/>
        </w:rPr>
        <w:t xml:space="preserve">видатків, передбачених головним розпорядникам коштів, відповідальним за виконання завдань і заходів Програми, та інших джерел, не заборонених законодавств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 Службі у справах дітей облдержадміністрації, спільно з райдержадміністраціями, районними та міськими радами,  ґрунтовно вивчити  питання  забезпечення житлом дітей-сиріт та дітей, позбавлених батьківського піклування, у яких відсутнє житло, та внести  в установленому порядку на розгляд чергової сесії обласної ради  конкретні заходи в розрізі міст та районів щодо шляхів вирішення питання.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Контроль за виконанням рішення покласти на службу у справах дітей облдержадміністрації та постійну  комісію обласної ради з питань охорони здоров’я, материнства та дитин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>В.П.Черня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ind w:hanging="1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шення обласної рад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8.12.2011 № 11-2/</w:t>
            </w:r>
            <w:r>
              <w:rPr>
                <w:sz w:val="24"/>
                <w:szCs w:val="24"/>
                <w:lang w:val="en-US"/>
              </w:rPr>
              <w:t>VI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цільова соціаль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еформування системи закладів для дітей-сир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дітей, позбавлених батьківського піклування</w:t>
      </w:r>
      <w:r>
        <w:rPr>
          <w:color w:val="000000"/>
          <w:sz w:val="28"/>
          <w:szCs w:val="28"/>
          <w:lang w:val="uk-UA"/>
        </w:rPr>
        <w:t>, на 2012-2017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тою обласної цільової соціальної програми реформування системи закладів для дітей-сиріт та дітей, позбавлених батьківського піклування</w:t>
      </w:r>
      <w:r>
        <w:rPr>
          <w:color w:val="000000"/>
          <w:sz w:val="28"/>
          <w:szCs w:val="28"/>
          <w:lang w:val="uk-UA"/>
        </w:rPr>
        <w:t>, на 2012-2017 роки</w:t>
      </w:r>
      <w:r>
        <w:rPr>
          <w:sz w:val="28"/>
          <w:szCs w:val="28"/>
          <w:lang w:val="uk-UA"/>
        </w:rPr>
        <w:t xml:space="preserve"> (далі – Програма) є створення в області у період до 2017 року умов для реалізації державних гарантій і конституційних прав дітей-сиріт та дітей, позбавлених батьківського піклування (далі – діти)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и і способи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пробле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ході виконання Програми передбачаєтьс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дійснити в області реформування системи закладів для дітей-сиріт та дітей, позбавлених батьківського піклування (далі – дитячі заклади) в інтересах кожної дитин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ймати рішення стосовно влаштування кожної дитини в сім’ю громадян для усиновлення, під опіку та піклування, в прийомну сім’ю, дитячий будинок сімейного типу (далі – сім’я громадян) та до дитячих закладів на основі комплексної оцінки її потреб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безпечити пріоритетність влаштування дитини в сім’ю громадян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безпечити дотримання принципу родинного походження при влаштуванні дітей в сім’ї громадян і до дитячих заклад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аспорт до Програми наведений у додатку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 захо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вдання і заходи, спрямовані на виконання Програми, визначені у додатку 2 до Програ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, ефективність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конання Програми дасть можливість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безпечити дотримання державних гарантій та конституційних прав дітей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більшити в області кількість дітей, повернутих в біологічну родину та усиновлених громадянами Украї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іднести на території області престиж та авторитет сімей усиновителів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меншити в області кількість дітей, вилучених із сімейного середовища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силити відповідальність місцевих органів виконавчої влади та органів місцевого самоврядування за соціальний захист дітей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меншити кількість дітей, направлених до дитячих заклад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більшити кількість дітей, влаштованих у сім’ї громадян за місцем походження дитин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еформувати в області систему дитячих закладів із створенням умов для проживання та виховання дітей, наближених до сімейних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творити умови для забезпечення реалізації права дитини на збереження або поновлення контактів з біологічною родиною, родинним оточенням у тому разі, коли це не шкодить її інтересам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ідвищити фаховий рівень соціальних працівни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реалізації Програми та контроль за її виконання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ординація заходів, передбачених Програмою, покладається на службу у справах дітей облдержадміністрації та постійну депутатську комісію обласної ради з питань охорони здоров’я, материнства та дитин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 за реалізацією заходів, передбачених Програмою, здійснюватиме у межах компетенції обласна державна адміністра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конавці заходів Програми щорічно до 15 січня (починаючи з           2013 року) інформують про хід її виконання службу у справах дітей обл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загальнену інформацію про хід та результати виконання заходів Програми служба у справах дітей облдержадміністрації подає щорічно до          1 лютого облдержадміністрації та обласній ра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та джерела фінанс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ієнтовний обсяг фінансування заходів Програми становить         </w:t>
      </w:r>
      <w:r>
        <w:rPr>
          <w:sz w:val="28"/>
          <w:szCs w:val="28"/>
          <w:u w:val="single"/>
          <w:lang w:val="uk-UA"/>
        </w:rPr>
        <w:t>34873,5</w:t>
      </w:r>
      <w:r>
        <w:rPr>
          <w:sz w:val="28"/>
          <w:szCs w:val="28"/>
          <w:lang w:val="uk-UA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Обсяг фінансування Програми визначається щорічно під час складання проектів місцевих бюджетів у межах видатків, передбачених головним розпорядникам коштів, відповідальним за виконання завдань і заходів Програми, та інших джерел, не заборонених законодавством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708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цільової соціаль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реформування системи закладів для дітей-сир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дітей, позбавлених батьківського піклування</w:t>
      </w:r>
      <w:r>
        <w:rPr>
          <w:color w:val="000000"/>
          <w:sz w:val="28"/>
          <w:szCs w:val="28"/>
          <w:lang w:val="uk-UA"/>
        </w:rPr>
        <w:t>, на 2012-2017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бласний замовник Програми – служба у справах дітей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ерівник Програми – начальник служби у справах дітей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 Виконавці Програми – Головні управління освіти і науки облдержадміністрації; охорони здоров’я та медицини катастроф облдержадміністрації; </w:t>
      </w:r>
      <w:r>
        <w:rPr>
          <w:color w:val="000000"/>
          <w:sz w:val="28"/>
          <w:szCs w:val="28"/>
          <w:lang w:val="uk-UA"/>
        </w:rPr>
        <w:t>праці</w:t>
      </w:r>
      <w:r>
        <w:rPr>
          <w:sz w:val="28"/>
          <w:szCs w:val="28"/>
          <w:lang w:val="uk-UA"/>
        </w:rPr>
        <w:t xml:space="preserve"> та соціального захисту населення облдержадміністрації; </w:t>
      </w:r>
      <w:r>
        <w:rPr>
          <w:color w:val="000000"/>
          <w:sz w:val="28"/>
          <w:szCs w:val="28"/>
          <w:lang w:val="uk-UA"/>
        </w:rPr>
        <w:t>служба у справах дітей</w:t>
      </w:r>
      <w:r>
        <w:rPr>
          <w:sz w:val="28"/>
          <w:szCs w:val="28"/>
          <w:lang w:val="uk-UA"/>
        </w:rPr>
        <w:t xml:space="preserve"> облдержадміністрації</w:t>
      </w:r>
      <w:r>
        <w:rPr>
          <w:color w:val="0000FF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t>управління у справах сім’ї, молоді та спорту облдержадміністрації;</w:t>
      </w:r>
      <w:r>
        <w:rPr>
          <w:sz w:val="28"/>
          <w:szCs w:val="28"/>
          <w:lang w:val="uk-UA"/>
        </w:rPr>
        <w:t xml:space="preserve"> обласний центр соціальних служб для сім’ї, дітей та молоді; райдержадміністрації, виконкоми міських рад міст обласного зна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Строк виконання: 2012-2017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1:53:00Z</dcterms:created>
  <dc:creator>Olefirenkoov</dc:creator>
  <dc:description/>
  <cp:keywords/>
  <dc:language>en-US</dc:language>
  <cp:lastModifiedBy>123</cp:lastModifiedBy>
  <cp:lastPrinted>2011-12-15T17:21:00Z</cp:lastPrinted>
  <dcterms:modified xsi:type="dcterms:W3CDTF">2011-12-28T15:16:00Z</dcterms:modified>
  <cp:revision>36</cp:revision>
  <dc:subject/>
  <dc:title/>
</cp:coreProperties>
</file>