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 рішення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від </w:t>
      </w:r>
      <w:r>
        <w:rPr>
          <w:u w:val="single"/>
        </w:rPr>
        <w:t>28</w:t>
      </w:r>
      <w:r>
        <w:rPr>
          <w:u w:val="single"/>
          <w:lang w:val="uk-UA"/>
        </w:rPr>
        <w:t>.12.2011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1-13/</w:t>
      </w:r>
      <w:r>
        <w:rPr>
          <w:u w:val="single"/>
          <w:lang w:val="en-US"/>
        </w:rPr>
        <w:t>VI</w:t>
      </w:r>
      <w:r>
        <w:rPr>
          <w:u w:val="single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обласної ради на 2012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ютий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іт голови обласної рад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внесення змін до рішення обласної ради «Про обласний бюджет на 2012 рік»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іт про виконання обласного бюджету за 2011 рі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віт постійної комісії обласної ради з </w:t>
      </w:r>
      <w:r>
        <w:rPr/>
        <w:t>питань освіти, науки, культури, духовності, молодіжної політики та спорту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віт постійної комісії обласної ради з питань планування, бюджету і фінанс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 хід підготовки до оздоровлення дітей влітку 2012 ро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ро хід виконання рішення обласної ради від 13.09.2011 </w:t>
      </w:r>
      <w:r>
        <w:rPr>
          <w:iCs/>
        </w:rPr>
        <w:t>№8-4/VI</w:t>
      </w:r>
      <w:r>
        <w:rPr>
          <w:iCs/>
          <w:lang w:val="uk-UA"/>
        </w:rPr>
        <w:t xml:space="preserve"> «</w:t>
      </w:r>
      <w:r>
        <w:rPr>
          <w:iCs/>
        </w:rPr>
        <w:t>Про регіональну програму підтримки малого підприємництва в Черкаській області на 2011-2012 роки</w:t>
      </w:r>
      <w:r>
        <w:rPr>
          <w:iCs/>
          <w:lang w:val="uk-UA"/>
        </w:rPr>
        <w:t>»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ІІ півріччя 2012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Звіт голови обласної державної адміністрації про виконання програм економічного і </w:t>
      </w:r>
      <w:r>
        <w:rPr/>
        <w:t>соціального</w:t>
      </w:r>
      <w:r>
        <w:rPr>
          <w:lang w:val="uk-UA"/>
        </w:rPr>
        <w:t xml:space="preserve"> </w:t>
      </w:r>
      <w:r>
        <w:rPr/>
        <w:t>розвитку Черкаської області  та делегованих обласною радою повноважень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Звіт постійної комісії обласної ради з</w:t>
      </w:r>
      <w:r>
        <w:rPr/>
        <w:t xml:space="preserve"> питань охорони здоров’я, </w:t>
      </w:r>
      <w:r>
        <w:rPr>
          <w:lang w:val="uk-UA"/>
        </w:rPr>
        <w:t xml:space="preserve"> м</w:t>
      </w:r>
      <w:r>
        <w:rPr/>
        <w:t>атеринства та дитинства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віт постійної комісії обласної ради з питань приватизації, власності, підприємництва,  інвестицій та захисту прав споживач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хід виконання рішення обласної ради від 02.12.2005 № </w:t>
      </w:r>
      <w:r>
        <w:rPr/>
        <w:t>25-5/IV</w:t>
      </w:r>
      <w:r>
        <w:rPr>
          <w:lang w:val="uk-UA"/>
        </w:rPr>
        <w:t xml:space="preserve"> «</w:t>
      </w:r>
      <w:r>
        <w:rPr/>
        <w:t xml:space="preserve">Про обласну програму </w:t>
      </w:r>
      <w:r>
        <w:rPr>
          <w:lang w:val="uk-UA"/>
        </w:rPr>
        <w:t>«</w:t>
      </w:r>
      <w:r>
        <w:rPr/>
        <w:t>Питна вода Черкащини</w:t>
      </w:r>
      <w:r>
        <w:rPr>
          <w:lang w:val="uk-UA"/>
        </w:rPr>
        <w:t xml:space="preserve">» </w:t>
      </w:r>
      <w:r>
        <w:rPr/>
        <w:t>на 2006-2020 роки</w:t>
      </w:r>
      <w:r>
        <w:rPr>
          <w:lang w:val="uk-UA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хід виконання рішення обласної ради від 27.11.2009 </w:t>
      </w:r>
      <w:r>
        <w:rPr/>
        <w:t>№30-3/V</w:t>
      </w:r>
      <w:r>
        <w:rPr>
          <w:lang w:val="uk-UA"/>
        </w:rPr>
        <w:t xml:space="preserve"> «</w:t>
      </w:r>
      <w:r>
        <w:rPr/>
        <w:t>Про програму підтримки розвитку сільськогосподарських кооперативів у Черкаській області на період до 2015 року</w:t>
      </w:r>
      <w:r>
        <w:rPr>
          <w:lang w:val="uk-UA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 хід виконання рішення обласної ради від 29.04.2011 </w:t>
      </w:r>
      <w:r>
        <w:rPr>
          <w:iCs/>
        </w:rPr>
        <w:t>№5-3/VI</w:t>
      </w:r>
      <w:r>
        <w:rPr>
          <w:iCs/>
          <w:lang w:val="uk-UA"/>
        </w:rPr>
        <w:t xml:space="preserve"> «</w:t>
      </w:r>
      <w:r>
        <w:rPr>
          <w:iCs/>
        </w:rPr>
        <w:t>Про Програму профілактики злочинності в області на 2011-2015 роки</w:t>
      </w:r>
      <w:r>
        <w:rPr>
          <w:iCs/>
          <w:lang w:val="uk-UA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обласний бюджет на 2013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Програму економічного і соціального розвитку області на 2013 рік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надання допомоги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у заходах, присвячених 21-ій річниці Дня незалежності України, 16-ій річниці Конституції України, Дня Державного прапора, 67-ій річниці Перемоги у Великій Вітчизняній війні, річниці Чорнобильської трагедії, 198-ій річниці з дня народження Т.Г. Шевченка, річниці з дня смерті Т.Г. Шевченка (за окремими планам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 із народними депутатами України від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«Про Програму «Будуємо нову Черкащину» на 2011-2015 роки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«Про обласний бюджет на 2012 рік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рішення обласної ради «Про Програму економічного і соціального розвитку області на 2012 рік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53:00Z</dcterms:created>
  <dc:creator>1</dc:creator>
  <dc:description/>
  <cp:keywords/>
  <dc:language>en-US</dc:language>
  <cp:lastModifiedBy>123</cp:lastModifiedBy>
  <cp:lastPrinted>2011-12-28T16:19:00Z</cp:lastPrinted>
  <dcterms:modified xsi:type="dcterms:W3CDTF">2011-12-28T14:19:00Z</dcterms:modified>
  <cp:revision>41</cp:revision>
  <dc:subject/>
  <dc:title/>
</cp:coreProperties>
</file>