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ab/>
      </w:r>
      <w:r>
        <w:rPr>
          <w:sz w:val="28"/>
          <w:szCs w:val="28"/>
        </w:rPr>
        <w:t xml:space="preserve">Додаток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до рішення обласної ради </w:t>
      </w:r>
    </w:p>
    <w:p>
      <w:pPr>
        <w:pStyle w:val="Normal"/>
        <w:ind w:firstLine="5940"/>
        <w:rPr>
          <w:sz w:val="28"/>
          <w:szCs w:val="28"/>
          <w:lang w:val="en-US"/>
        </w:rPr>
      </w:pPr>
      <w:r>
        <w:rPr>
          <w:sz w:val="28"/>
          <w:szCs w:val="28"/>
        </w:rPr>
        <w:t>від 28.12.2011 № 11-1/</w:t>
      </w:r>
      <w:r>
        <w:rPr>
          <w:sz w:val="28"/>
          <w:szCs w:val="28"/>
          <w:lang w:val="en-US"/>
        </w:rPr>
        <w:t>VI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П Р О Г Р А М 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хисту прав споживачів у Черкаській області</w:t>
      </w:r>
    </w:p>
    <w:p>
      <w:pPr>
        <w:pStyle w:val="Normal"/>
        <w:jc w:val="center"/>
        <w:rPr/>
      </w:pPr>
      <w:r>
        <w:rPr>
          <w:b/>
          <w:sz w:val="28"/>
        </w:rPr>
        <w:t>на 2012-2016 ро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350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ЗАГАЛЬНІ ПОЛОЖЕНН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 xml:space="preserve"> </w:t>
      </w:r>
      <w:r>
        <w:rPr>
          <w:sz w:val="28"/>
        </w:rPr>
        <w:t>Становлення цивілізованих взаємовідносин між учасниками споживчого ринку, задоволення потреб споживачів у товарах і послугах має здійснюватись на основі безумовного додержання вимог щодо їх якості, безпеки та гарантованого рівня споживання, постійного цілеспрямованого контролю за цим процесом з боку держав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При постійному зростанні обсягів споживання та насичення ринку продовольчими і промисловими товарами, у тому числі іноземного виробництва, ще гостріше постає питання забезпечення їх відповідності вимогам щодо якості та безпеки. </w:t>
      </w:r>
    </w:p>
    <w:p>
      <w:pPr>
        <w:pStyle w:val="Normal"/>
        <w:ind w:firstLine="540"/>
        <w:jc w:val="both"/>
        <w:rPr/>
      </w:pPr>
      <w:r>
        <w:rPr>
          <w:sz w:val="28"/>
        </w:rPr>
        <w:t>Протягом 2011 року інспекторами ДП «Черкасистандартметрологія» було здійснено перевірку 116 суб’єкта господарювання з яких у 58,6 % виявлені порушення щодо недотримання вимог стандартів, норм і правил. Не відповідали вимогам нормативних документів 57,1 % перевірених м’ясопродуктів, 28,5 % - молокопродуктів, 83,3 % – рибної продукції,                       76,2 % - питної вод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икликає занепокоєння і низький рівень об’єктивності та достовірності рекламної інформації про реальні споживчі властивості товарів, робіт та послуг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Фахівцями управління у справах захисту прав споживачів у Черкаській області протягом 11 місяців 2011 року зафіксовано - 2162 випадки відсутності своєчасної та повної інформації щодо якості товарів та виконуваних робіт.</w:t>
      </w:r>
    </w:p>
    <w:p>
      <w:pPr>
        <w:pStyle w:val="Normal"/>
        <w:ind w:firstLine="540"/>
        <w:jc w:val="both"/>
        <w:rPr/>
      </w:pPr>
      <w:r>
        <w:rPr>
          <w:sz w:val="28"/>
        </w:rPr>
        <w:t>Відсутність навчально-інформаційної бази, законодавча неврегульованість окремих відносин на споживчому ринку, відсутність підрозділів по захисту прав споживачів на міському та районному рівнях не дають можливості для комплексного вирішення споживчих проблем.</w:t>
      </w:r>
    </w:p>
    <w:p>
      <w:pPr>
        <w:pStyle w:val="Normal"/>
        <w:ind w:firstLine="540"/>
        <w:jc w:val="both"/>
        <w:rPr/>
      </w:pPr>
      <w:r>
        <w:rPr>
          <w:sz w:val="28"/>
        </w:rPr>
        <w:t>За таких обставин питання підвищення рівня захисту прав споживачів має бути в центрі уваги відповідних органів виконавчої влади та органів місцевого самоврядування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Програма захисту прав споживачів у Черкаській області на 2012-2016 роки (далі - Програма) спрямована на удосконалення регулювання відносин на споживчому ринку Черкащини між споживачами товарів, робіт, послуг і виробниками, продавцями та визначення механізму реалізації заходів щодо захисту їх прав.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МЕТА ТА ЗАВДАННЯ ПРОГРАМИ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сновною метою Програми є комплексне розв’язання проблем, які існують на споживчому ринку області, та захист інтересів і прав громадян як споживачів товарів, робіт, і послуг, що може бути досягнуто шляхом підвищення рівня інформованості та правової обізнаності споживачів стосовно реалізації і захисту їх пра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Завданнями Програми є:</w:t>
      </w:r>
    </w:p>
    <w:p>
      <w:pPr>
        <w:pStyle w:val="Normal"/>
        <w:ind w:left="540" w:hanging="0"/>
        <w:jc w:val="both"/>
        <w:rPr/>
      </w:pPr>
      <w:r>
        <w:rPr>
          <w:sz w:val="28"/>
        </w:rPr>
        <w:t>забезпечення наповнення ринку області якісними товарами народного споживання, впровадження систем їх якості та безпеки;</w:t>
      </w:r>
    </w:p>
    <w:p>
      <w:pPr>
        <w:pStyle w:val="Normal"/>
        <w:ind w:firstLine="540"/>
        <w:jc w:val="both"/>
        <w:rPr/>
      </w:pPr>
      <w:r>
        <w:rPr>
          <w:sz w:val="28"/>
        </w:rPr>
        <w:t>активізація діяльності органів державного контролю і нагляду, місцевих органів виконавчої влади та органів місцевого самоврядування щодо захисту прав споживачів від насичення споживчого ринку неякісними, небезпечними роботами, товарами, послугами;</w:t>
      </w:r>
    </w:p>
    <w:p>
      <w:pPr>
        <w:pStyle w:val="Normal"/>
        <w:ind w:firstLine="540"/>
        <w:jc w:val="both"/>
        <w:rPr/>
      </w:pPr>
      <w:r>
        <w:rPr>
          <w:sz w:val="28"/>
        </w:rPr>
        <w:t>сприяння розвитку громадського руху споживачів в області;</w:t>
      </w:r>
    </w:p>
    <w:p>
      <w:pPr>
        <w:pStyle w:val="Normal"/>
        <w:ind w:firstLine="540"/>
        <w:jc w:val="both"/>
        <w:rPr/>
      </w:pPr>
      <w:r>
        <w:rPr>
          <w:sz w:val="28"/>
        </w:rPr>
        <w:t>забезпечення об’єктивної, доступної та своєчасної інформації про товари, роботи, послуги, що реалізуються;</w:t>
      </w:r>
    </w:p>
    <w:p>
      <w:pPr>
        <w:pStyle w:val="Normal"/>
        <w:ind w:firstLine="540"/>
        <w:jc w:val="both"/>
        <w:rPr/>
      </w:pPr>
      <w:r>
        <w:rPr>
          <w:sz w:val="28"/>
        </w:rPr>
        <w:t>вдосконалення контролю за станом якості та безпечності продукції на ринку у кожному районі області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28"/>
        </w:rPr>
        <w:t>Заходи щодо виконання Програми наведено у додатку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ФІНАНСОВЕ ЗАБЕЗПЕЧЕННЯ ПРОГРАМИ</w:t>
      </w:r>
    </w:p>
    <w:p>
      <w:pPr>
        <w:pStyle w:val="Normal"/>
        <w:ind w:firstLine="540"/>
        <w:jc w:val="both"/>
        <w:rPr/>
      </w:pPr>
      <w:r>
        <w:rPr>
          <w:sz w:val="28"/>
        </w:rPr>
        <w:t>Реалізація заходів Програми здійснюватиметься за рахунок коштів державного бюджету в межах асигнувань, передбачених на утримання місцевих органів виконавчої влади, коштів обласного та інших місцевих бюджетів.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ПРОГНОЗ РЕЗУЛЬТАТІВ ВИКОНАННЯ ПРОГРАМИ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Виконання Програми дасть змогу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активізувати роботу місцевих органів виконавчої влади та органів місцевого самоврядування щодо забезпечення захисту прав споживачів на території області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повнити споживчий ринок області більш якісними та безпечними товарами, роботами, послугами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ідвищити рівень поінформованості населення області щодо положень законодавства про захист прав споживачів, якість та безпеку товарів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/>
      </w:pPr>
      <w:r>
        <w:rPr>
          <w:b/>
          <w:sz w:val="28"/>
          <w:szCs w:val="28"/>
        </w:rPr>
        <w:t>МЕХАНІЗМ РЕАЛІЗАЦІЇ ТА КОНТРОЛЬ ЗА ВИКОНАННЯМ ПРОГРАМ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ція заходів, передбачених Програмою, покладається на управління у справах захисту прав споживачів у област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заходів Програми здійснює управління у справах захисту прав споживачів у област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иконавці заходів Програми щорічно до 1 лютого інформують управління у справах захисту прав споживачів у області про стан виконання Прогр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загальнену інформацію про хід та результати виконання Програми управління у справах захисту прав споживачів у області подає щорічно до        15 лютого облдержадміністрації, обласній раді та Держспоживінспекції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ерівник секретаріату </w:t>
        <w:tab/>
        <w:tab/>
        <w:tab/>
        <w:tab/>
        <w:tab/>
        <w:tab/>
        <w:tab/>
        <w:tab/>
        <w:t>В.О. Мовч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ної ради</w:t>
      </w:r>
    </w:p>
    <w:sectPr>
      <w:type w:val="nextPage"/>
      <w:pgSz w:w="11906" w:h="16838"/>
      <w:pgMar w:left="170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10"/>
        </w:tabs>
        <w:ind w:left="1110" w:hanging="39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9:58:00Z</dcterms:created>
  <dc:creator>Serp</dc:creator>
  <dc:description/>
  <cp:keywords/>
  <dc:language>en-US</dc:language>
  <cp:lastModifiedBy>123</cp:lastModifiedBy>
  <cp:lastPrinted>2011-12-28T16:29:00Z</cp:lastPrinted>
  <dcterms:modified xsi:type="dcterms:W3CDTF">2011-12-28T14:30:00Z</dcterms:modified>
  <cp:revision>34</cp:revision>
  <dc:subject/>
  <dc:title> </dc:title>
</cp:coreProperties>
</file>