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18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75" w:leader="none"/>
          <w:tab w:val="left" w:pos="9795" w:leader="none"/>
          <w:tab w:val="right" w:pos="15300" w:leader="none"/>
        </w:tabs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735" w:leader="none"/>
          <w:tab w:val="right" w:pos="15300" w:leader="none"/>
        </w:tabs>
        <w:ind w:firstLine="180"/>
        <w:rPr/>
      </w:pPr>
      <w:r>
        <w:rPr>
          <w:b/>
          <w:sz w:val="28"/>
          <w:szCs w:val="28"/>
          <w:lang w:val="uk-UA"/>
        </w:rPr>
        <w:tab/>
        <w:t>до Програми захисту прав споживачів у</w:t>
      </w:r>
    </w:p>
    <w:p>
      <w:pPr>
        <w:pStyle w:val="Normal"/>
        <w:tabs>
          <w:tab w:val="clear" w:pos="708"/>
          <w:tab w:val="left" w:pos="9690" w:leader="none"/>
          <w:tab w:val="left" w:pos="9780" w:leader="none"/>
          <w:tab w:val="right" w:pos="15300" w:leader="none"/>
        </w:tabs>
        <w:ind w:firstLine="180"/>
        <w:rPr/>
      </w:pPr>
      <w:r>
        <w:rPr>
          <w:b/>
          <w:sz w:val="28"/>
          <w:szCs w:val="28"/>
          <w:lang w:val="uk-UA"/>
        </w:rPr>
        <w:tab/>
        <w:t>Черкаській області на 2012 - 2016 роки</w:t>
      </w:r>
    </w:p>
    <w:p>
      <w:pPr>
        <w:pStyle w:val="Normal"/>
        <w:ind w:firstLine="18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1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                                  </w:t>
      </w:r>
      <w:r>
        <w:rPr>
          <w:b/>
          <w:sz w:val="36"/>
          <w:szCs w:val="36"/>
          <w:lang w:val="uk-UA"/>
        </w:rPr>
        <w:t xml:space="preserve">ЗАХОДИ                                                           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иконання Програми захисту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 споживачів у Черкаській області на 2012 - 2016 роки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021"/>
        <w:gridCol w:w="5682"/>
        <w:gridCol w:w="80"/>
        <w:gridCol w:w="1620"/>
      </w:tblGrid>
      <w:tr>
        <w:trPr>
          <w:trHeight w:val="7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№</w:t>
            </w:r>
          </w:p>
          <w:p>
            <w:pPr>
              <w:pStyle w:val="Normal"/>
              <w:ind w:right="8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first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 (роки)</w:t>
            </w:r>
          </w:p>
        </w:tc>
      </w:tr>
      <w:tr>
        <w:trPr>
          <w:trHeight w:val="5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first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Організаційно-методичні заходи</w:t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ити та затвердити в установленому порядку регіональні програми захисту прав споживачів на 2012-2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 роки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авчі комітети міських рад міст обласного значення (далі -міськвиконкоми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 20.01.2012 </w:t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ктивізувати роботу відповідних координаційних рад </w:t>
            </w:r>
            <w:r>
              <w:rPr>
                <w:color w:val="000000"/>
                <w:sz w:val="27"/>
                <w:lang w:val="uk-UA"/>
              </w:rPr>
              <w:t>з питань захисту прав споживач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>Райдержадміністрації, міськвиконкоми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20.01.2012 </w:t>
            </w:r>
          </w:p>
        </w:tc>
      </w:tr>
      <w:tr>
        <w:trPr>
          <w:trHeight w:val="159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2" w:hanging="4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ворити відповідні підрозділи або визначити окремих осіб з питань забезпечення захисту прав спожива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міськвиконком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12-2016 </w:t>
            </w:r>
          </w:p>
        </w:tc>
      </w:tr>
      <w:tr>
        <w:trPr>
          <w:trHeight w:val="10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рияти створенню в області громадських організацій з питань захисту прав споживачів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міськвиконкоми, управління у справах захисту прав споживачів у області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12-2016 </w:t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яти та затверджувати в установленому порядку плани спільних дій органів державного контролю і нагляду в частині захисту прав споживач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у справах захисту прав споживачів у області, міськвиконкоми, райдержадміністрації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ал щорічно</w:t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ля прискорення адаптації вітчизняних виробників товарів, робіт і послуг до вимог Світової організації торгівлі продовжити моніторинг щодо розробки і впровадження систем управління якістю та навколишнім середовищем на підприємствах області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>Державне підприємство „Черкаський державний центр стандартизації, метрології та сертифікації” (далі - ДП „Черкасистандартметрологія”)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соціологічні та статистичні дослідження з питань захисту прав споживачів, стану справ на споживчому ринку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захисту прав споживачів у області,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„Черкасистандартметрологія”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12-2016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</w:tr>
      <w:tr>
        <w:trPr>
          <w:trHeight w:val="162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 метою недопущення на споживчий ринок неякісних та фальсифікованих товарів, зокрема, контрабандних алкогольних напоїв, тютюнових виробів тощо, проводити заходи щодо встановлення каналів надходження таких товарів та виявлення підпільних цехів з виготовлення товарів народного спожи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у області, Державна податкова адміністрація у області, управління у справах захисту прав споживачів у області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</w:tr>
      <w:tr>
        <w:trPr>
          <w:trHeight w:val="26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  при формуванні відповідних бюджетів розглядати питання про виділення коштів для відбору зразків на проведення випробувань харчової продукції з метою визначення її відповідності вимогам чинних нормативних документів та упередження надходження на споживчий ринок області неякісних товарів.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міськвиконком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53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  <w:lang w:val="uk-UA"/>
              </w:rPr>
              <w:t>. Контрольно-профілактичні заходи</w:t>
            </w:r>
          </w:p>
        </w:tc>
      </w:tr>
      <w:tr>
        <w:trPr>
          <w:trHeight w:val="200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жити заходів щодо недопущення надходжень на споживчий ринок області неякісних та фальсифікованих товарів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Міністерства внутрішніх справ України у області, Державна податкова адміністрація у області, управління у справах захисту прав споживачів у області.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ювати контроль якості продуктів тваринного походження, що реалізуються на ринках обла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>Головне управління ветеринарної медицини у області, управління у справах захисту прав споживачів, райдержадміністрації, міськвиконком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</w:tr>
      <w:tr>
        <w:trPr>
          <w:trHeight w:val="161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водити перевірки закладів освіти, дитячих, лікувальних, оздоровчих закладів щодо якості та безпеки продукції харчування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>Головне управління освіти і науки облдержадміністрації, управління у справах захисту прав споживачів у області, обласна санітарно-епідеміологічна станція (далі – облСЕС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виконання в повному обсязі відповідних планів державного метрологічного нагля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илити контроль за підприємствами-товаровиробниками продукції першої необхідності, фасованими продуктами тощ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„Черкасистандартметрологія”,  управління у справах захисту прав споживачів у області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12-2016 </w:t>
            </w:r>
          </w:p>
        </w:tc>
      </w:tr>
      <w:tr>
        <w:trPr>
          <w:trHeight w:val="32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ити роботу ринків з продажу продовольчих та непродовольчих товарів та здійснити заходи з упорядкування їх діяльності.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держадміністрації, міськвиконкоми, Головне управління ветеринарної медицини у області, обласна спілка споживчих товариств (далі – облспоживспілка), управління у справах захисту прав споживачів у області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12-2016 </w:t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жити заходів щодо упорядкування “вуличної” торгівлі відповідно до встановлених правил і технологічних вимог стосовно продажу товарів через дрібнороздрібну, пересувну та виїзну мережі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міськвиконкоми, Управління Міністерства внутрішніх справ України у області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6</w:t>
            </w:r>
          </w:p>
        </w:tc>
      </w:tr>
      <w:tr>
        <w:trPr>
          <w:trHeight w:val="230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комплексні перевірки за додержанням вимог нормативно-правових актів  щодо якості та вартості послуг передусім у сфері житлово-комунального господарства, зв’язку та транспорту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, промисловості та розвитку інфраструктури облдержадміністрації, управління у справах захисту прав споживачів у області, райдержадміністрації, міськвиконком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12-2016 </w:t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стан забезпечення показників метрологічного обладнання у сфері надання послуг та технічного обслуговування, ремонту транспортних засобів та виконання вимог правил торгівлі нафтопродукт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„Черкасистандартметрологія”,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захисту прав споживачів у області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12-2016 </w:t>
            </w:r>
          </w:p>
        </w:tc>
      </w:tr>
      <w:tr>
        <w:trPr>
          <w:trHeight w:val="2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  <w:lang w:val="uk-UA"/>
              </w:rPr>
              <w:t>. Інформаційно-просвітницькі заходи.</w:t>
            </w:r>
          </w:p>
          <w:p>
            <w:pPr>
              <w:pStyle w:val="Head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ювати інформаційно-просвітницьку роботу серед населення області щодо роз’яснення норм і положень законодавства з питань захисту прав споживачів, забезпечення санітарного та епідемічного благополуччя населення і надання відповідної правової допомог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функціонування постійно-діючої рубрики “Споживач” в газетах “Нова доба”, “Черкаський край”, на телестудії “Рось”, в регіональних газета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захисту прав споживачів у області, облСЕС, Головне управління ветеринарної медицини у області, Управління інформаційної політики та зв’язків із засобами масової інформації облдержадміністрації,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„Черкасистандартметрологія”,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міськвиконкоми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одити виїзні наради – семінари, «круглі столи» за участю працівників місцевих органів виконавчої влади, органів місцевого самоврядування та суб’єктів підприємницької діяльності з питань захисту прав споживач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захисту прав споживачів у області, Райдержадміністрації, міськвиконкоми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12-2016 </w:t>
            </w:r>
          </w:p>
        </w:tc>
      </w:tr>
      <w:tr>
        <w:trPr>
          <w:trHeight w:val="11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виставки неякісних товарів вітчизняного та іноземного виробництва, які вилучені на споживчому ринку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захисту прав споживачів у області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15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роботу щодо створення на ринках міст обласного значення, райцентрів консультативних пунктів для упередження порушень прав споживачів та розгляду скар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виконкоми, райдержадміністрації, облспоживспі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12-2016 </w:t>
            </w:r>
          </w:p>
        </w:tc>
      </w:tr>
      <w:tr>
        <w:trPr>
          <w:trHeight w:val="2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29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інформаційне  забезпечення підприємств, підприємців та організацій області національними і міжнародними нормативними документами з питань якості та безпеки продукції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„Черкасистандартметрологі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роботу консультативних пунктів для  підприємств і підприємців області з питань поставки продукції на виробництво, розробки і реєстрації технічних умов, сертифікації продукції, перепідготовки фахівців з метрології, стандартизації та оцінки відповідності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„Черкасистандартметрологі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овжити роботу щодо правової освіти підприємців, які працюють на споживчому ринку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„Черкасистандартметрологія”,</w:t>
            </w:r>
          </w:p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>управління у справах захисту прав споживачів у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12-2016 </w:t>
            </w:r>
          </w:p>
        </w:tc>
      </w:tr>
      <w:tr>
        <w:trPr>
          <w:trHeight w:val="126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увати оприлюднення у засобах масової інформації результатів роботи органів державного нагляду та контролю з питань захисту прав споживачів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інформаційної політики та зв’язків із засобами масової інформації облдержадміністрації, райдержадміністрації, міськвиконко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638" w:gutter="0" w:header="360" w:top="416" w:footer="0" w:bottom="53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272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54:00Z</dcterms:created>
  <dc:creator>muk.zah</dc:creator>
  <dc:description/>
  <cp:keywords/>
  <dc:language>en-US</dc:language>
  <cp:lastModifiedBy>132</cp:lastModifiedBy>
  <cp:lastPrinted>2011-11-17T08:57:00Z</cp:lastPrinted>
  <dcterms:modified xsi:type="dcterms:W3CDTF">2012-01-04T09:23:00Z</dcterms:modified>
  <cp:revision>83</cp:revision>
  <dc:subject/>
  <dc:title>Зміст заходу</dc:title>
</cp:coreProperties>
</file>