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91"/>
        <w:gridCol w:w="1050"/>
        <w:gridCol w:w="1064"/>
        <w:gridCol w:w="1021"/>
        <w:gridCol w:w="1092"/>
        <w:gridCol w:w="882"/>
        <w:gridCol w:w="1064"/>
        <w:gridCol w:w="1183"/>
        <w:gridCol w:w="497"/>
        <w:gridCol w:w="1539"/>
        <w:gridCol w:w="1544"/>
        <w:gridCol w:w="1664"/>
      </w:tblGrid>
      <w:tr>
        <w:trPr>
          <w:trHeight w:val="563" w:hRule="atLeast"/>
        </w:trPr>
        <w:tc>
          <w:tcPr>
            <w:tcW w:w="10647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до обласної програми підвищення якості шкільної природничо-математичної освіти на період до 2015 року</w:t>
            </w:r>
          </w:p>
        </w:tc>
      </w:tr>
      <w:tr>
        <w:trPr>
          <w:trHeight w:val="360" w:hRule="atLeast"/>
        </w:trPr>
        <w:tc>
          <w:tcPr>
            <w:tcW w:w="158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Завдання і захо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 виконання обласної програми підвищення якості шкільної природничо-математичної освіти на період до 2015 року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йменування завдання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йменування показника 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начення показника 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йменування заходу 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оловний розпорядник бюджетних коштів 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жерела фінансування (державний, місцевий бюджет, інші) 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рієнтовний обсяг фінансування для виконання завдання тис. грн.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сього 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а роками 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9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5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160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1. Модернізація матеріально-технічної та методичної бази загальноосвітніх навчальних закладі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найменувань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3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6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8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9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1) забезпечення загальноосвітніх навчальних закладів фаховими періодичними виданнями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йдержадміністрації, виконкоми міських рад міст обласного значення (далі - міськвиконкоми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 інші джерел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651,6</w:t>
            </w:r>
          </w:p>
        </w:tc>
      </w:tr>
      <w:tr>
        <w:trPr>
          <w:trHeight w:val="108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найменувань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69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2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2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8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7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921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) Оновлення фонду шкільних бібліотек сучасною навчально-методичною літературою, сучасною навчальною науково-популярною та довідковою літературою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йдержадміністрації, міськвиконком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інші джерел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026,6</w:t>
            </w:r>
          </w:p>
        </w:tc>
      </w:tr>
      <w:tr>
        <w:trPr>
          <w:trHeight w:val="11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) Оснащення сучасним обладнанням (апаратура, прилади, пристрої, пристосування тощо) навчальних кабінетів хімії, біології,фізики, географії та математики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йдержадміністрації, міськвиконком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інші джерел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142,5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зом за завданням 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432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4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85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90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90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922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5820,7</w:t>
            </w:r>
          </w:p>
        </w:tc>
      </w:tr>
      <w:tr>
        <w:trPr>
          <w:trHeight w:val="15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2. Перепідготовка підвищення кваліфікації педагогічних та науково-педагогічних працівників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освітніх порталі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6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57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1) створення у закладах післядипломної освіти освітніх порталів для педагогічних працівників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не управління освіти і науки облдержадміністрації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 інші джерел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56,6</w:t>
            </w:r>
          </w:p>
        </w:tc>
      </w:tr>
      <w:tr>
        <w:trPr>
          <w:trHeight w:val="12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планів і програ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8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6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7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) удосконалення навчальних планів і програм підготовки та підвищення кваліфікації педагогічних працівників фахового та психолого-педагогічного напрям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не управління освіти і науки облдержадміністрації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 інші джерел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522,5</w:t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заходів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89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6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6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8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8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9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) проведення заходів (семінарів,  тренінгів,практикумів, засідань за круглим столом, конференцій) для забезпечення неперервної післядипломної педагогічної освіти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не управління освіти і науки облдержадміністрації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 інші джерел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56,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зом за завданням 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45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4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22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935,5</w:t>
            </w:r>
          </w:p>
        </w:tc>
      </w:tr>
      <w:tr>
        <w:trPr>
          <w:trHeight w:val="8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. Підвищення якості природничо-математичної осві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класі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1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2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4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4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5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54,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1) створення класів (груп) профільного навчання з природничо-математичних предметів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йдержадміністрації, міськвиконком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 інші джерел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345,9</w:t>
            </w:r>
          </w:p>
        </w:tc>
      </w:tr>
      <w:tr>
        <w:trPr>
          <w:trHeight w:val="12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заході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49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97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9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29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0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01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) Проведення олімпіад, конкурсів, фестивалів тощо з природничо-математичних предметів з метою заохочення до їх вивченн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не управління освіти і науки облдержадміністрації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 інші джерел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757,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зом за завданням 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6179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198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221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237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254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3267,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4103,3</w:t>
            </w:r>
          </w:p>
        </w:tc>
      </w:tr>
      <w:tr>
        <w:trPr>
          <w:trHeight w:val="9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4. Проведення моніторингу якості природничо-математичної підготовк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ількість заход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ведення аналізу стану викладання та оцінювання якості знань з природничо-математичних предметів за результатами зовнішнього незалежного оцінювання (міжнародного, всеукраїнського, регіонального ) і моніторингових досліджень якості природничо-математичної осві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Головне управління освіти і науки облдержадміністрації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ісцеві бюджети,  інші джере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16,6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Разом за завданням 4.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0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1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16,6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Усього за програмою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63534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141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257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3137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30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3332,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uk-UA"/>
              </w:rPr>
              <w:t>10976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53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58:00Z</dcterms:created>
  <dc:creator>132</dc:creator>
  <dc:description/>
  <dc:language>en-US</dc:language>
  <cp:lastModifiedBy>132</cp:lastModifiedBy>
  <dcterms:modified xsi:type="dcterms:W3CDTF">2011-12-02T08:23:00Z</dcterms:modified>
  <cp:revision>3</cp:revision>
  <dc:subject/>
  <dc:title/>
</cp:coreProperties>
</file>