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683892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.12.2011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0-3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якості шкі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о-математичної освіти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еріод до 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 561 «Про затвердження Державної цільової соціальної програми підвищення якості шкільної природничо-математичної освіти на період до 2015 року», обласна рада вирішил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1.</w:t>
        <w:tab/>
        <w:t>Затвердити обласну програму підвищення якості шкільної природничо-математичної освіти на період до 2015 року (далі – Програма), додається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2.</w:t>
        <w:tab/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асигнувань, передбачених у місцевих бюджетах на відповідні цілі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постійну комісію обласної ради з питань освіти, науки, культури, духовності, молодіжної політики та 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В.П.Чер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17:00Z</dcterms:created>
  <dc:creator>admin</dc:creator>
  <dc:description/>
  <cp:keywords/>
  <dc:language>en-US</dc:language>
  <cp:lastModifiedBy>123</cp:lastModifiedBy>
  <cp:lastPrinted>2011-12-19T09:11:00Z</cp:lastPrinted>
  <dcterms:modified xsi:type="dcterms:W3CDTF">2011-12-19T07:16:00Z</dcterms:modified>
  <cp:revision>13</cp:revision>
  <dc:subject/>
  <dc:title>Про обласну цільову програму </dc:title>
</cp:coreProperties>
</file>