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від  </w:t>
      </w:r>
      <w:r>
        <w:rPr>
          <w:u w:val="single"/>
          <w:lang w:val="uk-UA"/>
        </w:rPr>
        <w:t>14.12.201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0-2/</w:t>
      </w:r>
      <w:r>
        <w:rPr>
          <w:u w:val="single"/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ою Програми є впровадження у навчально-виховний процес загальноосвітніх навчальних закладів інформаційно-комунікаційних технологій, створення умов для поетапного переходу до нового рівня освіти на основі зазначе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птим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ріанта розв’яза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роблення і затвердження обласної програми з відповідною ресурсною та фінансовою підтримкою, виконання якої забезпечить послідовність, наступність, системність у вирішенні питань впровадження у навчально-виховний процес загальноосвітніх навчальних закладів нових технологій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ення загальноосвітніх навчальних закладів сучасними навчальними комп’ютерними комплексами та системними і прикладними програмними продукт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ання загальноосвітнім навчальним закладам швидкісного доступу до Інтернету з використанням сучасних технологій під’єднання для високоефективного доступу до освітніх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досконалення системи підготовки та підвищення кваліфікації педагогічних кадрів у сфері впровадження інформаційно-комунікаційних технологій у навчально-виховний процес, забезпечення стовідсоткового володіння такими знаннями усіма педагогічними працівни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системи дистанційного навчання дітей з обмеженими можливостями та дітей, які перебувають на довготривалому лікув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системи веб-сайтів усіх загальноосвітніх навчальних закладів для опублікування кращих освітянських надбань, підтримки колективної та індивідуальної комунікації, формування мережевих професійних об’єдн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єдиного освітнього середовища, забезпечення інформаційної інтеграції освітніх ресурсів, інформаційної безпеки та централізованого фільтрування несумісного з навчальним процесом конт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передбачена на період до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ащення загальноосвітніх навчальних закладів засобами інформаційно-комунікаційних технолог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відкритої мережі освітніх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готовка та підвищення рівня кваліфікації вчите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з виконання Програми наведені у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ліпшити якість шкільної освіти, створити механізм її стійкого інноваційного розвитку, варіативності та індивідуалізації навч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загальноосвітні навчальні заклади доступом до глобальних інформаційних ресурсів з використанням високошвидкісних кана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доступ учнів і вчителів загальноосвітніх навчальних закладів до високоякісних локальних і мережних освітніх інформаційних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ити умови для здобуття повноцінної освіти, соціальної адаптації та реабілітації дітей з обмеженими можливостями та дітей, які перебувають на довготривалому лікув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формувати дистанційну систему виявлення обдарованих учнів, налагодити їх ефективний електронний зв’язок з провідними фахівцями та вчени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розвиток інформаційної взаємодії та інтеграцію загальноосвітніх навчальних закладів у світовий інформаційний освітній прості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рієнтовний обсяг фінансування заходів Програми становить         16181,5 тис. грн., у тому числі кошти місцевих бюджетів - 15781,5 тис.грн., інші джерела, не заборонені законодавством, - 40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нтроль за виконанням заходів Програми здійснює Головне управління освіти і нау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навці Програми щорічно до 15 січня інформують Головне управління  освіти і науки облдержадміністрації про стан виконання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загальнену інформацію про хід та результати виконання Програми Головне управління  освіти і науки облдержадміністрації подає щорічно до 15 лютого  обласній державній адміністрації та  облас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>В.О.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20:00Z</dcterms:created>
  <dc:creator>Ратушна</dc:creator>
  <dc:description/>
  <cp:keywords/>
  <dc:language>en-US</dc:language>
  <cp:lastModifiedBy>123</cp:lastModifiedBy>
  <cp:lastPrinted>2011-12-19T09:28:00Z</cp:lastPrinted>
  <dcterms:modified xsi:type="dcterms:W3CDTF">2011-12-19T07:28:00Z</dcterms:modified>
  <cp:revision>12</cp:revision>
  <dc:subject/>
  <dc:title>Програма</dc:title>
</cp:coreProperties>
</file>