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2534596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.1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0-1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дошкільної освіти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еріод д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 629 «Про затвердження Державної цільової програми розвитку дошкільної освіти на період до 2017 року»  обласна рада вирішил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</w:t>
        <w:tab/>
        <w:t>Затвердити обласну програму розвитку дошкільної освіти  на період до 2017 року (далі – Програма),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 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асигнувань, передбачених у місцевих бюджетах  на відповідні цілі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обласної ради з питань освіти, науки, культури, духовності, молодіжної політики та 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В.П.Черняк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0:00Z</dcterms:created>
  <dc:creator>admin</dc:creator>
  <dc:description/>
  <cp:keywords/>
  <dc:language>en-US</dc:language>
  <cp:lastModifiedBy>132</cp:lastModifiedBy>
  <cp:lastPrinted>2011-12-19T09:18:00Z</cp:lastPrinted>
  <dcterms:modified xsi:type="dcterms:W3CDTF">2011-12-20T07:34:00Z</dcterms:modified>
  <cp:revision>14</cp:revision>
  <dc:subject/>
  <dc:title/>
</cp:coreProperties>
</file>