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610299927" r:id="rId2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960" w:leader="none"/>
        </w:tabs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 О З П О Р Я Д Ж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7" w:hanging="0"/>
        <w:jc w:val="both"/>
        <w:outlineLvl w:val="0"/>
        <w:rPr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31.10.2018</w: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  <w:lang w:val="uk-UA"/>
        </w:rPr>
        <w:t>341-р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утворення коміс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ередачі та прийнят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кта незавершеного будівницт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tLeast" w:line="240"/>
        <w:ind w:right="-5" w:firstLine="705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55 Закону України "Про місцеве самоврядування в Україні", рішень обласної ради від 16.12.2016 № 10-18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"Про управління суб'єктами та об'єктами спільної власності територіальних громад сіл, селищ, міст Черкаської області", від 20.04.2018 № 22-14/VII "Про перелік суб'єктів та об'єктів спільної власності територіальних громад сіл, селищ, міст Черкаської області", від 17.09.2015 № 43-6/VI "Про незавершене будівництво об'єктів та укладання договору" (у редакції рішення обласної ради від 08.09.2017            № 16-6/VII "Про внесення змін та втрату чинності рішень обласної ради"):</w:t>
      </w:r>
    </w:p>
    <w:p>
      <w:pPr>
        <w:pStyle w:val="Normal"/>
        <w:numPr>
          <w:ilvl w:val="0"/>
          <w:numId w:val="0"/>
        </w:numPr>
        <w:spacing w:lineRule="atLeast" w:line="240"/>
        <w:ind w:right="-185" w:hanging="0"/>
        <w:jc w:val="both"/>
        <w:outlineLvl w:val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комісію з передачі та прийняття об'єкта незавершеного будівництва, що передається з балансу Департаменту містобудування, архітектури, будівництва та житлово-комунального господарства Черкаської обласної державної адміністрації на баланс комунального закладу "Черкаський геріатричний пансіонат Черкаської обласної ради" (далі-Комісія) та затвердити її склад згідно з додатком.</w:t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Комісії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1) </w:t>
      </w:r>
      <w:r>
        <w:rPr>
          <w:sz w:val="28"/>
          <w:szCs w:val="28"/>
        </w:rPr>
        <w:t>забезпечити здійснення передбачених чинним законодавством України заходів, пов'язаних з передачею та прийняттям майна;</w:t>
      </w: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09" w:leader="none"/>
          <w:tab w:val="left" w:pos="8931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</w:t>
      </w:r>
      <w:r>
        <w:rPr>
          <w:sz w:val="28"/>
          <w:szCs w:val="28"/>
        </w:rPr>
        <w:t xml:space="preserve"> підготувати та подати на затвердження голові обласної ради </w:t>
      </w: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истопада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року акт приймання-передачі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Контроль за виконанням розпорядження покласти на управління майном виконавчого апарату обласної ради.</w:t>
      </w:r>
    </w:p>
    <w:p>
      <w:pPr>
        <w:pStyle w:val="Normal"/>
        <w:ind w:firstLine="708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О. Вельбівец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9:08:00Z</dcterms:created>
  <dc:creator>123</dc:creator>
  <dc:description/>
  <cp:keywords/>
  <dc:language>en-US</dc:language>
  <cp:lastModifiedBy>Nachupravdil</cp:lastModifiedBy>
  <cp:lastPrinted>2018-11-01T12:04:00Z</cp:lastPrinted>
  <dcterms:modified xsi:type="dcterms:W3CDTF">2018-11-01T10:04:00Z</dcterms:modified>
  <cp:revision>3</cp:revision>
  <dc:subject/>
  <dc:title> </dc:title>
</cp:coreProperties>
</file>