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.10.2018 № 341-р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ередачі та прийняття об'єкта незавершеного будівництва, що передається з балансу Департаменту містобудування, архітектури, будівництва та житлово-комунального господарства Черкаської обласної державної адміністрації на баланс комунального закладу "Черкаський геріатричний пансіонат 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"</w:t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Олександр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начальник управління майном виконавчого апарату обласної ради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5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облі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реж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она Миколаї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 заступник начальника управління - начальник відділу економічного аналізу служби та будівництва Департаменту містобудування, архітектури, будівництва та житлово-комунального господарства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равльов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ладислав Юрій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начальник відділу забезпечення будівництва технічною документацією та кошторисно-договірного супроводу будівництва управління служби замовника та будівництва Департаменту містобудування, архітектури, будівництва та житлово-комунального  господарства Черкаської обласної державної адміністра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ук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Васильович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омунального закладу "Черкаський геріатричний пансіонат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дорож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ина Петрівна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- заступник директора комунального закладу "Черкаський геріатричний пансіонат Черкаської обласної ради"</w:t>
            </w:r>
          </w:p>
          <w:p>
            <w:pPr>
              <w:pStyle w:val="Normal"/>
              <w:numPr>
                <w:ilvl w:val="0"/>
                <w:numId w:val="0"/>
              </w:numPr>
              <w:ind w:left="27" w:right="-57" w:hanging="0"/>
              <w:jc w:val="both"/>
              <w:outlineLvl w:val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оценко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на Василівна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головний бухгалтер комунального закладу "Черкаський геріатричний пансіонат Черкаської обласної ради"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рівник секретаріату                                                                          Б. Паніщев</w:t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08:00Z</dcterms:created>
  <dc:creator>123</dc:creator>
  <dc:description/>
  <cp:keywords/>
  <dc:language>en-US</dc:language>
  <cp:lastModifiedBy>Nachupravdil</cp:lastModifiedBy>
  <cp:lastPrinted>2018-11-01T12:05:00Z</cp:lastPrinted>
  <dcterms:modified xsi:type="dcterms:W3CDTF">2018-11-01T10:06:00Z</dcterms:modified>
  <cp:revision>3</cp:revision>
  <dc:subject/>
  <dc:title>Додаток</dc:title>
</cp:coreProperties>
</file>