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І. Вельбівець</w:t>
        <w:tab/>
        <w:t xml:space="preserve"> 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5529" w:right="-282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77-р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ТАТУ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>"ЧЕРКАСИОБЛКІНО"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Е ПІДПРИЄМСТВО "ЧЕРКАСИОБЛКІНО" ЧЕРКАСЬКОЇ ОБЛАСНОЇ РАДИ (далі - Підприємство) є підприємством комунальної форми власності. Відповідно до рішення виконавчого комітету Черкаської обласної Ради народних депутатів від 14.10.1988 № 7-20 на базі ліквідованого управління кінофікації облвиконкому створено ВО "Кіновідеопрокат", яке в подальшому перейменовано в КП "Черкасиоблкіно" зареєстрованого у виконавчому комітеті Черкаської міської ради 20.02.2003. Відповідно до розпорядження голови Черкаської обласної ради                                      від 23.03.2009 № 54-р найменування КП "Черкасиоблкіно" змінено на КОМУНАЛЬНЕ ПІДПРИЄМСТВО "ЧЕРКАСИОБЛКІНО" ЧЕРКАСЬКО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т Підприємства викладається у новій редакції у зв’язку з приведенням його тесту у відповідність до норм чинного законодавства Україн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"ЧЕРКАСИОБЛКІНО" ЧЕРКАСЬКОЇ ОБЛАСНОЇ РАДИ є закладом культури у сфері кінообслуговування населення, реставрації та забезпечення збереження фільмофонду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делеговано окремі повноваження управлінню культури та взаємозв’язків з громадськістю Черкаської обласної державної адміністрації               (далі – Управління), яке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Управлінню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юридичної особи: КОМУНАЛЬНЕ ПІДПРИЄМСТВО "ЧЕРКАСИОБЛКІНО" ЧЕРКАСЬКОЇ ОБЛАСНОЇ РАДИ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 юридичної особи:                                                     КП "ЧЕРКАСИОБЛКІНО" ЧЕРКАСЬКОЇ ОБЛАСНОЇ РАД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та юридична адреса Підприємства:                                      Україна, Черкаська область, 18008 м. Черкаси, вул. Смілянська, 112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left" w:pos="2835" w:leader="none"/>
        </w:tabs>
        <w:ind w:left="1125" w:firstLine="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ПІДПРИЄМСТВА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управління культури та взаємозв’язків з громадськістю Черкаської облдержадміністрації, розпорядженнями облдержадміністрації, рішеннями та розпорядженнями обласної ради, іншими нормативно-правовими актами, а також цим Статуто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Головному управлінні державної казначейської служби у Черкаській області,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в установленому законодавством порядку структурні підрозділ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ланувати свою діяльність, визначати стратегію та основні напрямки свого розвитк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овадити самостійно господарську та інші види діяльності у встановленому чинним законодавством порядк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 у порядку, встановленому Засновником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згідно з чинним законодавством Україн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ти рахунки у національній та іноземній валюті у банківських установах відповідно до чинного законодавства Україн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увати власну символіку та атрибутик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інших прав згідно з чинним законодавством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виконання основних завдань передбачених цим стату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належні умови для організації високопродуктивної праці працівників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кономне і раціональне використання фінансових та матеріальних ресурсі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хгалтерський, оперативний облік та вести статистичну звітність згідно з чинним законодавством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лише після їх одержанн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Підприємства допускається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418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основної діяльності Підприємства є проведення робіт з кінообслуговування населення шляхом демонстрації кінофільмів, сприяння підвищенню якості та конкурентоспроможності українського кіно, організація роботи по широкому використанню кіно – та відеофільмів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сновними видами діяльності Підприємства є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, перевірка, облік, ремонт, реставрація та забезпечення збереження фільмофонд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го використання фільмофонд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вітніх систем фільмопоказ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льтурно освітня діяльність, організація та проведення різного формату кінофестивалів на платній і безоплатній основі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контролю за дотриманням нормативно-правових вимог щодо публічного демонстрування кіно – та відеофільмів, правил технічної експлуатації обладнання кіно обладнанн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ідготовки та перепідготовки кадрів кіномережі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технічного обслуговування кіноустановок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перевірки роботи кіноустановок, кінотеатрів у               питаннях кінообслуговування населенн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, контроль, обробка та подання Державному комітету статистики України зведеної статистичної інформації по кіномережі Черкаської області.</w:t>
      </w:r>
    </w:p>
    <w:p>
      <w:pPr>
        <w:pStyle w:val="Normal"/>
        <w:ind w:left="70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0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ПІДПРИЄМСТВА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є спільною власністю територіальних громад сіл, селищ, міст Черкаської області, управління якою здійснює Черкаська обласна рад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господарського відання, </w:t>
      </w:r>
      <w:r>
        <w:rPr>
          <w:sz w:val="28"/>
          <w:szCs w:val="28"/>
          <w:lang w:val="uk-UA"/>
        </w:rPr>
        <w:t>Підприємстьво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носини між Підприємством і Засновником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а пла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зоплатні або благодійні внески коштів і майна юридичних та фізичних осіб, у тому числі іноземни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 не заборонені чинним законодавством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Підприємству внаслідок порушення його прав громадянами або юридичними особами, відшкодовуються в порядку, визначеному чинним законодавством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підлягає страхуванню встановленому законом порядк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самостійно розробляє кошторис, штатний розпис, структуру, річний план асигнувань і подає їх на затвердження Управлінню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проводить самостійну господарську діяльність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 розробляє фінансовий план та подає його на затвердження Засновник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завдань, покладених на Підприємство, та забезпечення його беззбиткової діяльності Підприємству виділяються кошти обласного бюджет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є управління культури та взаємозв’язків з громадськістю Черкаської обласної державної адміністрації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спрямовуються Підприємством на виплату заробітної плати його працівникам та оплату комунальних послуг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посадових окладів, стипендій, доплат для працівників, виконання обов’язків тимчасово відсутніх працівників, внесення змін до штатних розписів проводиться наказом директора Підприємств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Підприємств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юджетні асигнування та кошти, одержані від господарської діяльності Підприємства, не підлягають вилученню протягом бюджетного періоду, крім випадків, передбачених законом. Кошти, що надійшли від діяльності Підприємства, не зменшують обсягів </w:t>
      </w:r>
      <w:r>
        <w:rPr>
          <w:sz w:val="28"/>
          <w:szCs w:val="28"/>
          <w:shd w:fill="FFFFFF" w:val="clear"/>
          <w:lang w:val="uk-UA"/>
        </w:rPr>
        <w:t>бюджетних асигнувань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Rvps2"/>
        <w:numPr>
          <w:ilvl w:val="1"/>
          <w:numId w:val="4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мір плати за надання платних послуг встановлюється </w:t>
      </w:r>
      <w:r>
        <w:rPr>
          <w:color w:val="000000"/>
          <w:sz w:val="28"/>
          <w:szCs w:val="28"/>
          <w:shd w:fill="FFFFFF" w:val="clear"/>
        </w:rPr>
        <w:t>Підприємством</w:t>
      </w:r>
      <w:r>
        <w:rPr>
          <w:color w:val="000000"/>
          <w:sz w:val="28"/>
          <w:szCs w:val="28"/>
        </w:rPr>
        <w:t xml:space="preserve"> щороку у національній валюті України. </w:t>
      </w:r>
      <w:bookmarkStart w:id="0" w:name="n110"/>
      <w:bookmarkStart w:id="1" w:name="n109"/>
      <w:bookmarkStart w:id="2" w:name="n108"/>
      <w:bookmarkStart w:id="3" w:name="n107"/>
      <w:bookmarkEnd w:id="0"/>
      <w:bookmarkEnd w:id="1"/>
      <w:bookmarkEnd w:id="2"/>
      <w:bookmarkEnd w:id="3"/>
    </w:p>
    <w:p>
      <w:pPr>
        <w:pStyle w:val="Rvps2"/>
        <w:shd w:fill="FFFFFF" w:val="clear"/>
        <w:spacing w:before="0" w:after="0"/>
        <w:ind w:left="112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n111"/>
      <w:bookmarkStart w:id="5" w:name="n111"/>
      <w:bookmarkEnd w:id="5"/>
    </w:p>
    <w:p>
      <w:pPr>
        <w:pStyle w:val="Rvps2"/>
        <w:shd w:fill="FFFFFF" w:val="clear"/>
        <w:spacing w:before="0" w:after="0"/>
        <w:ind w:left="112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  <w:lang w:val="uk-UA"/>
        </w:rPr>
      </w:pPr>
      <w:bookmarkStart w:id="6" w:name="n112"/>
      <w:bookmarkEnd w:id="6"/>
      <w:r>
        <w:rPr>
          <w:b/>
          <w:sz w:val="28"/>
          <w:szCs w:val="28"/>
          <w:lang w:val="uk-UA"/>
        </w:rPr>
        <w:t>ОРГАНИ УПРАВЛІННЯ ТА СТРУКТУРА ПІДПРИЄМСТВА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Підприємством здійснюється на підставі принципів розмежування прав, повноважень та відповідальності Засновника, Управління та директора Підприємств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Підприємством здійснюється Засновником та Управлінням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є управління діяльністю Підприємством здійснює директор. Призначення на посаду директора та звільнення з посади проводиться за рішенням сесії Черкаської обласн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значення директора Підприємства здійснюється на конкурсній основі у відповідності до чинного законодавства України. При призначенні директора Підприємства з ним укладається контракт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Підприємства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Підприємства особа, я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Підприємством, а саме Черкаської обласної ради та управління культури та взаємозв’язків з громадськістю Черкаської обласної державної адміністрації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иректор Підприємства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Підприємства, розробляє його структуру,  штатний розпис та подає їх на затвердження Управлінн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 працівниками та структурними підрозділами Підприєм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едставляє без доручення Підприємство в державних та інших  органах, відповідає за результати його діяльності перед Управлінням, Засновником</w:t>
      </w:r>
      <w:r>
        <w:rPr>
          <w:color w:val="FF0000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колекти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ається коштами Підприємства відповідно до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має на роботу та звільняє з роботи працівників Підприємства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дотримання працівниками вимог з охорони праці та правил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між працівни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нтролює дотримання штатно-фінансової дисципліни на Підприємств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тує перед Засновником та Управлінням про виконану роботу не рідше одного разу на рік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иректор разом з головним бухгалтером Підприємства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. 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Підприємства, змін та доповнень до ньог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ь у зв’язку з їх порушення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переданого Підприємств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Підприєм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виконання показників фінансового плану Підприєм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юридичної особ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Підприємства складається з осіб, які своєю працею беруть участь в його діяльності на основі трудових договорів, що регулюють трудові відносини працівників з Підприємством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Підприємства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Підприємства соціальних піль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Засновником або уповноваженою особою (директором)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Засновника або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/>
      </w:pPr>
      <w:r>
        <w:rPr>
          <w:b/>
          <w:sz w:val="28"/>
          <w:szCs w:val="28"/>
          <w:lang w:val="uk-UA"/>
        </w:rPr>
        <w:t>ПРИПИНЕННЯ ДІЯЛЬНОСТІ ПІДПРИЄМСТ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ення діяльності Підприємства відбувається шляхом його  реорганізації (злиття, приєднання, поділу, перетворення), або ліквідації та проводиться за рішенням Черкаської обласної ради згідно з порядком, передбаченим законодавчими актами України, або за рішенням господарського суду. 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Підприємства вважається завершеною, а юридична особа такою, що припинила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 Підприємства погоджується Управлінням, затверджується Засновником і реєструється відповідно до норм чинного законодавства України. 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вносити пропозиції щодо змін та доповнень до нього. При цьому вони повинні бути погоджені Управлінням, затверджені Засновником і зареєстровані у встановленому чинним законодавством України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Підприємство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Підприємство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8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____________О.А. Островський</w:t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" ____________ 2016 р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3" w:hanging="11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13:00Z</dcterms:created>
  <dc:creator>nadya</dc:creator>
  <dc:description/>
  <cp:keywords/>
  <dc:language>en-US</dc:language>
  <cp:lastModifiedBy>Tanja</cp:lastModifiedBy>
  <cp:lastPrinted>2016-09-28T11:12:00Z</cp:lastPrinted>
  <dcterms:modified xsi:type="dcterms:W3CDTF">2017-06-27T12:48:00Z</dcterms:modified>
  <cp:revision>7</cp:revision>
  <dc:subject/>
  <dc:title>2</dc:title>
</cp:coreProperties>
</file>