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2590493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7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ЧЕРКАСИОБЛКІНО"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рішень обласної ради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ПІДПРИЄМСТВА "ЧЕРКАСИОБЛКІНО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23.03.2009 № 54-р "Про затвердження статуту комунального підприємства "Черкасиоблкіно" Черкаської обласної ради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2:00Z</dcterms:created>
  <dc:creator>123</dc:creator>
  <dc:description/>
  <cp:keywords/>
  <dc:language>en-US</dc:language>
  <cp:lastModifiedBy>Tanja</cp:lastModifiedBy>
  <dcterms:modified xsi:type="dcterms:W3CDTF">2017-06-27T12:48:00Z</dcterms:modified>
  <cp:revision>2</cp:revision>
  <dc:subject/>
  <dc:title> </dc:title>
</cp:coreProperties>
</file>