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Ю</w:t>
      </w:r>
    </w:p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</w:t>
      </w:r>
    </w:p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 О. І. Вельбівець</w:t>
        <w:tab/>
        <w:t xml:space="preserve"> </w:t>
      </w:r>
    </w:p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розпорядження голови Черкаської </w:t>
      </w:r>
    </w:p>
    <w:p>
      <w:pPr>
        <w:pStyle w:val="Normal"/>
        <w:ind w:left="4820" w:hanging="0"/>
        <w:jc w:val="both"/>
        <w:rPr/>
      </w:pPr>
      <w:r>
        <w:rPr>
          <w:sz w:val="28"/>
          <w:szCs w:val="28"/>
          <w:lang w:val="uk-UA"/>
        </w:rPr>
        <w:t xml:space="preserve">обласної ради від </w:t>
      </w:r>
      <w:r>
        <w:rPr>
          <w:sz w:val="28"/>
          <w:szCs w:val="28"/>
          <w:u w:val="single"/>
          <w:lang w:val="uk-UA"/>
        </w:rPr>
        <w:t>31.10.2016</w:t>
      </w:r>
      <w:r>
        <w:rPr>
          <w:sz w:val="28"/>
          <w:szCs w:val="28"/>
          <w:lang w:val="uk-UA"/>
        </w:rPr>
        <w:t xml:space="preserve"> № 273-р 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  <w:lang w:val="uk-UA"/>
        </w:rPr>
        <w:t>С Т А Т У 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КОМУНАЛЬНОГО ЗАКЛАДУ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"ЧЕРКАСЬКА ОБЛАСНА ФІЛАРМОНІЯ ЧЕРКАСЬКОЇ ОБЛАСНОЇ РАДИ"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sz w:val="28"/>
          <w:szCs w:val="28"/>
        </w:rPr>
        <w:t>(НОВА РЕДАКЦІЯ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ИЙ ЗАКЛАД "ЧЕРКАСЬКА ОБЛАСНА ФІЛАРМОНІЯ ЧЕРКАСЬКОЇ ОБЛАСНОЇ РАДИ" (далі - Філармонія) є мистецьким закладом культури комунальної форми власності, створеним відповідно до постанови Ради Міністрів УРСР від 27.09.1957 № 1112 та наказу Міністерства культури УРСР від 27 березня 1961 року № 119. 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розпорядження голови Черкаської обласної ради                         від 16.07.2012 № 151-р назву закладу Черкаська обласна філармонія змінено на КОМУНАЛЬНИЙ ЗАКЛАД  "ЧЕРКАСЬКА ОБЛАСНА ФІЛАРМОНІЯ ЧЕРКАСЬКОЇ ОБЛАСНОЇ РАДИ" та зареєстровано  у виконавчому комітеті  Черкаської  міської ради  21.05.2008 № 135760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ут викладено у новій редакції і перереєстровується у зв’язку з приведенням його тексту у відповідність до норм чинного законодавства Украї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КОМУНАЛЬНИЙ ЗАКЛАД  "ЧЕРКАСЬКА ОБЛАСНА ФІЛАРМОНІЯ ЧЕРКАСЬКОЇ ОБЛАСНОЇ РАДИ" є правонаступником сукупності прав і обов’язків Черкаської обласної філармон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Засновником Філармонії є Черкаська обласна рада (далі - Засновник), яка в установленому чинним законодавством порядку представляє спільні інтереси територіальних громад сіл, селищ, міст Черкаської області та здійснює управління об'єктом комунальної власно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Засновником делеговано окремі повноваження управлінню культури та взаємозв’язків з громадськістю Черкаської обласної державної адміністрації (далі – Управління), яке є органом управління в межах та обсягах визначених чинним законодавством України, цим Статутом та відповідним договором.</w:t>
      </w:r>
    </w:p>
    <w:p>
      <w:pPr>
        <w:pStyle w:val="Normal"/>
        <w:ind w:left="710" w:hanging="0"/>
        <w:jc w:val="both"/>
        <w:rPr/>
      </w:pPr>
      <w:r>
        <w:rPr>
          <w:sz w:val="28"/>
          <w:szCs w:val="28"/>
          <w:lang w:val="uk-UA"/>
        </w:rPr>
        <w:t>1.5. Філармонія підконтрольна та підзвітна Засновнику та Управлінню.</w:t>
      </w:r>
    </w:p>
    <w:p>
      <w:pPr>
        <w:pStyle w:val="Normal"/>
        <w:ind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Повна назва Філармонії: КОМУНАЛЬНИЙ ЗАКЛАД  "ЧЕРКАСЬКА ОБЛАСНА ФІЛАРМОНІЯ ЧЕРКАСЬКОЇ ОБЛАСНОЇ РАДИ"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очена назва Філармонії: КЗ "ЧЕРКАСЬКА ОБЛАСНА ФІЛАРМОНІЯ ЧЕРКАСЬКОЇ ОБЛАСНОЇ РАДИ"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знаходження  та  юридична  адреса  Філармонії:                                      Україна, Черкаська область, 18000   м. Черкаси, вул. Хрещатик, 196.</w:t>
      </w:r>
    </w:p>
    <w:p>
      <w:pPr>
        <w:pStyle w:val="Normal"/>
        <w:ind w:left="70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 ЮРИДИЧНИЙ СТАТУС ФІЛАРМОНІЇ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571" w:leader="none"/>
        </w:tabs>
        <w:ind w:left="0" w:firstLine="710"/>
        <w:jc w:val="both"/>
        <w:rPr/>
      </w:pPr>
      <w:r>
        <w:rPr>
          <w:sz w:val="28"/>
          <w:szCs w:val="28"/>
          <w:lang w:val="uk-UA"/>
        </w:rPr>
        <w:t>2.1. Філармонія в своїй діяльності керується Конституцією України, законами України, актами Президента України та Кабінету Міністрів України, нормативними актами Міністерства культури України, Управління, розпорядженнями облдержадміністрації, рішеннями та розпорядженнями обласної ради, іншими нормативно-правовими актами, а також цим  Статут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Філармонія є юридичною особою з моменту державної реєстрації в Єдиному державному реєстрі юридичних осіб, фізичних осіб-підприємців та громадських формувань, має самостійний баланс, відокремлене майно, розрахунковий та інші реєстраційні рахунки в органах державної казначейської служби України, банківських установах, власну круглу печатку із своїм найменуванням та ідентифікаційним кодом, штампи, бланки та інші реквізити юридичної особ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3. Філармонія несе відповідальність за своїми зобов’язаннями в межах коштів, що перебувають в її розпорядженні, згідно з чинним законодавством Україн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Цивільна правоздатність Філармонії  виникає з моменту реєстрації Статуту і складається з прав і обов’язкі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sz w:val="28"/>
          <w:szCs w:val="28"/>
          <w:lang w:val="uk-UA"/>
        </w:rPr>
        <w:t>2.5. Філармонія має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 створювати в установленому законодавством порядку структурні підрозді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) самостійно планувати свою діяльність, визначати стратегію та основні напрямки свого розвит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) отримувати кошти і матеріальні цінності (будинки, споруди, обладнання, транспортні засоби тощо), благодійну допомогу від фізичних та юридичних осіб, у тому числі іноземн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) укладати договори та угоди про спільну діяльність з фізичними особами, фізичними особами – підприємцями, підприємствами, установами, організаціями всіх форм власності в Україні та за її меж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) набувати майнових і особистих немайнових прав, мати обов’язки бути позивачем і відповідачем у суд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) провадити самостійну видавничу діяльність у встановленому чинним законодавством поряд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) здавати в оренду іншим підприємствам, установам, організаціям чи суб’єктам підприємницької діяльності вільні, тимчасово вільні площі, інше окреме індивідуально визначене майно відповідно до чинного законодавства Украї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8) надавати платні послуги згідно з чинним законодавством Украї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9) відкривати рахунки у національній та іноземній валюті у банківських установах відповідно до чинного законодавства Украї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0) запроваджувати власну символіку та атрибутику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) здійснювати грошові операції за безготівковим та готівковим розрахункам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44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2.6. Філармонія зобов’яза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 забезпечити на належному рівні виконання основних завдань передбачених цим Стату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) своєчасно сплачувати податки та інші платежі до бюджету відповідно до чинного законодавства Украї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) дотримуватися договірних зобов’язань відповідно до договорів укладених з фізичними особами, фізичними особами – підприємцями, підприємствами, установами, організаціями всіх форм власності в Україні та за її межами, в тому числі за міжнародними угодами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) створювати належні умови для якісної організації високопродуктивної праці працівників закладу, забезпечувати дотримання законодавства про працю, правил та норм охорони праці, соціального страхування, правил пожежної безпеки в Україн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) забезпечувати  економне  і  раціональне  використання  фінансових  та                                                                                                                                                     </w:t>
      </w:r>
    </w:p>
    <w:p>
      <w:pPr>
        <w:pStyle w:val="Normal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их ресурс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) здійснювати контроль за художнім рівнем концертних програм та застосовувати заходи щодо його підвищення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здійснювати бухгалтерський, оперативний облік та вести статистичну звітність згідно з законодавством Україн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увати про свою діяльність перед Засновником, Управлінням відповідно до чинного законодавства Україн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2.7. Діяльність, яка підлягає ліцензуванню або потребує необхідного спеціального дозволу, може здійснюватися після їх одержанн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2.8. Втручання органів державного управління в фінансово-господарську та інші види діяльності Філармонії допускається лише у випадках, передбачених законодавством України та цим Статутом.</w:t>
      </w:r>
    </w:p>
    <w:p>
      <w:pPr>
        <w:pStyle w:val="Normal"/>
        <w:tabs>
          <w:tab w:val="clear" w:pos="720"/>
          <w:tab w:val="left" w:pos="141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0" w:leader="none"/>
          <w:tab w:val="left" w:pos="1418" w:leader="none"/>
        </w:tabs>
        <w:jc w:val="center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3. МЕТА ТА ОСНОВНІ ВИДИ ДІЯЛЬНОСТІ</w:t>
      </w:r>
    </w:p>
    <w:p>
      <w:pPr>
        <w:pStyle w:val="Normal"/>
        <w:tabs>
          <w:tab w:val="clear" w:pos="720"/>
          <w:tab w:val="left" w:pos="420" w:leader="none"/>
          <w:tab w:val="left" w:pos="1418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firstLine="6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Метою основної діяльності Філармонії є широка пропаганда вітчизняного і зарубіжного мистецтва,  класичної спадщини, відродження української національної культури, зокрема музичного мистецтва, художнього слова та інших жанрі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3.2. Видами основної діяльності Філармонії є: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1) сприяння створенню єдиного культурного простору України, збереження цілісності культур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2) пропагування української національної культури у всій її різноманітності та світового культурного надбання шляхом проведення камерних і філармонійних концертів, лекцій-концертів, музичних фестивалів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3) провадження діяльності щодо розвитку народного, класичного, театрального та естрадного мистецтва в регіоні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4) організація гастрольно-концертної діяльності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5) обслуговування учасників  гастрольно-концертної діяльності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6) створення нових художніх колективів та поповнення творчих колективів талановитими митцям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організація на власній (основній) сцені концертної діяльності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створення та показ концертних програм з іншими культурно-мистецькими колективами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420" w:leader="none"/>
        </w:tabs>
        <w:ind w:left="420" w:hanging="4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МАЙНО ТА ФІНАНСОВО-ГОСПОДАРСЬКА ДІЯЛЬНІСТЬ ФІЛАРМОНІЇ</w:t>
      </w:r>
    </w:p>
    <w:p>
      <w:pPr>
        <w:pStyle w:val="Normal"/>
        <w:tabs>
          <w:tab w:val="clear" w:pos="720"/>
          <w:tab w:val="left" w:pos="42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144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Майно Філармонії складають основні та оборотні засоби, а також інші цінності, вартість яких відображається у самостійному балансі комунального закладу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144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Майно Філармонії є спільною власністю територіальних громад сіл, селищ, міст Черкаської області, управління яким  здійснює Черкаська обласна рад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144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3. </w:t>
      </w:r>
      <w:r>
        <w:rPr>
          <w:sz w:val="28"/>
          <w:szCs w:val="28"/>
        </w:rPr>
        <w:t xml:space="preserve">Майно належить </w:t>
      </w:r>
      <w:r>
        <w:rPr>
          <w:sz w:val="28"/>
          <w:szCs w:val="28"/>
          <w:lang w:val="uk-UA"/>
        </w:rPr>
        <w:t>Філармонії</w:t>
      </w:r>
      <w:r>
        <w:rPr>
          <w:sz w:val="28"/>
          <w:szCs w:val="28"/>
        </w:rPr>
        <w:t xml:space="preserve"> на пра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перативного управлі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 xml:space="preserve">закріплено за </w:t>
      </w:r>
      <w:r>
        <w:rPr>
          <w:sz w:val="28"/>
          <w:szCs w:val="28"/>
          <w:lang w:val="uk-UA"/>
        </w:rPr>
        <w:t>нею</w:t>
      </w:r>
      <w:r>
        <w:rPr>
          <w:sz w:val="28"/>
          <w:szCs w:val="28"/>
        </w:rPr>
        <w:t xml:space="preserve"> відповід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договор</w:t>
      </w:r>
      <w:r>
        <w:rPr>
          <w:sz w:val="28"/>
          <w:szCs w:val="28"/>
          <w:lang w:val="uk-UA"/>
        </w:rPr>
        <w:t>ом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дійснюючи право </w:t>
      </w:r>
      <w:r>
        <w:rPr>
          <w:sz w:val="28"/>
          <w:szCs w:val="28"/>
          <w:lang w:val="uk-UA"/>
        </w:rPr>
        <w:t>оперативного управлін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Філармонія</w:t>
      </w:r>
      <w:r>
        <w:rPr>
          <w:sz w:val="28"/>
          <w:szCs w:val="28"/>
        </w:rPr>
        <w:t xml:space="preserve"> користується зазначеним майном, вчиняючи щодо нього дії, що не суперечать чинному законодавству</w:t>
      </w:r>
      <w:r>
        <w:rPr>
          <w:sz w:val="28"/>
          <w:szCs w:val="28"/>
          <w:lang w:val="uk-UA"/>
        </w:rPr>
        <w:t xml:space="preserve"> України, цьому</w:t>
      </w:r>
      <w:r>
        <w:rPr>
          <w:sz w:val="28"/>
          <w:szCs w:val="28"/>
        </w:rPr>
        <w:t xml:space="preserve"> Статуту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>договору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144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Відносини між Філармонією і Засновником  у частині володіння, користування та розпорядження майном регулюються чинним законодавством України, цим Статут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>договор</w:t>
      </w:r>
      <w:r>
        <w:rPr>
          <w:sz w:val="28"/>
          <w:szCs w:val="28"/>
          <w:lang w:val="uk-UA"/>
        </w:rPr>
        <w:t>ом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144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5. </w:t>
      </w:r>
      <w:r>
        <w:rPr>
          <w:sz w:val="28"/>
          <w:szCs w:val="28"/>
        </w:rPr>
        <w:t xml:space="preserve">Відчуження майна </w:t>
      </w:r>
      <w:r>
        <w:rPr>
          <w:sz w:val="28"/>
          <w:szCs w:val="28"/>
          <w:lang w:val="uk-UA"/>
        </w:rPr>
        <w:t xml:space="preserve">Філармонії </w:t>
      </w:r>
      <w:r>
        <w:rPr>
          <w:sz w:val="28"/>
          <w:szCs w:val="28"/>
        </w:rPr>
        <w:t>(списання, передача тощо) та проведення інших майнових операцій щодо володіння та розпорядження об'єктами права комунальної власності здійснюється згідно з особливостями та вимогами чинного законодавства України, у порядку, встановленому Засновнико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144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6. Джерелами формування майна та фінансування Філармонії є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, передане Засновнико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і асигнування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ab/>
        <w:t>3) кошти, що надходять від господарської діяльності, надання платних послуг;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8"/>
          <w:szCs w:val="28"/>
          <w:lang w:val="uk-UA"/>
        </w:rPr>
        <w:tab/>
        <w:t>4) кошти, одержані за роботи (послуги), виконані Філармонією на замовлення підприємств, установ, організацій та фізичних осіб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5)</w:t>
        <w:tab/>
        <w:t>доходи від реалізації продукції, від надання в оренду приміщень, споруд, обладнання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) гранти, благодійні внески, добровільні пожертвування, грошові внески, матеріальні цінності, одержані від фізичних і юридичних осіб, у тому числі іноземних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надходження від збереження коштів у банківських установах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8)  інші не заборонені законодавством джерел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7. Розмір плати за надання платних послуг Філармонії встановлюється щороку у національній валюті Україн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ab/>
        <w:t>4.8. Порядок надання платних послуг Філармонії, затверджується центральним органом виконавчої влади, що забезпечує формування державної політики у сфері культур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9. Ризик випадкового знищення та випадкового пошкодження (псування) майна, переданого Засновником і закріпленого за Філармонією на праві оперативного управління, несе Філармоні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1429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0 Збитки, завдані Філармонії  внаслідок порушення її прав громадянами або юридичними особами, відшкодовуються в порядку, визначеному чинним законодавство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1429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1. Майно Філармонії підлягає страхуванню у встановленому чинним законодавством України порядку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1429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2. Для забезпечення ведення бухгалтерського обліку Філармонія самостійно обирає форми його організації, які передбачені Законом України "Про бухгалтерський облік та фінансову звітність в Україні"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1429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2. Філармонія</w:t>
      </w:r>
      <w:r>
        <w:rPr>
          <w:color w:val="000000"/>
          <w:sz w:val="28"/>
          <w:szCs w:val="28"/>
        </w:rPr>
        <w:t xml:space="preserve"> забезпечує своєчасну оплату податків та інших відрахувань згідно </w:t>
      </w:r>
      <w:r>
        <w:rPr>
          <w:sz w:val="28"/>
          <w:szCs w:val="28"/>
        </w:rPr>
        <w:t>з чинним законодавством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1429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3. Філармонія</w:t>
      </w:r>
      <w:r>
        <w:rPr>
          <w:sz w:val="28"/>
          <w:szCs w:val="28"/>
        </w:rPr>
        <w:t xml:space="preserve"> самостійно здійснює оперативний та бухгалтерський та фінансовий облік своєї роботи, веде статистичну звітність, згідно з установленими нормами, подає її в установленому порядку до органів, яким відповідно до чинного законодавства України надано право контролю за відповідними напрямами діяльності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1429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.14. Дир</w:t>
      </w:r>
      <w:r>
        <w:rPr>
          <w:sz w:val="28"/>
          <w:szCs w:val="28"/>
        </w:rPr>
        <w:t xml:space="preserve">ектор та головний бухгалтер </w:t>
      </w:r>
      <w:r>
        <w:rPr>
          <w:sz w:val="28"/>
          <w:szCs w:val="28"/>
          <w:lang w:val="uk-UA"/>
        </w:rPr>
        <w:t>Філармонії</w:t>
      </w:r>
      <w:r>
        <w:rPr>
          <w:sz w:val="28"/>
          <w:szCs w:val="28"/>
        </w:rPr>
        <w:t xml:space="preserve"> несуть персональну відповідальність за достовірність бухгалтерської та статистичної звітності.</w:t>
      </w:r>
    </w:p>
    <w:p>
      <w:pPr>
        <w:pStyle w:val="FR1"/>
        <w:widowControl/>
        <w:numPr>
          <w:ilvl w:val="0"/>
          <w:numId w:val="0"/>
        </w:numPr>
        <w:tabs>
          <w:tab w:val="clear" w:pos="720"/>
          <w:tab w:val="left" w:pos="1429" w:leader="none"/>
          <w:tab w:val="left" w:pos="7200" w:leader="none"/>
        </w:tabs>
        <w:ind w:left="1429" w:hanging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15. Філармонія самостійн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атверджує правила документообігу і технологію обробки облікової інформації, додаткову систему рахунків і регістрів аналітичного облік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изначає свою облікову політик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розробляє систему і форму внутрішньогосподарського обліку, звітності і контролю господарських операцій, визначає права працівників на підписання бухгалтерських документі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9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16. Філармонія самостійно розробляє кошторис, штатний розпис, структуру, річний план асигнувань і подає їх на затвердження Управлінню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9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17. Філармонія є мистецьким закладом культури, що утримується за рахунок коштів обласного бюджету. Головним розпорядником  коштів  є Управління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9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8. Форми і системи оплати праці, умови і показники преміювання працівників,  порядок встановлення надбавок за високі досягнення у праці або на період виконання особливо важливих робіт, а також порядок встановлення і скасування, підвищених посадових окладів, стипендій, доплат для працівників за виконання обов’язків тимчасово відсутніх працівників, внесення змін до штатних розписів проводяться наказом директора Філармонії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9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4.19. Філармонія користується землею та іншими природними ресурсами відповідно до мети  своєї діяльності та несе відповідальність за                 недотримання  вимог і норм щодо охорони, раціонального використання та відновлення природних ресурсів, інших природоохоронних заходів у відповідності з чинним законодавством Україн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9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4.20. Доходи (прибутки) Філармонії або їх частини не підлягають розподілу серед Засновника, працівників Філармонії (крім оплати їхньої праці, нарахування єдиного соціального внеску), членів органів управління та інших, пов’язаних з ними осіб.</w:t>
      </w:r>
    </w:p>
    <w:p>
      <w:pPr>
        <w:pStyle w:val="Normal"/>
        <w:tabs>
          <w:tab w:val="left" w:pos="720" w:leader="none"/>
        </w:tabs>
        <w:spacing w:lineRule="exact" w:line="322"/>
        <w:ind w:right="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ходи (прибутки) використовуються виключно для фінансування видатків на утримання та розвиток Філармонії, реалізації мети (цілей, завдань) та напрямків діяльності, визначених цим Статуто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9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4.21. Невикористані у поточному році, власні надходження Філармонії, вилученню не підлягають, не враховуються при визначенні обсягів бюджетного фінансування на наступний рік і використовуються в наступному фінансовому році виключно на здійснення статутної діяльності Філармонії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9" w:leader="none"/>
        </w:tabs>
        <w:ind w:left="0"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4.22. Бюджетні асигнування та кошти, одержані від додаткових джерел фінансування Філармонії, не підлягають вилученню протягом бюджетного періоду, крім випадків, передбачених законом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9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4.23. Кошти, що надійшли з додаткових джерел фінансування, не зменшують обсягів бюджетного фінансування Філармонії.</w:t>
      </w:r>
    </w:p>
    <w:p>
      <w:pPr>
        <w:pStyle w:val="Rvps2"/>
        <w:shd w:fill="FFFFFF" w:val="clear"/>
        <w:spacing w:before="0" w:after="0"/>
        <w:ind w:left="1125" w:hanging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0" w:name="n111"/>
      <w:bookmarkStart w:id="1" w:name="n111"/>
      <w:bookmarkEnd w:id="1"/>
    </w:p>
    <w:p>
      <w:pPr>
        <w:pStyle w:val="Normal"/>
        <w:tabs>
          <w:tab w:val="clear" w:pos="720"/>
          <w:tab w:val="left" w:pos="420" w:leader="none"/>
        </w:tabs>
        <w:ind w:left="420" w:hanging="420"/>
        <w:jc w:val="center"/>
        <w:rPr>
          <w:sz w:val="28"/>
          <w:szCs w:val="28"/>
          <w:lang w:val="uk-UA"/>
        </w:rPr>
      </w:pPr>
      <w:bookmarkStart w:id="2" w:name="n112"/>
      <w:bookmarkEnd w:id="2"/>
      <w:r>
        <w:rPr>
          <w:b/>
          <w:sz w:val="28"/>
          <w:szCs w:val="28"/>
          <w:lang w:val="uk-UA"/>
        </w:rPr>
        <w:t>5. ОРГАНИ УПРАВЛІННЯ ТА СТРУКТУРА ФІЛАРМОНІЇ</w:t>
      </w:r>
    </w:p>
    <w:p>
      <w:pPr>
        <w:pStyle w:val="Normal"/>
        <w:ind w:left="112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5.1. Управління </w:t>
      </w:r>
      <w:r>
        <w:rPr>
          <w:color w:val="000000"/>
          <w:sz w:val="28"/>
          <w:szCs w:val="28"/>
          <w:shd w:fill="FFFFFF" w:val="clear"/>
          <w:lang w:val="uk-UA"/>
        </w:rPr>
        <w:t>Філармоніє</w:t>
      </w:r>
      <w:r>
        <w:rPr>
          <w:sz w:val="28"/>
          <w:szCs w:val="28"/>
          <w:lang w:val="uk-UA"/>
        </w:rPr>
        <w:t xml:space="preserve">ю здійснюється на підставі принципів розмежування прав, повноважень та відповідальності Засновника, Управління та директора </w:t>
      </w:r>
      <w:r>
        <w:rPr>
          <w:color w:val="000000"/>
          <w:sz w:val="28"/>
          <w:szCs w:val="28"/>
          <w:shd w:fill="FFFFFF" w:val="clear"/>
          <w:lang w:val="uk-UA"/>
        </w:rPr>
        <w:t>Філармонії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4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5.2. Управління </w:t>
      </w:r>
      <w:r>
        <w:rPr>
          <w:color w:val="000000"/>
          <w:sz w:val="28"/>
          <w:szCs w:val="28"/>
          <w:shd w:fill="FFFFFF" w:val="clear"/>
          <w:lang w:val="uk-UA"/>
        </w:rPr>
        <w:t>Філармоніє</w:t>
      </w:r>
      <w:r>
        <w:rPr>
          <w:sz w:val="28"/>
          <w:szCs w:val="28"/>
          <w:lang w:val="uk-UA"/>
        </w:rPr>
        <w:t xml:space="preserve">ю здійснюється Засновником, галузеве управління здійснюється Управлінням, безпосереднє керівництво роботою </w:t>
      </w:r>
      <w:r>
        <w:rPr>
          <w:color w:val="000000"/>
          <w:sz w:val="28"/>
          <w:szCs w:val="28"/>
          <w:shd w:fill="FFFFFF" w:val="clear"/>
          <w:lang w:val="uk-UA"/>
        </w:rPr>
        <w:t>Філармонії</w:t>
      </w:r>
      <w:r>
        <w:rPr>
          <w:sz w:val="28"/>
          <w:szCs w:val="28"/>
          <w:lang w:val="uk-UA"/>
        </w:rPr>
        <w:t xml:space="preserve"> здійснює директор, який несе відповідальність за результатами роботи перед Засновником, Управлінням та трудовим колективом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5.3. Призначення на посаду директора та звільнення його з посади проводиться за рішенням сесії Черкаської обласної ради або уповноваженим нею органом. Призначення директора </w:t>
      </w:r>
      <w:r>
        <w:rPr>
          <w:color w:val="000000"/>
          <w:sz w:val="28"/>
          <w:szCs w:val="28"/>
          <w:shd w:fill="FFFFFF" w:val="clear"/>
          <w:lang w:val="uk-UA"/>
        </w:rPr>
        <w:t>Філармонії</w:t>
      </w:r>
      <w:r>
        <w:rPr>
          <w:sz w:val="28"/>
          <w:szCs w:val="28"/>
          <w:lang w:val="uk-UA"/>
        </w:rPr>
        <w:t xml:space="preserve"> здійснюється на конкурсній основі у відповідності до чинного законодавства України та відповідних рішень обласної ради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5.4. При призначенні директора </w:t>
      </w:r>
      <w:r>
        <w:rPr>
          <w:color w:val="000000"/>
          <w:sz w:val="28"/>
          <w:szCs w:val="28"/>
          <w:shd w:fill="FFFFFF" w:val="clear"/>
          <w:lang w:val="uk-UA"/>
        </w:rPr>
        <w:t>Філармонії</w:t>
      </w:r>
      <w:r>
        <w:rPr>
          <w:sz w:val="28"/>
          <w:szCs w:val="28"/>
          <w:lang w:val="uk-UA"/>
        </w:rPr>
        <w:t xml:space="preserve"> з ним укладається контракт терміном на 5 років, в якому визначаються строк найму, права, обов’язки, відповідальність перед Засновником та трудовим колективом, оплата праці, умови звільнення його з посади, інші умови за погодженням сторін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  <w:tab w:val="left" w:pos="18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5.5. Директор </w:t>
      </w:r>
      <w:r>
        <w:rPr>
          <w:color w:val="000000"/>
          <w:sz w:val="28"/>
          <w:szCs w:val="28"/>
          <w:shd w:fill="FFFFFF" w:val="clear"/>
          <w:lang w:val="uk-UA"/>
        </w:rPr>
        <w:t>Філармонії</w:t>
      </w:r>
      <w:r>
        <w:rPr>
          <w:sz w:val="28"/>
          <w:szCs w:val="28"/>
          <w:lang w:val="uk-UA"/>
        </w:rPr>
        <w:t xml:space="preserve"> повинен: мати вищу освіту та стаж роботи у сфері культури не менше трьох років; володіти державною мовою та здатний за своїми діловими і моральними якостями, освітнім і професійним рівнем виконувати відповідні посадові обов’язк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 Не може бути призначена на посаду директора Філармонії особа, як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ішенням суду визнана недієздатною або її дієздатність обмежен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є судимість за вчинення злочину, якщо така судимість не погашена або не знята в установленому законом порядку, або на яку протягом останнього року накладалося адміністративне стягнення за вчинення корупційного правопорушенн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є близькою особою або членом сім’ї керівників, які відповідно до статутних документів здійснюють управління Філармонією, а саме Черкаської обласної ради та Управління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6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5.7. Директор Філармонії в межах наданих йому повноважень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) вирішує питання діяльності Філармонії, розробляє її структуру,  штатний розпис та подає їх на затвердження Управлінню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) видає накази і розпорядження, обов’язкові для виконання всіма  працівниками та структурними підрозділами Філармонії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) представляє без доручення Філармонію в державних та інших  органах, відповідає за результати її діяльності перед Управлінням, Засновником та трудовим колективом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розпоряджається коштами та користується майном Філармонії відповідно до  чинного законодавства та цього Статуту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5) укладає угоди, дає доручення, відкриває банківські рахунк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6) приймає на роботу та звільняє з роботи працівників Філармонії відповідно до чинного законодавства Україн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7) забезпечує дотримання працівниками  вимог з охорони праці та правил пожежної безпеки в Україні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здійснює розподіл обов’язків між працівникам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9) вживає заходи заохочень та дисциплінарних стягнень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0) контролює дотримання штатно-фінансової дисципліни в Філармонії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1) разом із профспілковим комітетом  подає на затвердження  загальних зборів трудового колективу Правила внутрішнього трудового розпорядку та колективний договір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) звітує перед Засновником та Управлінням про виконану роботу згідно з чинним законодавством України.</w:t>
      </w:r>
    </w:p>
    <w:p>
      <w:pPr>
        <w:pStyle w:val="Normal"/>
        <w:ind w:left="11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0" w:leader="none"/>
        </w:tabs>
        <w:ind w:left="420" w:hanging="4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ОВНОВАЖЕННЯ ЧЕРКАСЬКОЇ ОБЛАСНОЇ РАД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 До виключної компетенції Черкаської обласної ради відноситься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) затвердження Статуту Філармонії, змін та доповнень до нього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) здійснення контролю за додержанням вимог Статуту і прийняття рішення у зв’язку з їх порушенням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) прийняття рішень щодо відчуження майна, переданого Філармонії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) здійснення контролю за ефективністю використання майна, що знаходиться на балансі Філармонії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5) заслуховування звітів про роботу керівника Філармонії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6) прийняття рішень щодо реорганізації або ліквідації Філармонії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інші повноваження, визначені чинним законодавством Україн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2. Засновник має право ініціювати проведення відповідними органами комплексної ревізії у сфері фінансової і господарської діяльності Філармонії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0" w:leader="none"/>
        </w:tabs>
        <w:ind w:left="420" w:hanging="4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ТРУДОВИЙ КОЛЕКТИВ</w:t>
      </w:r>
    </w:p>
    <w:p>
      <w:pPr>
        <w:pStyle w:val="Normal"/>
        <w:ind w:left="1125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7.1. Трудовий колектив Філармонії складається з осіб, які своєю працею беруть участь в діяльності Філармонії  на основі трудових договорів, що регулюють трудові відносини працівників з Філармонією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. Працівники Філармонії в обов'язковому порядку підлягають державному соціальному страхуванню на випадок каліцтва або професійного захворювання, отриманих внаслідок виконання трудових обов'язків та пенсійному забезпеченню відповідно до чинного законодавства Україн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7.3. Повноваження трудового колективу Філармонії здійснюються загальними зборами (конференціями), які скликаються по мірі необхідності, але не рідше, ніж один раз на рік. Загальні збори вважаються правомочними, якщо в них беруть участь не менше, ніж 2/3 працюючих членів трудового колективу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4.  Загальні збори трудового колектив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ють проект колективного договору та приймають рішення щодо схвалення, або відхилення цього проекту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ють і вирішують питання самоврядування трудового колективу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изначають і затверджують перелік та порядок надання працівникам Філармонії соціальних пільг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носять пропозиції, порушують клопотання щодо матеріального і морального стимулювання та заохочення працівникі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7.5. Колективний договір укладається між директором Філармонії з однієї сторони, і уповноваженим органом трудового колективу, з другої сторони. Колективним договором регулюються виробничі, трудові і економічні відносини, питання оплати праці, соціальні та трудові гарантії трудового колективу з адміністрацією Філармонії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7.6. Трудовий розпорядок в Філармонії визначається Правилами внутрішнього трудового розпорядку працівників, які затверджуються трудовим колективом за поданням директора Філармонії і уповноваженим органом трудового колективу на основі Типових правил внутрішнього трудового розпорядку для робітників та службовців підприємств, установ, організацій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.7. Розбіжності, що виникають при укладанні або виконанні колективного договору, вирішуються у порядку, встановленому чинним законодавством Україн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8.  Сторони, які уклали колективний договір, не менше одного разу на рік звітують про його виконання на зборах трудового колективу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0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ПРИПИНЕННЯ ДІЯЛЬНОСТІ ФІЛАРМОНІЇ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8.1. Припинення діяльності Філармонії відбувається шляхом її реорганізації (злиття, приєднання, поділу, перетворення), або ліквідації та проводиться відповідно до рішення Черкаської обласної ради згідно з порядком, передбаченим законодавчими актами України, або за рішенням господарського суду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0"/>
        <w:jc w:val="both"/>
        <w:rPr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ab/>
        <w:t xml:space="preserve">8.2. </w:t>
      </w:r>
      <w:r>
        <w:rPr>
          <w:sz w:val="28"/>
          <w:szCs w:val="28"/>
        </w:rPr>
        <w:t xml:space="preserve">У разі реорганізації </w:t>
      </w:r>
      <w:r>
        <w:rPr>
          <w:sz w:val="28"/>
          <w:szCs w:val="28"/>
          <w:lang w:val="uk-UA"/>
        </w:rPr>
        <w:t>Філармонії</w:t>
      </w:r>
      <w:r>
        <w:rPr>
          <w:sz w:val="28"/>
          <w:szCs w:val="28"/>
        </w:rPr>
        <w:t xml:space="preserve"> вся сукупність </w:t>
      </w:r>
      <w:r>
        <w:rPr>
          <w:sz w:val="28"/>
          <w:szCs w:val="28"/>
          <w:lang w:val="uk-UA"/>
        </w:rPr>
        <w:t>її</w:t>
      </w:r>
      <w:r>
        <w:rPr>
          <w:sz w:val="28"/>
          <w:szCs w:val="28"/>
        </w:rPr>
        <w:t xml:space="preserve"> прав та обов'язків переходить до </w:t>
      </w:r>
      <w:r>
        <w:rPr>
          <w:sz w:val="28"/>
          <w:szCs w:val="28"/>
          <w:lang w:val="uk-UA"/>
        </w:rPr>
        <w:t>її</w:t>
      </w:r>
      <w:r>
        <w:rPr>
          <w:sz w:val="28"/>
          <w:szCs w:val="28"/>
        </w:rPr>
        <w:t xml:space="preserve"> правонаступни</w:t>
      </w:r>
      <w:r>
        <w:rPr>
          <w:sz w:val="28"/>
          <w:szCs w:val="28"/>
          <w:lang w:val="uk-UA"/>
        </w:rPr>
        <w:t>ка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0"/>
        <w:jc w:val="both"/>
        <w:rPr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3. У разі припинення діяльності Філармонії кошти, які залишаються після розрахунків із бюджетом, повинні бути передані одній або кільком  неприбутковим організаціям відповідного виду або зараховані до доходу обласного бюджету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0"/>
        <w:ind w:firstLine="709"/>
        <w:jc w:val="both"/>
        <w:rPr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4. Працівникам Філармонії, які звільняються у зв'язку з її реорганізацією чи ліквідацією, гарантується дотримання їх прав та інтересів відповідно до чинного законодавства України про прац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5. Ліквідація Філармонії вважається завершеною, а комунальний заклад  таким,  що  припинив  свою  діяльність,  з  моменту  виключення його з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ого державного реєстру юридичних осіб, фізичних осіб-підприємців та громадських формувань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9. ЗАТВЕРДЖЕННЯ СТАТУТУ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ВНЕННЯ І ЗМІНИ ДО НЬОГО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9.1. Статут Філармонії погоджується Управлінням, затверджується Засновником і реєструється відповідно до норм чинного законодавства України. 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2. Філармонія має право вносити пропозиції щодо змін та доповнень до нього. При цьому вони повинні бути погоджені Управлінням,  затверджені Засновником і зареєстровані у встановленому поряд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 ПРИКІНЦЕВІ ПОЛОЖЕННЯ</w:t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питань, що не врегульовані Статутом, Філармонія керується чинним законодавством Украї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одне з положень Статуту буде визнано недійсним, це не стосується решти його положен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одне із положень Статуту, в зв’язку із внесенням змін до законодавства стає таким, що йому суперечить, Засновник застосовує норми, передбачені чинним законодавством та зобов’язується внести відповідні зміни до Статуту за поданням Філармонії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сі інші питання діяльності Філармонії регулюються чинним законодавством України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івник секретаріату                                                                 В. Мовч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</w:t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культури та взаємозв’язків з громадськістю Черкаської обласної державної адміністрації</w:t>
      </w:r>
    </w:p>
    <w:p>
      <w:pPr>
        <w:pStyle w:val="Normal"/>
        <w:ind w:righ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  О. Островський</w:t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4" w:hanging="0"/>
        <w:jc w:val="both"/>
        <w:rPr/>
      </w:pPr>
      <w:r>
        <w:rPr>
          <w:sz w:val="28"/>
          <w:szCs w:val="28"/>
          <w:lang w:val="uk-UA"/>
        </w:rPr>
        <w:t>"___" ____________ 2016 р.</w:t>
      </w:r>
    </w:p>
    <w:sectPr>
      <w:headerReference w:type="default" r:id="rId2"/>
      <w:headerReference w:type="first" r:id="rId3"/>
      <w:type w:val="nextPage"/>
      <w:pgSz w:w="11906" w:h="16838"/>
      <w:pgMar w:left="1560" w:right="851" w:gutter="0" w:header="72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7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412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4536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basedOn w:val="Style10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ind w:left="240" w:hanging="0"/>
      <w:jc w:val="center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6:17:00Z</dcterms:created>
  <dc:creator>nadya</dc:creator>
  <dc:description/>
  <cp:keywords/>
  <dc:language>en-US</dc:language>
  <cp:lastModifiedBy>Tanja</cp:lastModifiedBy>
  <cp:lastPrinted>2016-10-26T14:44:00Z</cp:lastPrinted>
  <dcterms:modified xsi:type="dcterms:W3CDTF">2016-11-01T14:49:00Z</dcterms:modified>
  <cp:revision>29</cp:revision>
  <dc:subject/>
  <dc:title>2</dc:title>
</cp:coreProperties>
</file>