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579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579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1.07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34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ї спеціалізованої загальноосвітньої школи-інтерн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либленим вивченням предметів гуманітарно-естетичного профілю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6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ерший 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партаменту освіти і науки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то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 відділу з соціальних питань</w:t>
              <w:br/>
              <w:t>та організаційної роботи обкому профспілки працівників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іце-президент асоціації керівників шкіл України, голова асоціації керівників шкіл міста Черкас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директора з навчально-виховної роботи мистецького факультету Шевченківської спеціалізованої загальноосвітньої школи-інтернату</w:t>
              <w:br/>
              <w:t>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інженер з охорони праці Шевченківської спеціалізованої загальноосвітньої школи-інтернату</w:t>
              <w:br/>
              <w:t>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вчитель історії, правознавства Шевченківської спеціалізованої загальноосвітньої школи-інтернату</w:t>
              <w:br/>
              <w:t>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член батьківського комітету Шевченківської спеціалізованої загальноосвітньої школи-інтернату</w:t>
              <w:br/>
              <w:t>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ЕРЮ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я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член батьківського комітету Шевченківської спеціалізованої загальноосвітньої школи-інтернату</w:t>
              <w:br/>
              <w:t>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Григо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член батьківського комітету Шевченківської спеціалізованої загальноосвітньої школи-інтернату</w:t>
              <w:br/>
              <w:t>з поглибленим вивченням предметів гуманітарно-естетичного профілю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right="-2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lang w:val="uk-U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13:00Z</dcterms:created>
  <dc:creator>Zver</dc:creator>
  <dc:description/>
  <cp:keywords/>
  <dc:language>en-US</dc:language>
  <cp:lastModifiedBy>RePack by Diakov</cp:lastModifiedBy>
  <cp:lastPrinted>2019-07-30T18:13:00Z</cp:lastPrinted>
  <dcterms:modified xsi:type="dcterms:W3CDTF">2019-07-31T07:18:00Z</dcterms:modified>
  <cp:revision>3</cp:revision>
  <dc:subject/>
  <dc:title>Затверджено</dc:title>
</cp:coreProperties>
</file>