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20" w:firstLine="2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20" w:firstLine="28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4248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 О.І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каської обласної ради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31.05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146-р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5520" w:leader="none"/>
        </w:tabs>
        <w:ind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СТАТУ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КОМУНАЛЬНОГО ПІДПРИЄМСТВ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"ЗВЕНИГОРОДСЬКЕ ВИДАВНИЧО-ПОЛІГРАФІЧНЕ ПІДПРИЄМСТВО" ЧЕРКАСЬКОЇ ОБЛАС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List"/>
        <w:ind w:left="0"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КОМУНАЛЬНЕ ПІДПРИЄМСТВО "ЗВЕНИГОРОДСЬКЕ ВИДАВНИЧО-ПОЛІГРАФІЧНЕ ПІДПРИЄМСТВО" ЧЕРКАСЬКОЇ ОБЛАСНОЇ РАДИ  (далі – Підприємство) є комунальним унітарним підприємством спільної власності територіальних громад сіл, селищ, міст Черкаської області, створеним з метою задоволення потреб населення, підприємств, установ, організацій, незалежно від форм власності, у виготовленні друкованої та іншої поліграфічної продукції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Статут Підприємства зареєстровано згідно з розпорядженням Звенигородської районної державної адміністрації від 05.04.1996 № 75/96-р, реєстраційний № 676, і перереєстровується  у зв'язку із зміною органу управління та приведенням його тексту у відповідність до норм чинного законодавства Україн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УНАЛЬНЕ ПІДПРИЄМСТВО "ЗВЕНИГОРОДСЬКЕ ВИДАВНИЧО-ПОЛІГРАФІЧНЕ ПІДПРИЄМСТВО" ЧЕРКАСЬКОЇ ОБЛАСНОЇ РАДИ є правонаступником прав і обов’язків Звенигородського комунального видавничо-поліграфічного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спільної власності територіальних громад сіл, селищ, міст Черкаської обла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новником делеговано окремі повноваження управлінню майном виконавчого апарату Черкаської обласної ради (далі – Управління), яке є органом управління в межах та обсягах, визначених чинним законодавством України та цим Статутом.</w:t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Підприємство підконтрольне та підзвітне Засновнику</w:t>
      </w:r>
      <w:r>
        <w:rPr>
          <w:sz w:val="28"/>
          <w:szCs w:val="28"/>
          <w:lang w:val="uk-UA"/>
        </w:rPr>
        <w:t xml:space="preserve"> та Управлінню.</w:t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вне найменування юридичної особи: КОМУНАЛЬНЕ ПІДПРИЄМСТВО "ЗВЕНИГОРОДСЬКЕ ВИДАВНИЧО-ПОЛІГРАФІЧНЕ ПІДПРИЄМСТВО" ЧЕРКАСЬКОЇ ОБЛАСНОЇ РАДИ".</w:t>
      </w:r>
    </w:p>
    <w:p>
      <w:pPr>
        <w:pStyle w:val="22"/>
        <w:ind w:left="0" w:firstLine="720"/>
        <w:jc w:val="both"/>
        <w:rPr/>
      </w:pPr>
      <w:r>
        <w:rPr>
          <w:sz w:val="28"/>
          <w:szCs w:val="28"/>
          <w:lang w:val="uk-UA"/>
        </w:rPr>
        <w:t>8. Скорочене найменування юридичної особи: КП "ЗВЕНИГОРОДСЬКЕ ВПП" ЧЕРКАСЬКОЇ ОБЛАСНОЇ РАДИ".</w:t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Місцезнаходження </w:t>
      </w:r>
      <w:r>
        <w:rPr>
          <w:sz w:val="28"/>
          <w:szCs w:val="28"/>
          <w:lang w:val="uk-UA"/>
        </w:rPr>
        <w:t>юридичної особи: 20200</w:t>
      </w:r>
      <w:r>
        <w:rPr>
          <w:sz w:val="28"/>
          <w:szCs w:val="28"/>
        </w:rPr>
        <w:t>, Черкас</w:t>
      </w:r>
      <w:r>
        <w:rPr>
          <w:sz w:val="28"/>
          <w:szCs w:val="28"/>
          <w:lang w:val="uk-UA"/>
        </w:rPr>
        <w:t>ька обл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венигородський район, м. Звенигородка,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Софії Терещенко, 28.</w:t>
      </w:r>
    </w:p>
    <w:p>
      <w:pPr>
        <w:pStyle w:val="TextBody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2. ЮРИДИЧНИЙ СТАТУС ПІДПРИЄМСТВА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–правовими </w:t>
      </w:r>
      <w:r>
        <w:rPr>
          <w:sz w:val="28"/>
          <w:szCs w:val="28"/>
        </w:rPr>
        <w:t xml:space="preserve">актами, а також цим Стату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2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Відповідно до статутних завдань Підприємство має право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самостійно планувати свою діяльність, визначати перспективні та основні напрямки свого розвитку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самостійно від свого імені укладати договори (контракти) з вітчизняними юридичними та фізичними особами на різноманітні форми співпраці у сфері поліграфічної діяльності, здійснювати зовнішньо-економічну діяльність відповідно до чинного законодавства України за погодженням з Засновником та Управлінням, набувати майнові та особисті немайнові права, нести обов’язки, бути позивачем і відповідачем у судах, третейському суді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на добровільних засадах може вступати в різні об’єднання, асоціації за погодженням з Засновником та Управлінням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розробляти свою організаційну структуру. Визначати форми організації праці, які мають забезпечувати максимальне використання інтелектуального потенціалу кадрового складу комунального підприємства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за погодженням з Засновником здавати в оренду рухоме та нерухоме майно підприємствам, установам, організаціям та суб’єктам підприємницької діяльності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здійснювати будівництво, реконструкцію та капітальний ремонт основних засобів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впроваджувати нові технології та використовувати за призначенням нову техніку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самостійно розробляти і виготовляти поліграфічну, рекламну та інші види продукції з подальшою її реалізацією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визначати фонд оплати праці, запроваджувати форми, системи та розміри оплати праці, а також інші види стимулювання праці працівників згідно з чинним законодавством Україн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) організовувати матеріально-технічне забезпечення господарської діяльності шляхом придбання ресурсів в порядку, встановленому чинним законодавством Україн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) залучати на договірних засадах і використовувати фінанси, майно та окремі майнові права громадян і юридичних осіб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) отримувати у встановленому порядку довгострокові та короткострокові кредит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) залучати необхідних спеціалістів за трудовими угодами, договорами, контрактами, наймати працівників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) визначати фонд оплати праці, запроваджувати форми, системи та розміри оплати праці, а також інші види стимулювання праці працівників згідно з чинним законодавством України. Мінімальна заробітна плата на Підприємстві не може бути нижче встановленого законодавством України  мінімального розмір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На Підприємство покладені відповідні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ення своєчасної сплати податків та інших відрахувань до бюджету, згідно з чинним законодавством України;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створення умов високопродуктивної праці своїх працівників, забезпечення додержання чинного законодавства України про працю, соціального страхування, правил і норм охорони праці, техніки безпеки тощо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ічного і раціонального використання фонду споживання, своєчасних розрахунків із працівниками Підприємства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виконання вимог чинного законодавства України щодо охорони навколишнього середовища, раціонального використання та відтворення природних ресурсів, економічної безпек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забезпечення належного утримання, цільового та раціонального використання закріпленого майна та здійснення його поточного ремонт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надання якісних послуг, передбачених Статут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Підприємство веде бухгалтерський, оперативний облік результатів своєї діяльності, а також статистичну звітність і подає її у встановленому порядку та обсязі до державних органів та Управлінн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Директор Підприємства і головний бухгалтер несуть персональну відповідальність за додержання порядку ведення та достовірності бухгалтерського обліку і статистичної звіт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8. 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 xml:space="preserve">Підприємство відповідає за своїми зобов'яза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грошовими коштами відповідно до чинного законодавства України.</w:t>
      </w:r>
    </w:p>
    <w:p>
      <w:pPr>
        <w:pStyle w:val="HTML"/>
        <w:jc w:val="both"/>
        <w:rPr>
          <w:sz w:val="16"/>
          <w:szCs w:val="16"/>
          <w:lang w:val="uk-UA"/>
        </w:rPr>
      </w:pPr>
      <w:r>
        <w:rPr/>
        <w:tab/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МЕТА ТА ОСНОВНІ НАПРЯМИ ДІЯЛЬНОСТІ ПІДПРИЄМСТВА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Основною метою діяльності Підприємства є задоволення потреб населення, підприємств, установ, організацій, незалежно від форм власності, у виготовленні друкованої та іншої поліграфічної продукції.</w:t>
      </w:r>
    </w:p>
    <w:p>
      <w:pPr>
        <w:pStyle w:val="22"/>
        <w:ind w:left="0" w:firstLine="720"/>
        <w:jc w:val="both"/>
        <w:rPr/>
      </w:pPr>
      <w:r>
        <w:rPr>
          <w:sz w:val="28"/>
          <w:szCs w:val="28"/>
          <w:lang w:val="uk-UA"/>
        </w:rPr>
        <w:t>21. Предметом діяльності Підприємства є:</w:t>
      </w:r>
    </w:p>
    <w:p>
      <w:pPr>
        <w:pStyle w:val="31"/>
        <w:ind w:firstLine="720"/>
        <w:rPr/>
      </w:pPr>
      <w:r>
        <w:rPr/>
        <w:t>1) друкування газет;</w:t>
      </w:r>
    </w:p>
    <w:p>
      <w:pPr>
        <w:pStyle w:val="31"/>
        <w:ind w:firstLine="720"/>
        <w:rPr/>
      </w:pPr>
      <w:r>
        <w:rPr/>
        <w:t>2) друкування іншої продукції;</w:t>
      </w:r>
    </w:p>
    <w:p>
      <w:pPr>
        <w:pStyle w:val="31"/>
        <w:ind w:firstLine="720"/>
        <w:rPr/>
      </w:pPr>
      <w:r>
        <w:rPr/>
        <w:t>3) виготовлення друкарських форм і надання інших поліграфічних послуг;</w:t>
      </w:r>
    </w:p>
    <w:p>
      <w:pPr>
        <w:pStyle w:val="31"/>
        <w:ind w:firstLine="720"/>
        <w:rPr/>
      </w:pPr>
      <w:r>
        <w:rPr/>
        <w:t>4) брошурувально-палітурна діяльність і надання пов’язаних з нею послуг;</w:t>
      </w:r>
    </w:p>
    <w:p>
      <w:pPr>
        <w:pStyle w:val="31"/>
        <w:ind w:firstLine="720"/>
        <w:rPr/>
      </w:pPr>
      <w:r>
        <w:rPr/>
        <w:t>5) виробництво гофрованого паперу та картону, паперової та картонної тари;</w:t>
      </w:r>
    </w:p>
    <w:p>
      <w:pPr>
        <w:pStyle w:val="31"/>
        <w:ind w:firstLine="720"/>
        <w:rPr/>
      </w:pPr>
      <w:r>
        <w:rPr/>
        <w:t>6) роздрібна торгівля іншими невживаними товарами в спеціалізованих магазинах;</w:t>
      </w:r>
    </w:p>
    <w:p>
      <w:pPr>
        <w:pStyle w:val="31"/>
        <w:ind w:firstLine="720"/>
        <w:rPr/>
      </w:pPr>
      <w:r>
        <w:rPr/>
        <w:t>7) оптова торгівля іншими товарами господарського призначення;</w:t>
      </w:r>
    </w:p>
    <w:p>
      <w:pPr>
        <w:pStyle w:val="31"/>
        <w:ind w:firstLine="720"/>
        <w:rPr/>
      </w:pPr>
      <w:r>
        <w:rPr/>
        <w:t>8) неспеціалізована оптова торгівля;</w:t>
      </w:r>
    </w:p>
    <w:p>
      <w:pPr>
        <w:pStyle w:val="31"/>
        <w:ind w:hanging="0"/>
        <w:rPr/>
      </w:pPr>
      <w:r>
        <w:rPr/>
      </w:r>
    </w:p>
    <w:p>
      <w:pPr>
        <w:pStyle w:val="31"/>
        <w:ind w:firstLine="720"/>
        <w:rPr/>
      </w:pPr>
      <w:r>
        <w:rPr/>
        <w:t>9) проведення операцій з рухомим та нерухомим майном при наявності згоди Засновника;</w:t>
      </w:r>
    </w:p>
    <w:p>
      <w:pPr>
        <w:pStyle w:val="31"/>
        <w:ind w:firstLine="720"/>
        <w:rPr/>
      </w:pPr>
      <w:r>
        <w:rPr/>
        <w:t>10) надання в оренду й експлуатацію власного чи орендованого нерухомого майна;</w:t>
      </w:r>
    </w:p>
    <w:p>
      <w:pPr>
        <w:pStyle w:val="31"/>
        <w:ind w:firstLine="720"/>
        <w:rPr/>
      </w:pPr>
      <w:r>
        <w:rPr/>
        <w:t>11) здійснення інших видів діяльності, які не заборонені чинним законодавством Украї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ІСТЬ ПІДПРИЄМСТВ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Майно Підприємства складають основні та оборотні засоби, а також інші цінності, вартість яких відображається у самостійному балансі Підприємств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3. Майно Підприємства є спільною власністю територіальних громад сіл, селищ, міст Черкаської області, власником якого є Черкаська обласна рад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ним відповідно до договору на закріплення майна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Здійснюючи право господарського відання, Підпрємство користується зазначеним майном, вчиняючи щодо нього дії, що не суперечать чинному законодавству України та Статуту. 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uk-UA"/>
        </w:rPr>
        <w:t>25. Джерелами формування майна Підприємства є: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грошові та матеріальні внеск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а</w:t>
      </w:r>
      <w:r>
        <w:rPr>
          <w:sz w:val="28"/>
          <w:szCs w:val="28"/>
          <w:lang w:val="uk-UA"/>
        </w:rPr>
        <w:t>;</w:t>
      </w:r>
    </w:p>
    <w:p>
      <w:pPr>
        <w:pStyle w:val="4"/>
        <w:rPr/>
      </w:pPr>
      <w:r>
        <w:rPr/>
        <w:t>2) доходи,    одержані    від    реалізації    продукції,    послуг,    інших   видів господарської діяльності;</w:t>
      </w:r>
    </w:p>
    <w:p>
      <w:pPr>
        <w:pStyle w:val="4"/>
        <w:rPr/>
      </w:pPr>
      <w:r>
        <w:rPr/>
        <w:t>3) кредити банків та інших кредиторів;</w:t>
      </w:r>
    </w:p>
    <w:p>
      <w:pPr>
        <w:pStyle w:val="4"/>
        <w:rPr/>
      </w:pPr>
      <w:r>
        <w:rPr/>
        <w:t>4) капітальні вкладення і дотації з бюджетів;</w:t>
      </w:r>
    </w:p>
    <w:p>
      <w:pPr>
        <w:pStyle w:val="4"/>
        <w:rPr/>
      </w:pPr>
      <w:r>
        <w:rPr/>
        <w:t xml:space="preserve">5) майно,  придбане   в   інших   суб’єктів  господарювання,   організацій   та громадян у встановленому законодавством порядку; </w:t>
      </w:r>
    </w:p>
    <w:p>
      <w:pPr>
        <w:pStyle w:val="4"/>
        <w:rPr/>
      </w:pPr>
      <w:r>
        <w:rPr/>
        <w:t>6) безоплатні, добровільні, благодійні внески юридичних та фізичних осіб;</w:t>
      </w:r>
    </w:p>
    <w:p>
      <w:pPr>
        <w:pStyle w:val="4"/>
        <w:rPr/>
      </w:pPr>
      <w:r>
        <w:rPr/>
        <w:t>7) доходи від цінних паперів;</w:t>
      </w:r>
    </w:p>
    <w:p>
      <w:pPr>
        <w:pStyle w:val="4"/>
        <w:rPr/>
      </w:pPr>
      <w:r>
        <w:rPr/>
        <w:t>8) орендна плата;</w:t>
      </w:r>
    </w:p>
    <w:p>
      <w:pPr>
        <w:pStyle w:val="4"/>
        <w:rPr/>
      </w:pPr>
      <w:r>
        <w:rPr/>
        <w:t>9) інші джерела, не заборонені чинним законодавством Україн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.</w:t>
      </w:r>
    </w:p>
    <w:p>
      <w:pPr>
        <w:pStyle w:val="Style15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7. Засновник майна, переданого в господарське відання Підприємству, здійснює контроль за його використанням і збереженням. </w:t>
      </w:r>
    </w:p>
    <w:p>
      <w:pPr>
        <w:pStyle w:val="4"/>
        <w:rPr/>
      </w:pPr>
      <w:r>
        <w:rPr/>
        <w:t>28. Статутний капітал Підприємства визначається його Засновником і становить 485212,66 грн. (чотириста вісімдесят п’ять тисяч двісті                       дванадцять гривень 66 копійок).</w:t>
      </w:r>
    </w:p>
    <w:p>
      <w:pPr>
        <w:pStyle w:val="4"/>
        <w:rPr/>
      </w:pPr>
      <w:r>
        <w:rPr/>
        <w:t xml:space="preserve">29. Засновник може приймати рішення щодо зміни статутного капіталу Підприємства та порядку його формування. </w:t>
      </w:r>
    </w:p>
    <w:p>
      <w:pPr>
        <w:pStyle w:val="TextBody"/>
        <w:ind w:firstLine="720"/>
        <w:rPr/>
      </w:pPr>
      <w:r>
        <w:rPr>
          <w:sz w:val="28"/>
          <w:szCs w:val="28"/>
        </w:rPr>
        <w:t>30. Зміна розміру статутного капіталу є виключними повноваженнями Засновни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1. Рішення щодо зміни статутного капіталу набуває чинності з моменту внесення відповідних змін до Статуту у порядку, встановленому чинним законодавством України.</w:t>
      </w:r>
    </w:p>
    <w:p>
      <w:pPr>
        <w:pStyle w:val="TextBody"/>
        <w:ind w:firstLine="720"/>
        <w:rPr>
          <w:sz w:val="28"/>
          <w:szCs w:val="28"/>
        </w:rPr>
      </w:pPr>
      <w:r>
        <w:rPr/>
        <w:t xml:space="preserve">32. </w:t>
      </w:r>
      <w:r>
        <w:rPr>
          <w:sz w:val="28"/>
          <w:szCs w:val="28"/>
        </w:rPr>
        <w:t>Майно Підприємства підлягає страхуванню у порядку, визначеному чинним законодавством України.</w:t>
      </w:r>
    </w:p>
    <w:p>
      <w:pPr>
        <w:pStyle w:val="4"/>
        <w:rPr/>
      </w:pPr>
      <w:r>
        <w:rPr/>
        <w:t>33. Збитки, завдані Підприємству внаслідок порушення його прав громадянами або юридичними особами, відшкодовуються в порядку, визначеному чинним законодавством України.</w:t>
      </w:r>
    </w:p>
    <w:p>
      <w:pPr>
        <w:pStyle w:val="4"/>
        <w:rPr/>
      </w:pPr>
      <w:r>
        <w:rPr/>
        <w:t>34. Підприємство відповідно до порядку, встановленого Засновником складає фінансовий план на кожний наступний рік з щоквартальною розбивкою і відображає очікувані фінансові результати в запланованому році, який подає на затвердження Засновнику через Управління не пізніше 01 серпня року, що передує плановому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>Підприємство</w:t>
      </w:r>
      <w:r>
        <w:rPr>
          <w:rFonts w:cs="Times New Roman" w:ascii="Times New Roman" w:hAnsi="Times New Roman"/>
          <w:sz w:val="28"/>
          <w:szCs w:val="28"/>
          <w:lang w:val="uk-UA"/>
        </w:rPr>
        <w:t>м можуть вноситись зміни до затвердженого фінансового плану один раз на рік, у якому затверджувався такий фінансовий план, та не більше двох разів протягом планового року.</w:t>
      </w:r>
    </w:p>
    <w:p>
      <w:pPr>
        <w:pStyle w:val="4"/>
        <w:rPr/>
      </w:pPr>
      <w:r>
        <w:rPr/>
        <w:t>36. Підприємство зобов’язано щокварталу до 25 числа місяця, наступного за звітним, подавати Управлінню звіт про виконання фінансового плану відповідно до порядку, встановленого Засновником.</w:t>
      </w:r>
    </w:p>
    <w:p>
      <w:pPr>
        <w:pStyle w:val="HTML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sz w:val="28"/>
          <w:szCs w:val="28"/>
        </w:rPr>
        <w:t>. Основним узагальнюючим показником фінансових результ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ької діяльності Підприємства є прибуток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8. Підприємство реалізує свої послуги за цінами і тарифами, що встановлюються самостійно, або на договірній основі, а у випадках, передбачених діючим законодавством – за регульованими цінами і  тарифам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9.  Підприємство самостійно планує свою виробничо-фінансову діяльність, враховуючи споживчий попит,  встановлені нормативи, фінансові можливості та норми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0. Прибуток підприємства, що утворюється з надходжень від його господарської діяльності, після сплати передбачених законами України податків та зборів до бюджету, інших обов’язкових платежів, розподіляється за спеціальними (цільовими) фондами, які призначені для покриття витрат, пов’язаних з їх діяльніст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фонд розвитку виробництв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фонд споживання (оплати праці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1. 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uk-UA"/>
        </w:rPr>
        <w:t>42. Підприємство самостійно: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изначає свою облікову політику; 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uk-UA"/>
        </w:rPr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23"/>
        <w:ind w:firstLine="720"/>
        <w:rPr/>
      </w:pPr>
      <w:r>
        <w:rPr/>
        <w:t>43.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абезпечення оброблених документів, регістрів і звітності протягом встановленого терміну несе директор Підприємства.</w:t>
      </w:r>
    </w:p>
    <w:p>
      <w:pPr>
        <w:pStyle w:val="List"/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Відповідальність за достовірність фінансової, податкової, статистичної та інших видів звітності несе директор та головний бухгалтер Підприємства.</w:t>
      </w:r>
    </w:p>
    <w:p>
      <w:pPr>
        <w:pStyle w:val="List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5. Перевірка або аудит фінансово-господарської діяльності Підприємства проводиться контролюючими органами відповідно до чинного законодавства України.</w:t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6. При необхідності на Підприємстві може бути проведено аудиторську перевірку фінансової звітності із залученням професійного аудитора (аудиторської фірми)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5</w:t>
      </w:r>
      <w:r>
        <w:rPr>
          <w:b/>
          <w:color w:val="000000"/>
          <w:spacing w:val="15"/>
          <w:sz w:val="28"/>
          <w:szCs w:val="28"/>
          <w:lang w:val="uk-UA"/>
        </w:rPr>
        <w:t>. СТРУКТРА ТА ОРГАНИ УПРАВЛІ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16"/>
          <w:szCs w:val="16"/>
          <w:lang w:val="uk-UA"/>
        </w:rPr>
      </w:pPr>
      <w:r>
        <w:rPr>
          <w:b/>
          <w:color w:val="000000"/>
          <w:spacing w:val="1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7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приємство самостійно розробляє структуру, штатний розпи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Управління Підприємством здійснюється Засновником, а безпосереднє керівництво роботою Підприємства здійснює директор, який несе відповідальність за результати роботи перед Засновником та трудовим колекти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. 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1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штатний розпис Підприємства та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) самостійно визначає організаційну структуру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дійснює інші повноваження відповідно до норм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2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дійснення контролю за своєчасним складанням фінансового плану Підприємства та виконанням показників, затверджених фінансовим планом Підприємства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прийняття рішень щодо реорганізації або ліквідації Підприєм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 інші повноваження, визначені чинним законодавством України.</w:t>
      </w:r>
    </w:p>
    <w:p>
      <w:pPr>
        <w:pStyle w:val="Style15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5"/>
        <w:ind w:right="-81" w:firstLine="720"/>
        <w:jc w:val="both"/>
        <w:rPr/>
      </w:pPr>
      <w:r>
        <w:rPr>
          <w:sz w:val="28"/>
          <w:szCs w:val="28"/>
          <w:lang w:val="uk-UA"/>
        </w:rPr>
        <w:t>54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5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6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7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8.   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rPr/>
      </w:pPr>
      <w:r>
        <w:rPr>
          <w:sz w:val="28"/>
          <w:szCs w:val="28"/>
        </w:rPr>
        <w:t>59. Колективний договір укладається між Засновником або уповноваженою особою (директором)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адміністрації Підприємств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ргану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виборним органом первинної профспілкової організації (профспілковим представником) на основі типових прави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1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2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21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63. Інтереси трудового колективу на Підприємстві представляє профспілковий комітет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4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5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6. 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7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,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8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9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0. </w:t>
      </w: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1. </w:t>
      </w: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2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Керівник секретаріату                                                                         В. Мовчан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7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Маркированный список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35:00Z</dcterms:created>
  <dc:creator>Администратор</dc:creator>
  <dc:description/>
  <cp:keywords/>
  <dc:language>en-US</dc:language>
  <cp:lastModifiedBy>Tanja</cp:lastModifiedBy>
  <cp:lastPrinted>2017-05-23T18:18:00Z</cp:lastPrinted>
  <dcterms:modified xsi:type="dcterms:W3CDTF">2017-06-19T06:31:00Z</dcterms:modified>
  <cp:revision>27</cp:revision>
  <dc:subject/>
  <dc:title>С  Т  А  Т  У  Т</dc:title>
</cp:coreProperties>
</file>