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Черкаської обласної ради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 О. І. Вельбівець</w:t>
        <w:tab/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1.05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45-р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С Т А Т У Т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"ОБ'ЄДНАННЯ ХУДОЖНІХ КОЛЕКТИВІВ"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ИЙ ЗАКЛАД "ОБ'ЄДНАННЯ ХУДОЖНІХ КОЛЕКТИВІВ" ЧЕРКАСЬКОЇ ОБЛАСНОЇ РАДИ (далі - Об’єднання) є мистецьким закладом культури комунальної форми власності, створеним відповідно до наказу управління культури облдержадміністрації                             від 03.01.1994 № 1-к, як Об’єднання художніх колективів управління культури облдержадміністрації, Статут якого зареєстровано виконавчим комітетом Черкаської міської ради 26.12.2000 № 1217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порядження голови Черкаської обласної ради                            від 11.06.2010 № 95-р найменування Об’єднання художніх колективів Черкаської обласної ради змінено на КОМУНАЛЬНИЙ ЗАКЛАД "ОБ'ЄДНАННЯ ХУДОЖНІХ КОЛЕКТИВІВ" ЧЕРКАСЬКОЇ ОБЛАС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тут викладено у новій редакції у зв’язку з приведенням його у відповідність до норм чинного законодавства Украї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КОМУНАЛЬНИЙ ЗАКЛАД "ОБ'ЄДНАННЯ ХУДОЖНІХ КОЛЕКТИВІВ" ЧЕРКАСЬКОЇ ОБЛАСНОЇ РАДИ є правонаступником сукупності прав і обов’язків Об’єднання художніх колективів Черкаської обласн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Засновником Об’єднання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сновником делеговано окремі повноваження Департаменту культури та взаємозв’язків з громадськістю Черкаської обласної державної адміністрації (далі – Департамент), який є органом управління в межах та обсягах, визначених чинним законодавством України, цим Статутом та відповідним договором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  <w:lang w:val="uk-UA"/>
        </w:rPr>
        <w:t>1.5. Об’єднання підконтрольне та підзвітне Засновнику та Департаменту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1,6. Повна назва Об’єднання: КОМУНАЛЬНИЙ ЗАКЛАД "ОБ'ЄДНАННЯ ХУДОЖНІХ КОЛЕКТИВІВ" ЧЕРКАСЬКОЇ ОБЛАС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а назва Об’єднання: КЗ "ОХК" ЧЕРКАСЬКОЇ ОБЛАСНОЇ РАДИ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ісцезнаходження  та  юридична  адреса  Об’єднання: Україна,                     Черкаська область, 18000   м. Черкаси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львар Шевченка, 185.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ОБ’ЄДНАННЯ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ind w:left="113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б’єднання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 України, Департаменту культури та взаємозв’язків з громадськістю Черкаської облдержадміністрації, розпорядженнями облдержадміністрації, рішеннями та розпорядженнями обласної ради, іншими нормативно-правовими актами, а також цим  Статут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відокремлене майно, розрахунковий та інші реєстраційні рахунки в органах Державної казначейської служби України, банківських установах, власну круглу печатку із своїм найменуванням та ідентифікаційним кодом, штампи, бланки та інші реквізити юридичної особ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б’єднання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правоздатність Об’єднання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б’єднання має право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в установленому законодавством порядку структурні підрозділ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амостійно планувати свою діяльність, визначати стратегію та основні напрямки свого розвит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адити самостійну видавничу діяльність у встановленому чинним законодавством порядк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рати та здавати в оренду майно відповідно до чинного законодавства Україн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згідно з чинним законодавством Україн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власну символіку та атрибутику, товарний знак, емблему, рекламу концертів, а також дозволити таке використання іншим юридичним особам і громадянам на договірній основі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на гарантований захист прав та свободи творчої діяльності, вибору репертуару, публічного виконання концертних програм, недопущення цензури і обмеження творчої діяльності, здійснення творчих заходів відповідно до чинного законодавства Україн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отний та музичний фонди для власних потреб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ти правом на вибір всіх форм публічного виконання власних концертних програ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матися благодійною діяльніст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б’єднання зобов’язан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безпечити на належному рівні виконання основних завдань передбачених цим Стату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творювати належні умови для якісної організації високопродуктивної праці трудового колективу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вати економне і раціональне використання фінансових та матеріальних ресурсі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за художнім рівнем концертних програм та застосовувати заходи щодо його підвищенн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ітувати про свою діяльність перед Засновником, Департаментом відповідно до чинного законодавства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Об’єднання допускається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основної діяльності Об’єднання є широка пропаганда вітчизняного і зарубіжного мистецтва,  класичної спадщини, відродження української національної культури, зокрема музичного мистецтва, художнього слова та інших жанр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идами основної діяльності Об’єднання є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рияння створенню єдиного культурного простору України, збереженню цілісності культури шляхом проведення концертних виступі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агування української національної культури та світового культурного надбання у всій його різноманітност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іяльність щодо розвитку народного, класичного, театрального та естрадного мистецтва в регіон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гастрольно-концертної діяльност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учасників  гастрольно-концертної діяльност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ворення нових художніх колективів, поповнення творчих колективів талановитими митцям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 власній (основній) сцені концертної діяльності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показ концертних програм з іншими культурно-мистецькими колектив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О ТА ФІНАНСОВО-ГОСПОДАРСЬКА ДІЯЛЬНІСТЬ </w:t>
      </w:r>
    </w:p>
    <w:p>
      <w:pPr>
        <w:pStyle w:val="Normal"/>
        <w:tabs>
          <w:tab w:val="clear" w:pos="720"/>
          <w:tab w:val="left" w:pos="42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Об’єднання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Об’єднання є спільною власністю територіальних громад сіл, селищ, міст Черкаської області, управління яким здійснює Черкаська обласна рад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Об’єднанню</w:t>
      </w:r>
      <w:r>
        <w:rPr>
          <w:sz w:val="28"/>
          <w:szCs w:val="28"/>
        </w:rPr>
        <w:t xml:space="preserve"> на правах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б’єднання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, цього</w:t>
      </w:r>
      <w:r>
        <w:rPr>
          <w:sz w:val="28"/>
          <w:szCs w:val="28"/>
        </w:rPr>
        <w:t xml:space="preserve"> Статуту</w:t>
      </w:r>
      <w:r>
        <w:rPr>
          <w:sz w:val="28"/>
          <w:szCs w:val="28"/>
          <w:lang w:val="uk-UA"/>
        </w:rPr>
        <w:t xml:space="preserve"> та договору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ідносини між Об’єднанням і Засновником  у частині володіння, користування та розпорядження майном регулюються чинним законодавством України, цим Статутом та договор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Об’єднання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і фінансування Об’єднання є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юджетні асигнув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3)  кошти, що надходять від господарської діяльності,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кошти, одержані від надання платних послуг та інших видів господарської діяльності, отримані згідно з чинним законодавством України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  <w:tab/>
        <w:t>доходи від реалізації власної продукції, від надання в оренду власного майна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майно, придбане у інших суб’єктів господарювання, організацій, громадян у встановленому законодавством порядку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надходження від збереження коштів у банківських установа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9)  інші не заборонені законодавством джере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7. Розмір плати за надання платних послуг Об’єднання встановлюється щороку у національній валюті Украї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8. Ризик випадкового знищення та випадкового пошкодження (псування) майна, переданого Засновником і закріпленого за Об’єднанням на праві оперативного управління, несе Об’єднанн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 Збитки, завдані Об’єднанню внаслідок порушення його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ня є </w:t>
      </w:r>
      <w:r>
        <w:rPr>
          <w:color w:val="000000"/>
          <w:sz w:val="28"/>
          <w:szCs w:val="28"/>
          <w:lang w:val="uk-UA"/>
        </w:rPr>
        <w:t>неприбутковим закладом. Головним розпорядником коштів обласного бюджету є Департамент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рошові кошти </w:t>
      </w:r>
      <w:r>
        <w:rPr>
          <w:sz w:val="28"/>
          <w:szCs w:val="28"/>
          <w:lang w:val="uk-UA"/>
        </w:rPr>
        <w:t>Об’єднання зберігаються на рахунках у органів Державної казначейської служби України та в банківських  установах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ведення бухгалтерського обліку Об’єднання самостійно обирає форми його організації, які передбачені Законом України "Про бухгалтерський облік та фінансову звітність в Україні". </w:t>
      </w:r>
    </w:p>
    <w:p>
      <w:pPr>
        <w:pStyle w:val="Normal"/>
        <w:numPr>
          <w:ilvl w:val="1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ходи (прибутки) </w:t>
      </w:r>
      <w:r>
        <w:rPr>
          <w:sz w:val="28"/>
          <w:szCs w:val="28"/>
          <w:lang w:val="uk-UA"/>
        </w:rPr>
        <w:t>Об’єднання</w:t>
      </w:r>
      <w:r>
        <w:rPr>
          <w:color w:val="000000"/>
          <w:sz w:val="28"/>
          <w:szCs w:val="28"/>
          <w:lang w:val="uk-UA"/>
        </w:rPr>
        <w:t xml:space="preserve"> або їх частини не підлягають розподілу між Засновниками, працівниками </w:t>
      </w:r>
      <w:r>
        <w:rPr>
          <w:sz w:val="28"/>
          <w:szCs w:val="28"/>
          <w:lang w:val="uk-UA"/>
        </w:rPr>
        <w:t>Об’єднання</w:t>
      </w:r>
      <w:r>
        <w:rPr>
          <w:color w:val="000000"/>
          <w:sz w:val="28"/>
          <w:szCs w:val="28"/>
          <w:lang w:val="uk-UA"/>
        </w:rPr>
        <w:t xml:space="preserve"> (окрім оплати їхньої праці, нарахування єдиного соціального внеску), членами  органів управління та інших пов’язаних з ними осі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Доходи (прибутки) використовуються виключно для фінансування видатків на утримання та розвиток </w:t>
      </w:r>
      <w:r>
        <w:rPr>
          <w:sz w:val="28"/>
          <w:szCs w:val="28"/>
          <w:lang w:val="uk-UA"/>
        </w:rPr>
        <w:t>Об’єднання</w:t>
      </w:r>
      <w:r>
        <w:rPr>
          <w:color w:val="000000"/>
          <w:sz w:val="28"/>
          <w:szCs w:val="28"/>
          <w:lang w:val="uk-UA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1"/>
          <w:numId w:val="1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Об’єднання.</w:t>
      </w:r>
    </w:p>
    <w:p>
      <w:pPr>
        <w:pStyle w:val="Normal"/>
        <w:numPr>
          <w:ilvl w:val="1"/>
          <w:numId w:val="1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Бюджетні асигнування та кошти, одержані від додаткових джерел фінансування </w:t>
      </w:r>
      <w:r>
        <w:rPr>
          <w:sz w:val="28"/>
          <w:szCs w:val="28"/>
          <w:lang w:val="uk-UA"/>
        </w:rPr>
        <w:t>Об’єдна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не підлягають вилученню протягом бюджетного періоду, крім випадків, передбачених законом. Кошти, що надійшли з додаткових джерел фінансування, не зменшують обсягів бюджетного фінансування </w:t>
      </w:r>
      <w:r>
        <w:rPr>
          <w:sz w:val="28"/>
          <w:szCs w:val="28"/>
          <w:lang w:val="uk-UA"/>
        </w:rPr>
        <w:t>Об’єднання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3"/>
        </w:numPr>
        <w:jc w:val="center"/>
        <w:rPr>
          <w:sz w:val="28"/>
          <w:szCs w:val="28"/>
          <w:lang w:val="uk-UA"/>
        </w:rPr>
      </w:pPr>
      <w:bookmarkStart w:id="0" w:name="n112"/>
      <w:bookmarkEnd w:id="0"/>
      <w:r>
        <w:rPr>
          <w:b/>
          <w:sz w:val="28"/>
          <w:szCs w:val="28"/>
          <w:lang w:val="uk-UA"/>
        </w:rPr>
        <w:t>ОРГАНИ УПРАВЛІННЯ ТА СТРУКТУРА ОБ’ЄДНАННЯ</w:t>
      </w:r>
    </w:p>
    <w:p>
      <w:pPr>
        <w:pStyle w:val="Normal"/>
        <w:ind w:left="11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б’єднання здійснюється на підставі принципів розмежування прав, повноважень та відповідальності Засновника, Департаменту та директора Об’єднанн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2. Управління Об’єднання здійснюється Засновником, галузеве управління здійснюється Департаментом,  безпосереднє керівництво роботою Об’єднання здійснює директор, який несе відповідальність за результатами роботи перед Засновником, Департаментом та трудовим колектив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Призначення на посаду директора та звільнення його з посади проводиться за рішенням сесії Черкаської обласної ради або уповноваженим нею органом. Призначення директора Об’єднання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При призначенні директора Об’єднання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Об’єднання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Об’єднання особа, як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                                    обмежена;</w:t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Об’єднанням, а саме Черкаської обласної ради та Департаменту. 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иректор Об’єднання в межах наданих йому повноважен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Об’єднання, розробляє його структуру,  штатний розпис та подає їх на затвердження Департамен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 працівниками та структурними підрозділами Об’єдна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едставляє без доручення Об’єднання в державних та інших  органах, відповідає за результати його діяльності перед Департаментом, Засновником та трудовим колектив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поряджається коштами Об’єднання відповідно до  чинного законодавства та цього Стату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має на роботу та звільняє з роботи працівників Об’єднання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працівниками  вимог з охорони праці  та правил  пожежної безпеки в Украї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 між працівни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нтролює дотримання штатно-фінансової дисципліни в Об’єднанн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азом з профспілковим комітетом  подає на затвердження  загальних зборів трудового колективу Правила внутрішнього трудового  розпорядку та колективний догові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є перед Засновником та Департаментом про виконану роботу згідно з чинним законодавством Україн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ЧЕРКАСЬКОЇ ОБЛАСН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Черкаської обласної ради відноси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Об’єднання, змін та доповнень до ньог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рішень щодо відчуження майна, яке перебуває на балансі Об’єднанн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ефективністю використання майна, що знаходиться на балансі Об’єднанн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роботу Об’єднанн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няття рішень щодо реорганізації або ліквідації Об’єднанн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2. Засновник має право ініціювати проведення відповідними органами комплексної ревізії у сфері фінансової і господарської діяльності Об’єднанн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Об’єднання складається з осіб, які своєю працею беруть участь в діяльності Об’єднання  на основі трудових договорів, що регулюють трудові відносини працівників Об’єднання. </w:t>
      </w:r>
    </w:p>
    <w:p>
      <w:pPr>
        <w:pStyle w:val="Normal"/>
        <w:numPr>
          <w:ilvl w:val="1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Об’єднання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Об’єднання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Об’єднання соціальних пільг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директором Об’єднання з однієї сторони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Об’єднання. </w:t>
      </w:r>
    </w:p>
    <w:p>
      <w:pPr>
        <w:pStyle w:val="Normal"/>
        <w:numPr>
          <w:ilvl w:val="1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ий розпорядок в Об’єднанні визначається Правилами внутрішнього трудового розпорядку працівників, які затверджуються трудовим колективом за поданням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7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ЕННЯ ДІЯЛЬНОСТІ ОБ’ЄДНАННЯ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8.1. Припинення діяльності Об’єднання відбувається шляхом його реорганізації (злиття, приєднання, поділу, перетворення), або ліквідації та проводиться відповідно до рішення Черкаської обласної ради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ab/>
        <w:t xml:space="preserve">8.2. </w:t>
      </w:r>
      <w:r>
        <w:rPr>
          <w:sz w:val="28"/>
          <w:szCs w:val="28"/>
          <w:lang w:val="uk-UA"/>
        </w:rPr>
        <w:t xml:space="preserve">У разі реорганізації Об’єднання вся сукупність його прав та обов'язків переходить до його правонаступник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У разі припинення діяльності Об’єднання кошти, які залишаються після розрахунків із бюджетом, повинні бути передані одній або кільком  неприбутковим організаціям відповідного виду або зараховані до доходу обласного бюдже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Працівникам Об’єднання, які звільняються у зв'язку з його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Ліквідація Об’єднання вважається завершеною, а комунальний заклад  таким,  що  припинив діяльність,  з  моменту 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 Об’єднання погоджується Департаментом, затверджується Засновником і реєструється відповідно до норм чинного законодавства України.  </w:t>
      </w:r>
    </w:p>
    <w:p>
      <w:pPr>
        <w:pStyle w:val="Normal"/>
        <w:numPr>
          <w:ilvl w:val="1"/>
          <w:numId w:val="1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має право вносити пропозиції щодо змін та доповнень до нього. При цьому вони повинні бути погоджені Департаментом, затверджені Засновником і зареєстровані у в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Об’єднання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Об’єдна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Об’єднання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В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директора 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О. Суховий</w:t>
      </w:r>
    </w:p>
    <w:p>
      <w:pPr>
        <w:pStyle w:val="Normal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 ____________ 2017 р.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22"/>
        </w:tabs>
        <w:ind w:left="2122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17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555"/>
        </w:tabs>
        <w:ind w:left="555" w:hanging="555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00"/>
        </w:tabs>
        <w:ind w:left="33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30"/>
        </w:tabs>
        <w:ind w:left="51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5"/>
        </w:tabs>
        <w:ind w:left="5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30:00Z</dcterms:created>
  <dc:creator>nadya</dc:creator>
  <dc:description/>
  <cp:keywords/>
  <dc:language>en-US</dc:language>
  <cp:lastModifiedBy>Tanja</cp:lastModifiedBy>
  <cp:lastPrinted>2017-06-01T16:43:00Z</cp:lastPrinted>
  <dcterms:modified xsi:type="dcterms:W3CDTF">2017-06-19T06:26:00Z</dcterms:modified>
  <cp:revision>8</cp:revision>
  <dc:subject/>
  <dc:title>2</dc:title>
</cp:coreProperties>
</file>