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right="-5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ind w:left="4678" w:right="-5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678" w:right="-526" w:hanging="0"/>
        <w:jc w:val="both"/>
        <w:rPr/>
      </w:pPr>
      <w:r>
        <w:rPr>
          <w:color w:val="000000"/>
          <w:sz w:val="28"/>
          <w:szCs w:val="28"/>
          <w:lang w:val="uk-UA"/>
        </w:rPr>
        <w:t>Голова Черкаської обласної ради</w:t>
      </w:r>
    </w:p>
    <w:p>
      <w:pPr>
        <w:pStyle w:val="Normal"/>
        <w:ind w:left="4678" w:right="-5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678" w:right="-526" w:hanging="0"/>
        <w:jc w:val="both"/>
        <w:rPr/>
      </w:pPr>
      <w:r>
        <w:rPr>
          <w:color w:val="000000"/>
          <w:sz w:val="28"/>
          <w:szCs w:val="28"/>
          <w:lang w:val="uk-UA"/>
        </w:rPr>
        <w:t>___________________ О. І. Вельбівець</w:t>
        <w:tab/>
      </w:r>
    </w:p>
    <w:p>
      <w:pPr>
        <w:pStyle w:val="Normal"/>
        <w:ind w:left="4678" w:right="-5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4678" w:right="-5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1.05.2017</w:t>
      </w:r>
      <w:r>
        <w:rPr>
          <w:color w:val="000000"/>
          <w:sz w:val="28"/>
          <w:szCs w:val="28"/>
          <w:lang w:val="uk-UA"/>
        </w:rPr>
        <w:t xml:space="preserve"> № </w:t>
      </w:r>
      <w:r>
        <w:rPr>
          <w:color w:val="000000"/>
          <w:sz w:val="28"/>
          <w:szCs w:val="28"/>
          <w:u w:val="single"/>
          <w:lang w:val="uk-UA"/>
        </w:rPr>
        <w:t>144-р</w:t>
      </w:r>
      <w:r>
        <w:rPr>
          <w:color w:val="000000"/>
          <w:sz w:val="28"/>
          <w:szCs w:val="28"/>
          <w:lang w:val="uk-UA"/>
        </w:rPr>
        <w:t xml:space="preserve"> )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  Т  А  Т  У 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"ЧЕРКАСЬКИЙ АКАДЕМІЧНИЙ ТЕАТР ЛЯЛЬОК ЧЕРКАСЬКОЇ ОБЛАСНОЇ РАДИ"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МУНАЛЬНИЙ ЗАКЛАД "ЧЕРКАСЬКИЙ АКАДЕМІЧНИЙ ТЕАТР ЛЯЛЬОК ЧЕРКАСЬКОЇ ОБЛАСНОЇ РАДИ" (далі - Театр) є закладом комунальної форми власності створеним відповідно до постанови Ради Міністрів Української РСР від 12.12.59 № 651 "Про  створення театрів для дітей та поліпшення матеріально – технічної бази театрів ляльок та юного глядача", наказу Міністерства культури Української РСР від 07.08.70 № 305, відповідно до рішення обласної Ради депутатів трудящихся                                     від 09.06.1970№ 145 та зареєстрований в виконавчому комітеті Черкаської міської ради від 11.06.2012 № 10263330010004009 та перереєстровується у зв'язку з зміною назви ЧЕРКАСЬКОГО АКАДЕМІЧНОГО ТЕАТРУ ЛЯЛЬОК  ЧЕРКАСЬКОЇ ОБЛАСНОЇ РАДИ на КОМУНАЛЬНИЙ ЗАКЛАД "ЧЕРКАСЬКИЙ АКАДЕМІЧНИЙ ТЕАТР ЛЯЛЬОК ЧЕРКАСЬКОЇ ОБЛАСНОЇ РАДИ та приведенням тексту Статуту у відповідність до чинного законодавства Україн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Й ЗАКЛАД "ЧЕРКАСЬКИЙ АКАДЕМІЧНИЙ ТЕАТР ЛЯЛЬОК ЧЕРКАСЬКОЇ ОБЛАСНОЇ РАДИ" є правонаступником ЧЕРКАСЬКОГО АКАДЕМІЧНОГО ТЕАТРУ ЛЯЛЬОК  ЧЕРКАСЬКОЇ ОБЛАСНОЇ РАД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МУНАЛЬНИЙ ЗАКЛАД "ЧЕРКАСЬКИЙ АКАДЕМІЧНИЙ ТЕАТР ЛЯЛЬОК ЧЕРКАСЬКОЇ ОБЛАСНОЇ РАДИ" є мистецьким театрально – видовищним закладом куль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нр Театру  ляльок – ляльковий, що органічно виплаває із специфіки українського національного лялькового мистецтв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Театру 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Засновником делеговано окремі повноваження Департаменту культури та взаємозв’язків з громадськістю Черкаської обласної державної адміністрації  (далі – Департамент), який є органом управління в межах та обсягах, визначених чинним законодавством України та цим Статутом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</w:t>
      </w:r>
      <w:r>
        <w:rPr>
          <w:sz w:val="28"/>
          <w:szCs w:val="28"/>
        </w:rPr>
        <w:t xml:space="preserve"> підконтро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сновнику</w:t>
      </w:r>
      <w:r>
        <w:rPr>
          <w:sz w:val="28"/>
          <w:szCs w:val="28"/>
          <w:lang w:val="uk-UA"/>
        </w:rPr>
        <w:t xml:space="preserve"> та Департаменту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вна назва Театру: КОМУНАЛЬНИЙ ЗАКЛАД "ЧЕРКАСЬКИЙ АКАДЕМІЧНИЙ ТЕАТР ЛЯЛЬОК ЧЕРКАСЬКОЇ ОБЛАСНОЇ РАДИ" 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а назва Театру: КЗ "ЧЕРКАСЬКИЙ АКАДЕМТЕАТР ЛЯЛЬОК ЧЕРКАСЬКОЇ ОБЛАСНОЇ РАДИ"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 та  юридична  адреса  Театру:                                      вул. Небесної сотні, буд. 4, м. Черкаси, 18002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ТЕАТРУ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113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Театр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 України, Департаменту культури та взаємозв’язків з громадськістю Черкаської облдержадміністрації, розпорядженнями облдержадміністрації,  рішеннями та розпорядженнями обласної ради, іншими нормативно-правовими актами, а також цим  Статут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2. Театр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і рахунки в національній та іноземній валюті в установах банків та інші реєстраційні рахунки в Головному управлінні державної казначейської служби у Черкаській області, круглу печатку із своїм найменуванням та ідентифікаційним кодом, штампи та інше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3. Театр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а правоздатність Театру  виникає з моменту реєстрації Статуту і складається з прав і обов’язкі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має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мостійно планувати свою творчу та господарську діяльні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лювати ціни на квитки  в порядку передбаченому чинним законодавством Украї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ти перспективи свого розвит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бирати репертуа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вого імені укладати угоди, договори, контракти  з резидентами та не резидентами на різні форми співробітниц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і та немайнові п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  самостійно встановлюючи їхній перелік та вартість в порядку передбаченому чинним законодавством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ти вид використання створеної ним вистави  - всі форми публічного виконання, показ по телебаченню і передачу по радіо, запис на магнітні, кіно-, відео-, лазерні та інші носії, а також їх тиражування, реалізацію, розповсюдження і видачу дозволів на копіювання як на Україні, так і за кордоном.  Передача  цього права іншим театрам, а також іншим юридичним особам і громадянам здійснюється відповідно до догов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вати права на постановку іншим театрам  а також іншим юридичним особам і громадянам  відповідно до укладених із ними договорів, які не повинні наносити шкоди авторам, постановникам та виконавц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власну символіку і рекламу вистав, а також дозволити таке використання  а також іншим юридичним особам і громадянам на договірній  основ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іншу діяльність, спрямовану на виконання Статутних завдань, яка не суперечить чинному законодавству Україн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зобов’язаний: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вати під час вистави охорону життя та здоров'я глядачів, а також їхнього майна, прийнятого на зберігання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0" w:name="n92"/>
      <w:bookmarkEnd w:id="0"/>
      <w:r>
        <w:rPr>
          <w:color w:val="000000"/>
          <w:sz w:val="28"/>
          <w:szCs w:val="28"/>
        </w:rPr>
        <w:t>вивішувати для загального огляду в місцях продажу квитків та в місцях публічного виконання і (або) публічного показу театральної постановки афішу, оформлення якої здійснюється відповідно до Порядку оформлення театральної афіші, затвердженого центральним органом виконавчої влади, що забезпечує формування державної політики у сферах культури та мистецтв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1" w:name="n93"/>
      <w:bookmarkEnd w:id="1"/>
      <w:r>
        <w:rPr>
          <w:color w:val="000000"/>
          <w:sz w:val="28"/>
          <w:szCs w:val="28"/>
        </w:rPr>
        <w:t>надавати глядачам інформацію про місце проведення, час початку та закінчення вистави, ціни на квитки, умови їх придбання та повернення, пільги, передбачені для певних груп глядачів, вікові обмеження на відвідання вистави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2" w:name="n94"/>
      <w:bookmarkEnd w:id="2"/>
      <w:r>
        <w:rPr>
          <w:color w:val="000000"/>
          <w:sz w:val="28"/>
          <w:szCs w:val="28"/>
        </w:rPr>
        <w:t>повертати гроші за попередньо продані квитки на вимогу глядача, але не пізніше, ніж за годину до початку вистави, або замінювати їх квитками на інші вистави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3" w:name="n95"/>
      <w:bookmarkEnd w:id="3"/>
      <w:r>
        <w:rPr>
          <w:color w:val="000000"/>
          <w:sz w:val="28"/>
          <w:szCs w:val="28"/>
        </w:rPr>
        <w:t>укладати договори щодо розпорядження майновими правами на об'єкти права інтелектуальної власності із суб'єктами авторського і (або) суміжних прав безпосередньо або через організацію колективного управління, що їх представляє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завдання і функції, визначені даним Статут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творювати умови для високопродуктивної праці своїх працівників, забезпечувати  дотримання норм чинного законодавства про працю, соціальне страхування, з охорони  праці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Втручання органів державного управління в фінансово-господарську та інші види діяльності Театру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41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 Метою основної діяльності Театру є розвиток театрального мистецтва і театральної справи, формування та задоволення потреб населення в театральному мистецтві. Основна діяльність театру не має на меті одержання прибутку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ми основної діяльності театру є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, публічне виконання та публічний показ театральних вистав, інших творів театрального мистецтва на власній сцені (сценах) та на гастролях, організація мистецьких фестивалів, конкурсів, оглядів, а також реалізація квитків на зазначені заход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театральних постановок, театрально-концертних програм та інших заходів на основі договорів з юридичними та фізичними особами для їх публічного виконання чи публічного показу на власній чи орендованих сценах з додержанням прав авторів та виконавців ролей (партій) відповідно до законодавства про авторське право та суміжні права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тажувань усіх категорій працівників театрів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рганізаціям на основі договорів постановочних послуг, сценічних постановочних засобів для проведення вистав, концертів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на замовлення юридичних та фізичних осіб предметів художнього оформлення театральних постановок, концертів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ласної сцени іншим театрам для проведення гастрольних заходів, спільних театральних проектів та програм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, тиражування та реалізація інформаційно-довідникових і рекламних матеріалів, копій відеоматеріалів та фонограм, пов'язаних з діяльністю театру, з додержанням прав авторів та виконавців ролей (партій) відповідно до законодавства про авторське право і суміжні права.</w:t>
      </w:r>
    </w:p>
    <w:p>
      <w:pPr>
        <w:pStyle w:val="Normal"/>
        <w:ind w:left="148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ТА ФІНАНСОВО-ГОСПОДАРСЬКА ДІЯЛЬНІСТЬ ТЕАТР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Театру є спільною власністю територіальних громад сіл, селищ, міст Черкаської області, власником якого є Черкаська обласна рад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Театру</w:t>
      </w:r>
      <w:r>
        <w:rPr>
          <w:sz w:val="28"/>
          <w:szCs w:val="28"/>
        </w:rPr>
        <w:t xml:space="preserve"> на правах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ідповідно до договору на закріплення майн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еатр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Театру складають основні та оборотні засоби, а також інші цінності, вартість яких відображається у самостійному балансі комунального заклад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між Театром і Засновником  у частині володіння, користування та розпорядження майном регулюються чинним законодавством України та цим Статут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Театру </w:t>
      </w:r>
      <w:r>
        <w:rPr>
          <w:sz w:val="28"/>
          <w:szCs w:val="28"/>
        </w:rPr>
        <w:t>(списання, передача тощо) та проведення інших майнових операцій щодо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Театру є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ходи одержані від реалізації товарів, продукції, робіт та послуг, іншої господарської діяльност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рендна пла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коштів і майна юридичних та фізичних осіб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изик випадкового знищення та випадкового пошкодження (псування) майна, переданого Засновником і закріпленого за Театром на праві господарського відання, несе Теат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вдані Театру  внаслідок порушення його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Театру підлягає страхуванню у запровадженому законом поряд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Театр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самостій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атр самостійно розробляє кошторис, штатний розпис, структуру, річний план асигнувань і подає їх на затвердження Департамент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атр є неприбутковим закладом. Головним розпорядником  коштів  обласного бюджету є Департамент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 посадових окладів, стипендій, доплат для працівників, виконання обов’язків тимчасово  відсутніх працівників, внесення змін до штатних розписів проводиться наказом директора Театру відповідно до окремих положень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здійснює користування землею та іншими природними ресурсами відповідно до мети  своєї діяльності та несе відповідальність за не дотримання  вимог і норм щодо охорони, раціонального використання та відновлення 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ристані позабюджетні кошти у поточному році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Театр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юджетні асигнування та кошти, одержані від додаткових джерел фінансування Театру, не підлягають вилученню протягом бюджетного періоду, крім випадків, передбачених законом. Кошти, що надійшли з додаткових джерел фінансування, не зменшують обсягів бюджетного Театр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датковими джерелами фінансування театрів є: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4" w:name="n106"/>
      <w:bookmarkEnd w:id="4"/>
      <w:r>
        <w:rPr>
          <w:color w:val="000000"/>
          <w:sz w:val="28"/>
          <w:szCs w:val="28"/>
        </w:rPr>
        <w:t>кошти від продажу квитків на театральну виставу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ошти та майно, одержані за роботи, які виконує Театр на замовлення юридичних та фізичних осіб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и від реалізації сувенірної продукції і видавничої діяльності з історії, теорії та практики Театру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та за відео- і фотозйомки, інтерв'ю за умови дотримання авторського і (або) суміжних прав та норм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Цивільного кодексу України</w:t>
        </w:r>
      </w:hyperlink>
      <w:r>
        <w:rPr>
          <w:sz w:val="28"/>
          <w:szCs w:val="28"/>
        </w:rPr>
        <w:t>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инагорода (компенсація) за використання майнових прав інтелектуальної власності, що належать театру і передані за відповідним договором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інші джерела, не заборонені законом.</w:t>
      </w:r>
    </w:p>
    <w:p>
      <w:pPr>
        <w:pStyle w:val="Rvps2"/>
        <w:numPr>
          <w:ilvl w:val="1"/>
          <w:numId w:val="6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мір плати за надання платних послуг встановлюється Театром щороку у національній валюті України. </w:t>
      </w:r>
      <w:bookmarkStart w:id="5" w:name="n110"/>
      <w:bookmarkStart w:id="6" w:name="n109"/>
      <w:bookmarkStart w:id="7" w:name="n108"/>
      <w:bookmarkStart w:id="8" w:name="n107"/>
      <w:bookmarkEnd w:id="5"/>
      <w:bookmarkEnd w:id="6"/>
      <w:bookmarkEnd w:id="7"/>
      <w:bookmarkEnd w:id="8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bookmarkStart w:id="9" w:name="n111"/>
      <w:bookmarkEnd w:id="9"/>
      <w:r>
        <w:rPr>
          <w:sz w:val="28"/>
          <w:szCs w:val="28"/>
        </w:rPr>
        <w:t>4.20. Утримання театральних будівель (споруд, приміщень), що є комунальною власністю здійснюється за рахунок коштів місцевих бюджетів.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2"/>
        <w:shd w:fill="FFFFFF" w:val="clear"/>
        <w:spacing w:before="0" w:after="0"/>
        <w:ind w:left="1125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sz w:val="28"/>
          <w:szCs w:val="28"/>
          <w:lang w:val="uk-UA"/>
        </w:rPr>
      </w:pPr>
      <w:bookmarkStart w:id="10" w:name="n112"/>
      <w:bookmarkEnd w:id="10"/>
      <w:r>
        <w:rPr>
          <w:b/>
          <w:sz w:val="28"/>
          <w:szCs w:val="28"/>
          <w:lang w:val="uk-UA"/>
        </w:rPr>
        <w:t>ОРГАНИ УПРАВЛІННЯ ТА СТРУКТУРА ТЕАТРУ</w:t>
      </w:r>
    </w:p>
    <w:p>
      <w:pPr>
        <w:pStyle w:val="Normal"/>
        <w:ind w:left="11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я Театром здійснюється на підставі принципів розмежування прав, повноважень та відповідальності Засновника, органу галузевого управління та директора - художнього керівника театру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я Театром здійснюється Засновником, галузеве управління здійснюється Депаратментом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осереднє управління діяльністю Театру здійснює директор - художній керівник театру. Призначення на посаду директора - художнього керівника театру та звільнення з посади проводиться за  рішенням сесії Черкаської обласної ради. Призначення директора - художнього керівника театру здійснюється на конкурсній основі у відповідності до чинного законодавства України. При  призначенні директора - художнього керівника театру з ним укладається контракт, в якому 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- художній керівник театру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е бути призначена на посаду директора - художнього керівника театру особа, як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відповідно до статутних документів здійснює управління Театром, а саме Черкаської обласної ради, Черкаської обласної державної адміністрації та Департаменту. </w:t>
      </w:r>
    </w:p>
    <w:p>
      <w:pPr>
        <w:pStyle w:val="Normal"/>
        <w:numPr>
          <w:ilvl w:val="1"/>
          <w:numId w:val="1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иректор - художній керівник театру в межах наданих йому повноваж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Театру розробляє його структуру,  штатний розпис та подає їх на затвердження Департа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накази і розпорядження, обов’язкові для виконання всіма  працівниками та структурними підрозділами Теат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едставляє без доручення Театр в державних та інших органах, відповідає за результати його діяльності перед Департаментом та Засновником та колекти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ється коштами Театру відповідно до  чинного законодавства та цього Стату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на роботу та звільняє з роботи працівників Театру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тримання працівниками  вимог з охорони праці  та правил  пожежної безпеки в Украї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про надання творчим працівникам театру відпусток для участі в конкурсах, фестивалях тощо відповідно до Положення про порядок проведення конкурсів, фестивалів та відповідно до Порядку формування творчих груп, затверджених центральним органом виконавчої влади, що забезпечує формування державної політики у сферах культури та мистец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затверджує за погодженням з головним режисером, постановниками (зокрема режисером, художником, диригентом, балетмейстером, хормейстером), керівниками виробничих цехів театру склади постановочних груп та виконавців, ескізи і макети оформлення вистав, плани роботи над новими постановками та виставами і визначає в установленому порядку їх готовність і строки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затверджує календарні плани публічного виконання і публічного показу вистав та інших захо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є і забезпечує проведення вистав та інших захо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зподіл обов’язків  між праців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заохочень та дисциплінарних стягн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дотримання штатно-фінансової дисципліни в Теат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вітує перед Засновником та Департаментом про виконану роботу не рідше одного разу на рік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Директор - художній керівник театру разом з головним бухгалтером Театру несуть персональну відповідальність за дотримання порядку і достовірність відомостей щодо обліку та звітності  відповідно до чинного законодавства Україн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ВЛАС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Черкаської обласної ради віднос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Театру, змін та доповнень до ньо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ня у зв’язку з їх порушенн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рішень щодо відчуження майна, переданого Теат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ефективністю використання майна, що знаходиться на балансі Теат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про виконання показників фінансового плану Теат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няття рішень щодо реорганізації або ліквідації Теат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ind w:left="11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Театру складається з осіб, які своєю працею беруть участь в діяльності Театру  на основі трудових договорів, що регулюють трудові відносини працівників з Театром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Театру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Театру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Театру соціальних пільг із фондів Театр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ективний договір укладається між директором-художнім керівником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Театр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удовий розпорядок в Театрі визначається Правилами внутрішнього трудового розпорядку працівників, які затверджуються трудовим колективом за поданням директора - художнього керівника театру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b/>
          <w:sz w:val="28"/>
          <w:szCs w:val="28"/>
          <w:lang w:val="uk-UA"/>
        </w:rPr>
        <w:t>ПРИПИНЕННЯ ДІЯЛЬНОСТІ ТЕАТРУ</w:t>
      </w:r>
    </w:p>
    <w:p>
      <w:pPr>
        <w:pStyle w:val="Normal"/>
        <w:ind w:left="70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пинення діяльності Театру здійснюється шляхом його реорганізації (злиття, приєднання, розділення, виділення, перетворення), або ліквідації за рішенням Черкаської обласної ради згідно з порядком, передбаченим законодавчими актами України, або за рішенням господарського суду. 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 реорганізації або ліквідації Театру звільненим працівникам гарантується додержання прав та інтересів відповідно до чинного                                                                                                                        законодавства Україн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Театру вважається завершеною, а комунальний заклад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 разі ліквідації Театру його майно, що залишилося після задоволення претензій кредиторів, включаючи нерухоме майно, передається Засновнику і може бути використане ним виключно в цілях театральної справ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алізація майна, майнові права на яке відповідно до договору між суб'єктами театральної діяльності не належать театру, здійснюється згідно з цим договором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ПОВНЕННЯ І ЗМІНИ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 Театру затверджується Засновником і реєструється відповідно до норм чинного законодавства України. 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має право вносити пропозиції щодо змін та доповнень до нього. При цьому вони повинні бути затверджені Засновником і зареєстровані у встановленому поряд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Театр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Теат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Театру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О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ind w:right="54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директора Департаменту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О. Суховий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___" ____________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900"/>
        </w:tabs>
        <w:ind w:left="20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435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1:00Z</dcterms:created>
  <dc:creator>123</dc:creator>
  <dc:description/>
  <cp:keywords/>
  <dc:language>en-US</dc:language>
  <cp:lastModifiedBy>Tanja</cp:lastModifiedBy>
  <cp:lastPrinted>2017-06-01T12:29:00Z</cp:lastPrinted>
  <dcterms:modified xsi:type="dcterms:W3CDTF">2017-06-19T07:17:00Z</dcterms:modified>
  <cp:revision>13</cp:revision>
  <dc:subject/>
  <dc:title>ЗАТВЕРДЖУЮ</dc:title>
</cp:coreProperties>
</file>