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700891324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31.05.2017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144-р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МУНАЛЬНОГО ЗАКЛАД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"ЧЕРКАСЬКИЙ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АКАДЕМІЧН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ТЕАТР ЛЯЛЬОК ЧЕРКАСЬКОЇ </w:t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>ОБЛАСНОЇ РАДИ"</w:t>
      </w:r>
      <w:r>
        <w:rPr/>
        <w:t xml:space="preserve"> </w:t>
      </w: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Закону України "Про культуру", рішень обласної ради                               рішень обласної ради від 16.12.2016 № 10-18/VIІ "Про управління суб’єктами та об'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, враховуючи розпорядження Черкаської обласної державної адміністрації від 02.11.2015 № 553 "Про структуру обласної                               державної адміністрації", із змінами, та лист Департаменту культури та взаємозв’язків з громадськістю Черкаської обласної державної адміністрації                                      від 10.05.2017 № 686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szCs w:val="28"/>
          <w:lang w:val="uk-UA"/>
        </w:rPr>
        <w:t>Затвердити Статут КОМУНАЛЬНОГО ЗАКЛАДУ "ЧЕРКАСЬКИЙ АКАДЕМІЧНИЙ ТЕАТР ЛЯЛЬОК ЧЕРКАСЬКОЇ ОБЛАСНОЇ РАДИ"</w:t>
      </w:r>
      <w:r>
        <w:rPr/>
        <w:t xml:space="preserve"> </w:t>
      </w:r>
      <w:r>
        <w:rPr>
          <w:sz w:val="28"/>
          <w:szCs w:val="28"/>
          <w:lang w:val="uk-UA"/>
        </w:rPr>
        <w:t>у новій редакції, що додаєтьс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1078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5:57:00Z</dcterms:created>
  <dc:creator>123</dc:creator>
  <dc:description/>
  <cp:keywords/>
  <dc:language>en-US</dc:language>
  <cp:lastModifiedBy>Tanja</cp:lastModifiedBy>
  <cp:lastPrinted>2017-05-24T18:53:00Z</cp:lastPrinted>
  <dcterms:modified xsi:type="dcterms:W3CDTF">2017-06-19T07:16:00Z</dcterms:modified>
  <cp:revision>5</cp:revision>
  <dc:subject/>
  <dc:title> </dc:title>
</cp:coreProperties>
</file>