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8501846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3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ради від 22.03.2017 №73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облікову політи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зацію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у Черкаській обласній рад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55 Закону України „Про місцеве самоврядування в Україні”, у зв’язку із внесенням змін до програмної класифікації видатків місцевих бюджетів, з метою приведення робочого плану рахунків у відповідність до розподілу видатків обласного бюджету на 2018 рік, затвердженого рішенням обласної ради від 22.12.2017 №19-22/VII «Про обласний бюджет на 2018 рік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нести такі зміни до розпорядження голови обласної ради від 22.03.2017 №73-р «Про облікову політику та організацію бухгалтерського обліку у Черкаській обласній рад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повнити розділ 1 пунктами 1.7 та 1.8 такого змісту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7 Відносити до складу витрат майбутніх періодів передплату періодичних видань, яка оформлюється у поточному році на наступний рік. Віднесення до складу витрат поточного періоду, раніш віднесених до витрат майбутніх періодів, здійснювати один раз на квартал на підставі акту приймання-передачі, що підтверджує факт отримання періодичних видань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8 З метою дотримання єдиного підходу щодо відображення в обліку основних засобів та для аналізу стану нефінансових активів, зробити одноразово технічну проводку Дт 5512 «Накопичені фінансові результати виконання кошторису загального фонду» - Кт 5111 «Внесений капітал розпорядником бюджетних коштів загального фонду» на суму нарахованого, станом на 01.01.2017 року зносу, у сумі 467 788,50 гривень.»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до розпорядження викласти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мови цього розпорядження застосовуються при організації бухгалтерського обліку з 01.01.2018 року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4. Розпорядження голови обласної ради від 05.07.2017 №214-р «Про внесення змін до розпорядження голови обласної ради від 22.03.2017 №73-р «Про облікову політику та організацію бухгалтерського обліку у Черкаській обласній раді» вважати таким, що втратило чинність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9">
    <w:name w:val="charstyle9"/>
    <w:basedOn w:val="Style13"/>
    <w:qFormat/>
    <w:rPr/>
  </w:style>
  <w:style w:type="character" w:styleId="Charstyle14">
    <w:name w:val="charstyle14"/>
    <w:basedOn w:val="Style13"/>
    <w:qFormat/>
    <w:rPr/>
  </w:style>
  <w:style w:type="character" w:styleId="Charstyle20">
    <w:name w:val="charstyle20"/>
    <w:basedOn w:val="Style13"/>
    <w:qFormat/>
    <w:rPr/>
  </w:style>
  <w:style w:type="character" w:styleId="FontStyle13">
    <w:name w:val="Font Style13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lass2">
    <w:name w:val="class2"/>
    <w:basedOn w:val="Normal"/>
    <w:qFormat/>
    <w:pPr>
      <w:spacing w:before="280" w:after="280"/>
    </w:pPr>
    <w:rPr/>
  </w:style>
  <w:style w:type="paragraph" w:styleId="Class1">
    <w:name w:val="class1"/>
    <w:basedOn w:val="Normal"/>
    <w:qFormat/>
    <w:pPr>
      <w:spacing w:before="280" w:after="280"/>
    </w:pPr>
    <w:rPr/>
  </w:style>
  <w:style w:type="paragraph" w:styleId="Class5">
    <w:name w:val="class5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4:00Z</dcterms:created>
  <dc:creator>1</dc:creator>
  <dc:description/>
  <cp:keywords/>
  <dc:language>en-US</dc:language>
  <cp:lastModifiedBy>Tanja</cp:lastModifiedBy>
  <cp:lastPrinted>2018-01-31T14:49:00Z</cp:lastPrinted>
  <dcterms:modified xsi:type="dcterms:W3CDTF">2018-02-05T13:27:00Z</dcterms:modified>
  <cp:revision>23</cp:revision>
  <dc:subject/>
  <dc:title> </dc:title>
</cp:coreProperties>
</file>