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до розпорядження голови обласної рад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ід 22.03.2017 №73-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 редакції розпорядж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голови обласної ради  від 31.01.2018 № 20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ИЙ ПЛАН РАХУНКІВ</w:t>
      </w:r>
    </w:p>
    <w:p>
      <w:pPr>
        <w:pStyle w:val="Normal"/>
        <w:jc w:val="center"/>
        <w:rPr/>
      </w:pPr>
      <w:r>
        <w:rPr>
          <w:b/>
        </w:rPr>
        <w:t>бухгалтерського обліку Черкаської обласної ради</w:t>
      </w:r>
    </w:p>
    <w:p>
      <w:pPr>
        <w:pStyle w:val="Normal"/>
        <w:jc w:val="center"/>
        <w:rPr/>
      </w:pPr>
      <w:r>
        <w:rPr/>
        <w:t>РОЗДІЛ 1. Балансові рахунк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2160"/>
        <w:gridCol w:w="1080"/>
        <w:gridCol w:w="2160"/>
        <w:gridCol w:w="1440"/>
        <w:gridCol w:w="144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етичні рахун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рахунки 1-го рів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рахунки 2-го рів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рахунки 3-го рі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 1 «Нефінансові активи»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засоб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и та облад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4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4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рументи, прилади та інвен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6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7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основ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8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/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8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і необоротні матеріальні акти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цінні необоротні матеріальні актив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 в основ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1/01.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 в інші необоротні матеріаль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нос (амортизація)</w:t>
            </w:r>
            <w:r>
              <w:rPr>
                <w:b/>
              </w:rPr>
              <w:t xml:space="preserve"> необоротних актив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ос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2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ос інших необоротних матеріаль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і нефінансові акти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цінні та швидкозношувані предме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10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нефінансові активи  (бланки док. суворої звітност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2 «Фінансові активи»</w:t>
            </w:r>
          </w:p>
        </w:tc>
      </w:tr>
      <w:tr>
        <w:trPr>
          <w:trHeight w:val="10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чна 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іторська заборгованість за розрахунками з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іторська заборгованість за розрахунками із </w:t>
            </w:r>
          </w:p>
          <w:p>
            <w:pPr>
              <w:pStyle w:val="Normal"/>
              <w:jc w:val="center"/>
              <w:rPr/>
            </w:pPr>
            <w:r>
              <w:rPr/>
              <w:t>соц.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коштів ФСС від ТН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іторська заборгованість за розрахунками з підзвітними особ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6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16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иданими під звіт мар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тівкові кошти та їх еквівален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івка у національній валю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10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ові документи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ові кошти на рахунк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єстраційні раху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3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242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3/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68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13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рахунки в казначейст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рахунки</w:t>
            </w:r>
          </w:p>
          <w:p>
            <w:pPr>
              <w:pStyle w:val="Normal"/>
              <w:rPr/>
            </w:pPr>
            <w:r>
              <w:rPr/>
              <w:t>загального фон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4.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693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рахунки спеціального фон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4.0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670</w:t>
            </w:r>
          </w:p>
        </w:tc>
      </w:tr>
      <w:tr>
        <w:trPr>
          <w:trHeight w:val="8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надходження коштів  ФСС від ТНП на оплату лікарняних ли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унки для обліку депозитних с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компенсацій за невикористані відпустки працівників, у разі переведення до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 майбутніх періо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майбутніх періодів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5 «Капітал та фінансовий результат»</w:t>
            </w:r>
          </w:p>
        </w:tc>
      </w:tr>
      <w:tr>
        <w:trPr>
          <w:trHeight w:val="3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й капіта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й капітал розпорядником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італ у дооці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інка (уцінка)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інка (уцінка) інш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фінан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фінансування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овий результа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 результати виконання кошторису звітного пері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. результати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. результати</w:t>
            </w:r>
          </w:p>
          <w:p>
            <w:pPr>
              <w:pStyle w:val="Normal"/>
              <w:rPr/>
            </w:pPr>
            <w:r>
              <w:rPr/>
              <w:t xml:space="preserve">спец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чені фінансові результати виконання коштор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пичені фінансові результати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пичені фінансові результати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6 «Зобов’язання»</w:t>
            </w:r>
          </w:p>
        </w:tc>
      </w:tr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и за товари, роботи,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постачальниками та підряд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ки за податками і збо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бюджетом за податками і збор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1/01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Ф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ий</w:t>
            </w:r>
          </w:p>
          <w:p>
            <w:pPr>
              <w:pStyle w:val="Normal"/>
              <w:rPr/>
            </w:pPr>
            <w:r>
              <w:rPr/>
              <w:t>збір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розрахунки з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із загальнообов’язкового державного страх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. прац.2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пл. інв.8,41%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ік. прац.22%</w:t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. інв.8,41%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оточні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а депозитними су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ки з оплат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заробітної пл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виплати стипендій, пенсій, допомоги та інших трансфертів населен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членами профспілки за безготівковими перерахуваннями сум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а виконавчими документами та інші утрим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7 «Доходи»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и за бюджетними асигнуванн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1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</w:t>
            </w:r>
          </w:p>
          <w:p>
            <w:pPr>
              <w:pStyle w:val="Normal"/>
              <w:rPr/>
            </w:pPr>
            <w:r>
              <w:rPr/>
              <w:t>0110180</w:t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242</w:t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680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/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1/0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</w:t>
            </w:r>
          </w:p>
          <w:p>
            <w:pPr>
              <w:pStyle w:val="Normal"/>
              <w:rPr/>
            </w:pPr>
            <w:r>
              <w:rPr/>
              <w:t>011767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8 «Витрати»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 на виконання бюджетних прог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7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і 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</w:t>
            </w:r>
          </w:p>
          <w:p>
            <w:pPr>
              <w:pStyle w:val="Normal"/>
              <w:rPr/>
            </w:pPr>
            <w:r>
              <w:rPr/>
              <w:t xml:space="preserve">0110180 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242</w:t>
            </w:r>
          </w:p>
        </w:tc>
      </w:tr>
      <w:tr>
        <w:trPr>
          <w:trHeight w:val="11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.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ші витрати за обмінними операці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 за обмінними операціями (Відрядженн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50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1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1/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680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за необмінними операці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необмінними операціями (Соціальні виплат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1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80</w:t>
            </w:r>
          </w:p>
        </w:tc>
      </w:tr>
      <w:tr>
        <w:trPr>
          <w:trHeight w:val="6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1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242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2 «Позабалансові рахун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 0 «Позабалансові рахунки розпорядників бюджетних коштів та державних цільових фондів»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и на відповідальному зберіган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 на відповідальному зберіганні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а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дебіторська заборгованість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шкодовані нестачі і втрати від псування цінностей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нки документів суворої звіт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и документів суворої звітності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39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19:00Z</dcterms:created>
  <dc:creator>Buh-2</dc:creator>
  <dc:description/>
  <cp:keywords/>
  <dc:language>en-US</dc:language>
  <cp:lastModifiedBy>1</cp:lastModifiedBy>
  <cp:lastPrinted>2017-02-09T14:45:00Z</cp:lastPrinted>
  <dcterms:modified xsi:type="dcterms:W3CDTF">2018-01-31T12:59:00Z</dcterms:modified>
  <cp:revision>18</cp:revision>
  <dc:subject/>
  <dc:title>Додаток 1</dc:title>
</cp:coreProperties>
</file>