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ЗАТВЕРДЖУЮ</w:t>
      </w:r>
    </w:p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Голова Черкаської обласної ради</w:t>
      </w:r>
    </w:p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___________________ О. І. Вельбівець</w:t>
        <w:tab/>
      </w:r>
    </w:p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4536" w:right="-526" w:hanging="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4536" w:hanging="0"/>
        <w:jc w:val="both"/>
        <w:rPr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30.05.2017</w:t>
      </w:r>
      <w:r>
        <w:rPr>
          <w:rFonts w:eastAsia="Calibri"/>
          <w:color w:val="000000"/>
          <w:sz w:val="28"/>
          <w:szCs w:val="28"/>
          <w:lang w:val="uk-UA"/>
        </w:rPr>
        <w:t xml:space="preserve"> № </w:t>
      </w:r>
      <w:r>
        <w:rPr>
          <w:rFonts w:eastAsia="Calibri"/>
          <w:color w:val="000000"/>
          <w:sz w:val="28"/>
          <w:szCs w:val="28"/>
          <w:u w:val="single"/>
          <w:lang w:val="uk-UA"/>
        </w:rPr>
        <w:t>139-р</w:t>
      </w:r>
      <w:r>
        <w:rPr>
          <w:rFonts w:eastAsia="Calibri"/>
          <w:color w:val="000000"/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>С Т А Т У 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"ЧЕРКАСЬКА ОБЛАСНА ФІЛАРМОНІЯ ЧЕРКАСЬКОЇ ОБЛАСНОЇ РАДИ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sz w:val="28"/>
          <w:szCs w:val="28"/>
        </w:rPr>
        <w:t>(НОВА РЕДАКЦІЯ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Й ЗАКЛАД "ЧЕРКАСЬКА ОБЛАСНА ФІЛАРМОНІЯ ЧЕРКАСЬКОЇ ОБЛАСНОЇ РАДИ" (далі - Філармонія) є мистецьким закладом культури комунальної форми власності, створеним відповідно до постанови Ради Міністрів УРСР від 27.09.1957 № 1112 та наказу Міністерства культури УРСР від 27 березня 1961 року № 119.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розпорядження голови Черкаської обласної ради                         від 16.07.2012 № 151-р назву закладу Черкаська обласна філармонія змінено на КОМУНАЛЬНИЙ ЗАКЛАД  "ЧЕРКАСЬКА ОБЛАСНА ФІЛАРМОНІЯ ЧЕРКАСЬКОЇ ОБЛАСНОЇ РАДИ" та зареєстровано  у виконавчому комітеті  Черкаської  міської ради  21.05.2008 № 13576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ут викладено у новій редакції і перереєстровується у зв’язку з приведенням його тексту у відповідність до норм чинного законодавства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ОМУНАЛЬНИЙ ЗАКЛАД  "ЧЕРКАСЬКА ОБЛАСНА ФІЛАРМОНІЯ ЧЕРКАСЬКОЇ ОБЛАСНОЇ РАДИ" є правонаступником сукупності прав і обов’язків Черкаської обласної філармон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сновником Філармонії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Засновником делеговано окремі повноваження Департаменту культури та взаємозв’язків з громадськістю Черкаської обласної державної адміністрації (далі – Департамент), яке є органом управління в межах та обсягах визначених чинним законодавством України, цим Статутом та відповідним договором.</w:t>
      </w:r>
    </w:p>
    <w:p>
      <w:pPr>
        <w:pStyle w:val="Normal"/>
        <w:ind w:left="710" w:hanging="0"/>
        <w:jc w:val="both"/>
        <w:rPr/>
      </w:pPr>
      <w:r>
        <w:rPr>
          <w:sz w:val="28"/>
          <w:szCs w:val="28"/>
          <w:lang w:val="uk-UA"/>
        </w:rPr>
        <w:t>1.5. Філармонія підконтрольна та підзвітна Засновнику та Департаменту.</w:t>
      </w:r>
    </w:p>
    <w:p>
      <w:pPr>
        <w:pStyle w:val="Normal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овна назва Філармонії: КОМУНАЛЬНИЙ ЗАКЛАД  "ЧЕРКАСЬКА ОБЛАСНА ФІЛАРМОНІЯ ЧЕРКАСЬКОЇ ОБЛАСНОЇ РАДИ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а назва Філармонії: КЗ "ЧЕРКАСЬКА ОБЛАСНА ФІЛАРМОНІЯ ЧЕРКАСЬКОЇ ОБЛАСНОЇ РАДИ"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 та  юридична  адреса  Філармонії:                                      Україна, Черкаська область, 18000   м. Черкаси, вул. Хрещатик, 196.</w:t>
      </w:r>
    </w:p>
    <w:p>
      <w:pPr>
        <w:pStyle w:val="Normal"/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 ЮРИДИЧНИЙ СТАТУС ФІЛАРМОНІЇ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571" w:leader="none"/>
        </w:tabs>
        <w:ind w:left="0" w:firstLine="710"/>
        <w:jc w:val="both"/>
        <w:rPr/>
      </w:pPr>
      <w:r>
        <w:rPr>
          <w:sz w:val="28"/>
          <w:szCs w:val="28"/>
          <w:lang w:val="uk-UA"/>
        </w:rPr>
        <w:t>2.1. Філармонія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України, Департаменту, розпорядженнями облдержадміністрації, рішеннями та розпорядженнями обласної ради, іншими нормативно-правовими актами, а також цим  Статут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Філармонія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банківських установах, власну круглу печатку із своїм найменуванням та ідентифікаційним кодом, штампи, бланки та інші реквізити юридичної о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 Філармонія несе відповідальність за своїми зобов’язаннями в межах коштів, що перебувають в її розпорядженні, згідно з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Цивільна правоздатність Філармонії  виникає з моменту реєстрації Статуту і складається з прав і обов’язк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>
          <w:sz w:val="28"/>
          <w:szCs w:val="28"/>
          <w:lang w:val="uk-UA"/>
        </w:rPr>
        <w:t>2.5. Філармонія має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створювати в установленому законодавством порядку структурні підрозді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самостійно планувати свою діяльність, визначати стратегію та основні напрямки свого розвит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тримувати кошти і матеріальні цінності (будинки, споруди, обладнання, транспортні засоби тощо), благодійну допомогу від фізичних та юридичних осіб, у тому числі іноземн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укладати договори та угоди про спільну діяльність з фізичними особами, фізичними особами – підприємцями, підприємствами, установами, організаціями всіх форм власності в Україні та за її меж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набувати майнових і особистих немайнових прав, мати обов’язки бути позивачем і відповідачем у су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провадити самостійну видавничу діяльність у встановленому чинним законодавством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здавати в оренду іншим підприємствам, установам, організаціям чи суб’єктам підприємницької діяльності вільні, тимчасово вільні площі, інше окреме індивідуально визначене майно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надавати платні послуги згідно з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 відкривати рахунки у національній та іноземній валюті у банківських установах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) запроваджувати власну символіку та атрибутику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здійснювати грошові операції за безготівковим та готівковим розрахунк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6. Філармонія зобов’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забезпечити на належному рівні виконання основних завдань передбачених цим Стату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своєчасно сплачувати податки та інші платежі до бюджету відповідно до чинного законодавства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дотримуватися договірних зобов’язань відповідно до договорів укладених з фізичними особами, фізичними особами – підприємцями, підприємствами, установами, організаціями всіх форм власності в Україні та за її межами, в тому числі за міжнародними угодами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) створювати належні умови для якісної організації високопродуктивної праці працівників закладу, забезпечувати дотримання законодавства про працю, правил та норм охорони праці, соціального страхування, правил пожежної безпеки в Украї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забезпечувати  економне  і  раціональне використання  фінансових  та матеріальних ресурс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здійснювати контроль за художнім рівнем концертних програм та застосовувати заходи щодо його підвище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дійснювати бухгалтерський, оперативний облік та вести статистичну звітність згідно з законодавством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увати про свою діяльність перед Засновником, Департаментом відповідно до чинного законодавства Україн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2.7. 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.8. Втручання органів державного управління в фінансово-господарську та інші види діяльності Філармонії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  <w:tab w:val="left" w:pos="1418" w:leader="none"/>
        </w:tabs>
        <w:jc w:val="center"/>
        <w:rPr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>3. МЕТА ТА ОСНОВНІ ВИДИ ДІЯЛЬНОСТІ</w:t>
      </w:r>
    </w:p>
    <w:p>
      <w:pPr>
        <w:pStyle w:val="Normal"/>
        <w:tabs>
          <w:tab w:val="clear" w:pos="720"/>
          <w:tab w:val="left" w:pos="420" w:leader="none"/>
          <w:tab w:val="left" w:pos="1418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69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Метою основної діяльності Філармонії є широка пропаганда вітчизняного і зарубіжного мистецтва,  класичної спадщини, відродження української національної культури, зокрема музичного мистецтва, художнього слова та інших жанр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3.2. Видами основної діяльності Філармонії є: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1) сприяння створенню єдиного культурного простору України, збереження цілісності культури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2) пропагування української національної культури у всій її різноманітності та світового культурного надбання шляхом проведення камерних і філармонійних концертів, лекцій-концертів, музичних фестивалі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3) провадження діяльності щодо розвитку народного, класичного, театрального та естрадного мистецтва в регіоні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) організація гастрольно-концертної діяльності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) обслуговування учасників  гастрольно-концертної діяльності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6) створення нових художніх колективів та поповнення творчих колективів талановитими митця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організація на власній (основній) сцені концертної діяльності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створення та показ концертних програм з іншими культурно-мистецькими колективам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МАЙНО ТА ФІНАНСОВО-ГОСПОДАРСЬКА ДІЯЛЬНІСТЬ ФІЛАРМОНІЇ</w:t>
      </w:r>
    </w:p>
    <w:p>
      <w:pPr>
        <w:pStyle w:val="Normal"/>
        <w:tabs>
          <w:tab w:val="clear" w:pos="720"/>
          <w:tab w:val="left" w:pos="426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Майно Філармонії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Майно Філармонії є спільною власністю територіальних громад сіл, селищ, міст Черкаської області, управління яким  здійснює Черкаська обласна ра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. </w:t>
      </w: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Філармонії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відп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ом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Філармонія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цьому</w:t>
      </w:r>
      <w:r>
        <w:rPr>
          <w:sz w:val="28"/>
          <w:szCs w:val="28"/>
        </w:rPr>
        <w:t xml:space="preserve"> Статуту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договор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Відносини між Філармонією і Засновником  у частині володіння, користування та розпорядження майном регулюються чинним законодавством України, цим Стату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договор</w:t>
      </w:r>
      <w:r>
        <w:rPr>
          <w:sz w:val="28"/>
          <w:szCs w:val="28"/>
          <w:lang w:val="uk-UA"/>
        </w:rPr>
        <w:t>ом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5. </w:t>
      </w: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Філармонії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Джерелами формування майна та фінансування Філармонії є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асигнув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3) кошти, що надходять від господарської діяльності, надання платних послуг;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ab/>
        <w:t>4) кошти, одержані за роботи (послуги), виконані Філармонією на замовлення підприємств, установ, організацій та фізичних осіб;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</w:t>
        <w:tab/>
        <w:t>доходи від реалізації продукції, від надання в оренду приміщень, споруд, обладнання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гранти, благодійні внески, добровільні пожертвування, грошові внески, матеріальні цінності, одержані від фізичних і юридичних осіб, у тому числі іноземни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надходження від збереження коштів у банківських установах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8)  інші не заборонені законодавством джерела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7. Розмір плати за надання платних послуг Філармонії встановлюється щороку у національній валюті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>4.8. Порядок надання платних послуг Філармонії, затверджується центральним органом виконавчої влади, що забезпечує формування державної політики у сфері культур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9. Ризик випадкового знищення та випадкового пошкодження (псування) майна, переданого Засновником і закріпленого за Філармонією на праві оперативного управління, несе Філармоні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0 Збитки, завдані Філармонії 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1. Майно Філармонії підлягає страхуванню у встановленому чинним законодавством України порядк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Для забезпечення ведення бухгалтерського обліку Філармонія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2. Філармонія</w:t>
      </w:r>
      <w:r>
        <w:rPr>
          <w:color w:val="000000"/>
          <w:sz w:val="28"/>
          <w:szCs w:val="28"/>
        </w:rPr>
        <w:t xml:space="preserve"> забезпечує своєчасну оплату податків та інших відрахувань згідно </w:t>
      </w:r>
      <w:r>
        <w:rPr>
          <w:sz w:val="28"/>
          <w:szCs w:val="28"/>
        </w:rPr>
        <w:t>з чинним законодавство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3. Філармонія</w:t>
      </w:r>
      <w:r>
        <w:rPr>
          <w:sz w:val="28"/>
          <w:szCs w:val="28"/>
        </w:rPr>
        <w:t xml:space="preserve"> самостійно здійснює оперативний та бухгалтерський та фінансовий облік своєї роботи, веде статистичну звітність, згідно з установленими нормами, подає її в установленому порядку до органів, яким відповідно до чинного законодавства України надано право контролю за відповідними напрямами діяльності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4.14. Дир</w:t>
      </w:r>
      <w:r>
        <w:rPr>
          <w:sz w:val="28"/>
          <w:szCs w:val="28"/>
        </w:rPr>
        <w:t xml:space="preserve">ектор та головний бухгалтер </w:t>
      </w:r>
      <w:r>
        <w:rPr>
          <w:sz w:val="28"/>
          <w:szCs w:val="28"/>
          <w:lang w:val="uk-UA"/>
        </w:rPr>
        <w:t>Філармонії</w:t>
      </w:r>
      <w:r>
        <w:rPr>
          <w:sz w:val="28"/>
          <w:szCs w:val="28"/>
        </w:rPr>
        <w:t xml:space="preserve"> несуть персональну відповідальність за достовірність бухгалтерської та статистичної звітності.</w:t>
      </w:r>
    </w:p>
    <w:p>
      <w:pPr>
        <w:pStyle w:val="FR1"/>
        <w:widowControl/>
        <w:numPr>
          <w:ilvl w:val="0"/>
          <w:numId w:val="0"/>
        </w:numPr>
        <w:tabs>
          <w:tab w:val="clear" w:pos="720"/>
          <w:tab w:val="left" w:pos="1429" w:leader="none"/>
          <w:tab w:val="left" w:pos="7200" w:leader="none"/>
        </w:tabs>
        <w:ind w:left="1429" w:hanging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15. Філармонія самостій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16. Філармонія самостійно розробляє кошторис, штатний розпис, структуру, річний план асигнувань і подає їх на затвердження Департамент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17. Філармонія є мистецьким закладом культури. Головним розпорядником  коштів обласного бюджету  є Департамент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8. Форми і системи оплати праці, умови і показники преміювання працівників,  порядок встановлення надбавок за високі досягнення у праці або на період виконання особливо важливих робіт, а також порядок встановлення і скасування, підвищених посадових окладів, стипендій, доплат для працівників за виконання обов’язків тимчасово відсутніх працівників, внесення змін до штатних розписів проводяться наказом директора Філармонії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19. Філармонія користується землею та іншими природними ресурсами відповідно до мети  своєї діяльності та несе відповідальність за                 недотримання 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20. Доходи (прибутки) Філармонії або їх частини не підлягають розподілу серед Засновника, працівників Філармонії (крім оплати їхньої праці, нарахування єдиного соціального внеску), членів органів управління та інших, пов’язаних з ними осіб.</w:t>
      </w:r>
    </w:p>
    <w:p>
      <w:pPr>
        <w:pStyle w:val="Normal"/>
        <w:tabs>
          <w:tab w:val="left" w:pos="720" w:leader="none"/>
        </w:tabs>
        <w:spacing w:lineRule="exact" w:line="322"/>
        <w:ind w:right="2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використовуються виключно для фінансування видатків на утримання та розвиток Філармонії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4.21. Невикористані позабюджетні кошти у поточному році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Філармонії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4.22. Бюджетні асигнування та кошти, одержані від додаткових джерел фінансування Філармонії, не підлягають вилученню протягом бюджетного періоду, крім випадків, передбачених законом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9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4.23. Кошти, що надійшли з додаткових джерел фінансування, не зменшують обсягів бюджетного фінансування Філармонії.</w:t>
      </w:r>
    </w:p>
    <w:p>
      <w:pPr>
        <w:pStyle w:val="Rvps2"/>
        <w:shd w:fill="FFFFFF" w:val="clear"/>
        <w:spacing w:before="0" w:after="0"/>
        <w:ind w:left="1125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0" w:name="n111"/>
      <w:bookmarkStart w:id="1" w:name="n111"/>
      <w:bookmarkEnd w:id="1"/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sz w:val="28"/>
          <w:szCs w:val="28"/>
          <w:lang w:val="uk-UA"/>
        </w:rPr>
      </w:pPr>
      <w:bookmarkStart w:id="2" w:name="n112"/>
      <w:bookmarkEnd w:id="2"/>
      <w:r>
        <w:rPr>
          <w:b/>
          <w:sz w:val="28"/>
          <w:szCs w:val="28"/>
          <w:lang w:val="uk-UA"/>
        </w:rPr>
        <w:t>5. ОРГАНИ УПРАВЛІННЯ ТА СТРУКТУРА ФІЛАРМОНІЇ</w:t>
      </w:r>
    </w:p>
    <w:p>
      <w:pPr>
        <w:pStyle w:val="Normal"/>
        <w:ind w:left="11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1.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Філармоніє</w:t>
      </w:r>
      <w:r>
        <w:rPr>
          <w:sz w:val="28"/>
          <w:szCs w:val="28"/>
          <w:lang w:val="uk-UA"/>
        </w:rPr>
        <w:t xml:space="preserve">ю здійснюється на підставі принципів розмежування прав, повноважень та відповідальності Засновника, Департаменту та директора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2. Управління </w:t>
      </w:r>
      <w:r>
        <w:rPr>
          <w:color w:val="000000"/>
          <w:sz w:val="28"/>
          <w:szCs w:val="28"/>
          <w:shd w:fill="FFFFFF" w:val="clear"/>
          <w:lang w:val="uk-UA"/>
        </w:rPr>
        <w:t>Філармоніє</w:t>
      </w:r>
      <w:r>
        <w:rPr>
          <w:sz w:val="28"/>
          <w:szCs w:val="28"/>
          <w:lang w:val="uk-UA"/>
        </w:rPr>
        <w:t xml:space="preserve">ю здійснюється Засновником, галузеве управління здійснюється Департаментом, безпосереднє керівництво роботою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здійснює директор, який несе відповідальність за результатами роботи перед Засновником, Департаментом та трудовим колектив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5.3. Призначення на посаду директора та звільнення його з посади проводиться за рішенням сесії Черкаської обласної ради або уповноваженим нею органом. Призначення директора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5.4. При призначенні директора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  <w:tab w:val="left" w:pos="18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5. Директор </w:t>
      </w:r>
      <w:r>
        <w:rPr>
          <w:color w:val="000000"/>
          <w:sz w:val="28"/>
          <w:szCs w:val="28"/>
          <w:shd w:fill="FFFFFF" w:val="clear"/>
          <w:lang w:val="uk-UA"/>
        </w:rPr>
        <w:t>Філармонії</w:t>
      </w:r>
      <w:r>
        <w:rPr>
          <w:sz w:val="28"/>
          <w:szCs w:val="28"/>
          <w:lang w:val="uk-UA"/>
        </w:rPr>
        <w:t xml:space="preserve">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6. Не може бути призначена на посаду директора Філармонії особа, я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Філармонією, а саме Черкаської обласної ради та Департамент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6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5.7. Директор Філармонії в межах наданих йому повноважень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вирішує питання діяльності Філармонії, розробляє її структуру,  штатний розпис та подає їх на затвердження Департамент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) видає накази і розпорядження, обов’язкові для виконання всіма  працівниками та структурними підрозділами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) представляє без доручення Філармонію в державних та інших  органах, відповідає за результати її діяльності перед Департаментом, Засновником та трудовим колективо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розпоряджається коштами та користується майном Філармонії відповідно до  чинного законодавства та цього Статуту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 укладає угоди, дає доручення, відкриває банківські рахунк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приймає на роботу та звільняє з роботи працівників Філармонії відповідно до чинного законодавства Україн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7) забезпечує дотримання працівниками  вимог з охорони праці та правил пожежної безпеки в Україні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дійснює розподіл обов’язків між працівникам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9) вживає заходи заохочень та дисциплінарних стягнень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0) контролює дотримання штатно-фінансової дисципліни в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1) разом із профспілковим комітетом  подає на затвердження 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звітує перед Засновником та Департаментом про виконану роботу згідно з чинним законодавством України.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ПОВНОВАЖЕННЯ ЧЕРКАСЬКОЇ ОБЛАСН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До виключної компетенції Черкаської обласної ради відноситься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) затвердження Статуту Філармонії, змін та доповнень до нього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) здійснення контролю за додержанням вимог Статуту і прийняття рішення у зв’язку з їх порушенням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) прийняття рішень щодо відчуження майна, переданого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 здійснення контролю за ефективністю використання майна, що знаходиться на балансі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5) заслуховування звітів про роботу керівника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6) прийняття рішень щодо реорганізації або ліквідації Філармонії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інші повноваження, визначені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2. Засновник має право ініціювати проведення відповідними органами комплексної ревізії у сфері фінансової і господарської діяльності Філармон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left="420" w:hanging="4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ТРУДОВИЙ КОЛЕКТИВ</w:t>
      </w:r>
    </w:p>
    <w:p>
      <w:pPr>
        <w:pStyle w:val="Normal"/>
        <w:ind w:left="112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.1. Трудовий колектив Філармонії складається з осіб, які своєю працею беруть участь в діяльності Філармонії  на основі трудових договорів, що регулюють трудові відносини працівників з Філармонією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Працівники Філармонії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чинного законодавства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7.3. Повноваження трудового колективу Філармонії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4.  Загальні збори трудового колектив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, або відхилення цього проект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Філармонії соціальних пільг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носять пропозиції, порушують клопотання щодо матеріального і морального стимулювання та заохочення працівникі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5. Колективний договір укладається між директором Філармонії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Філармонії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6. Трудовий розпорядок в Філармонії визначається Правилами внутрішнього трудового розпорядку працівників, які затверджуються трудовим колективом за поданням директора Філармонії і уповноваженим органом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7. Розбіжності, що виникають при уклада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8.  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0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ПИНЕННЯ ДІЯЛЬНОСТІ ФІЛАРМОНІЇ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4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8.1. Припинення діяльності Філармонії відбувається шляхом її реорганізації (злиття, приєднання, поділу, перетворення), або ліквідації та проводиться відповідно до рішення Черкаської обласної ради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ab/>
        <w:t xml:space="preserve">8.2. </w:t>
      </w:r>
      <w:r>
        <w:rPr>
          <w:sz w:val="28"/>
          <w:szCs w:val="28"/>
        </w:rPr>
        <w:t xml:space="preserve">У разі реорганізації </w:t>
      </w:r>
      <w:r>
        <w:rPr>
          <w:sz w:val="28"/>
          <w:szCs w:val="28"/>
          <w:lang w:val="uk-UA"/>
        </w:rPr>
        <w:t>Філармонії</w:t>
      </w:r>
      <w:r>
        <w:rPr>
          <w:sz w:val="28"/>
          <w:szCs w:val="28"/>
        </w:rPr>
        <w:t xml:space="preserve"> вся сукупність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рав та обов'язків переходить до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правонаступни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. У разі припинення діяльності Філармонії кошти, які залишаються після розрахунків із бюджетом, повинні бути передані одній або кільком  неприбутковим організаціям відповідного виду або зараховані до доходу обласного бюджет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tLeast" w:line="0"/>
        <w:ind w:firstLine="709"/>
        <w:jc w:val="both"/>
        <w:rPr>
          <w:spacing w:val="-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4. Працівникам Філармонії, які звільняються у зв'язку з її реорганізацією чи ліквідацією, гарантується дотримання їх прав та інтересів відповідно до чинного законодавства України про прац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5. Ліквідація Філармонії вважається завершеною, а комунальний заклад  таким,  що  припинив  свою  діяльність,  з  моменту  виключення його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державного реєстру юридичних осіб, фізичних осіб-підприємців та громадських формувань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9. ЗАТВЕРДЖЕННЯ СТАТУТУ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І ЗМІНИ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.1. Статут Філармонії погоджується Департаментом, затверджується Засновником і реєструється відповідно до норм чинного законодавства України. 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 Філармонія має право вносити пропозиції щодо змін та доповнень до нього. При цьому вони повинні бути погоджені Департаментом,  затверджені Засновником і зареєстровані у в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ПРИКІНЦЕВІ ПОЛОЖЕННЯ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Філармонія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 стає таким, що йому суперечить, Засновник застосовує норми, передбачені чинним законодавством та зобов’язується внести відповідні зміни до Статуту за поданням Філармонії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Філармонії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ГОДЖЕНО</w:t>
      </w:r>
    </w:p>
    <w:p>
      <w:pPr>
        <w:pStyle w:val="Normal"/>
        <w:ind w:righ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директора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О. Суховий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___" ____________ 2017 р.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ind w:left="240" w:hanging="0"/>
      <w:jc w:val="center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0:00Z</dcterms:created>
  <dc:creator>nadya</dc:creator>
  <dc:description/>
  <cp:keywords/>
  <dc:language>en-US</dc:language>
  <cp:lastModifiedBy>Tanja</cp:lastModifiedBy>
  <cp:lastPrinted>2017-05-24T12:57:00Z</cp:lastPrinted>
  <dcterms:modified xsi:type="dcterms:W3CDTF">2017-06-19T15:24:00Z</dcterms:modified>
  <cp:revision>4</cp:revision>
  <dc:subject/>
  <dc:title>2</dc:title>
</cp:coreProperties>
</file>