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0158173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9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7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ЧЕРКА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ЖНИЙ РЕСУРСНИЙ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ЦЕНТР 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внесення змін до Податкового кодексу України щодо оподаткування неприбуткових організацій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Черкаського обласного молодіжного ресурсного центру від 07.10.2016 № 84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РКАСЬКИЙ ОБЛАСНИЙ МОЛОДІЖНИЙ РЕСУРСНИЙ ЦЕНТР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9:00Z</dcterms:created>
  <dc:creator>123</dc:creator>
  <dc:description/>
  <cp:keywords/>
  <dc:language>en-US</dc:language>
  <cp:lastModifiedBy>Tanja</cp:lastModifiedBy>
  <cp:lastPrinted>2016-03-17T10:23:00Z</cp:lastPrinted>
  <dcterms:modified xsi:type="dcterms:W3CDTF">2017-01-10T10:22:00Z</dcterms:modified>
  <cp:revision>7</cp:revision>
  <dc:subject/>
  <dc:title> </dc:title>
</cp:coreProperties>
</file>