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overflowPunct w:val="true"/>
        <w:autoSpaceDE w:val="true"/>
        <w:jc w:val="center"/>
        <w:textAlignment w:val="auto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verflowPunct w:val="true"/>
        <w:autoSpaceDE w:val="true"/>
        <w:spacing w:lineRule="auto" w:line="360"/>
        <w:jc w:val="center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jc w:val="center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jc w:val="center"/>
        <w:textAlignment w:val="auto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 w:before="120" w:after="0"/>
        <w:ind w:right="-1" w:hanging="0"/>
        <w:textAlignment w:val="auto"/>
        <w:outlineLvl w:val="0"/>
        <w:rPr>
          <w:sz w:val="26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9.05.2015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130-р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 проведення у 2015 році змагань</w:t>
      </w:r>
    </w:p>
    <w:p>
      <w:pPr>
        <w:pStyle w:val="Normal"/>
        <w:rPr>
          <w:sz w:val="28"/>
        </w:rPr>
      </w:pPr>
      <w:r>
        <w:rPr>
          <w:sz w:val="28"/>
        </w:rPr>
        <w:t>"Найспортивніше село Черкащини"</w:t>
      </w:r>
    </w:p>
    <w:p>
      <w:pPr>
        <w:pStyle w:val="Normal"/>
        <w:rPr>
          <w:sz w:val="28"/>
        </w:rPr>
      </w:pPr>
      <w:r>
        <w:rPr>
          <w:sz w:val="28"/>
        </w:rPr>
        <w:t>на призи обласн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статті 55 Закону України "Про місцеве самоврядування в Україні", враховуючи пропозиції управління у справах сім’ї, молоді та спорту облдержадміністрації,обласної організації ВФСТ "Колос" АПК України щодо проведення змагань "Найспортивніше село Черкащини"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в 2015 році обласні змагання "Найспортивніше село Черкащини" на призи облас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Затвердити положення про проведення змагань "Найспортивніше село Черкащини" на призи обласної ради та склад організаційного комітету (додаю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3. Управлінню у справах сім’ї, молоді та спорту облдержадміністрації профінансувати видатки на проведення обласних змагань "Найспортивніше село Черкащини" та нагородження переможців і призерів в індивідуальних та командних видах за рахунок коштів, передбачених по галузі "Фізична культура і спорт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Розпорядження голови  обласної  ради  від  03.07.2014р.  № 142-р "Про проведення  у 2014 році змагань  "Найспортивніше село  Черкащини" на призи  обласної ради" вважати  таким, що втратило  чинні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 обласної ради</w:t>
        <w:tab/>
        <w:tab/>
        <w:tab/>
        <w:tab/>
        <w:tab/>
        <w:tab/>
        <w:t xml:space="preserve"> </w:t>
        <w:tab/>
        <w:t>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4678" w:hanging="0"/>
        <w:rPr>
          <w:sz w:val="28"/>
        </w:rPr>
      </w:pPr>
      <w:r>
        <w:rPr>
          <w:sz w:val="28"/>
        </w:rPr>
        <w:t>ЗАТВЕРДЖЕНО</w:t>
        <w:tab/>
        <w:tab/>
        <w:tab/>
        <w:tab/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Розпорядження  голови  обласної ради</w:t>
      </w:r>
    </w:p>
    <w:p>
      <w:pPr>
        <w:pStyle w:val="Normal"/>
        <w:ind w:left="4678" w:hanging="0"/>
        <w:rPr/>
      </w:pPr>
      <w:r>
        <w:rPr>
          <w:sz w:val="28"/>
        </w:rPr>
        <w:t xml:space="preserve">від   </w:t>
      </w:r>
      <w:r>
        <w:rPr>
          <w:sz w:val="28"/>
          <w:u w:val="single"/>
        </w:rPr>
        <w:t xml:space="preserve">29.05.2015 </w:t>
      </w:r>
      <w:r>
        <w:rPr>
          <w:sz w:val="28"/>
        </w:rPr>
        <w:t xml:space="preserve">      № </w:t>
      </w:r>
      <w:r>
        <w:rPr>
          <w:sz w:val="28"/>
          <w:u w:val="single"/>
        </w:rPr>
        <w:t>130-р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Л О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роведення  змагань  </w:t>
      </w:r>
    </w:p>
    <w:p>
      <w:pPr>
        <w:pStyle w:val="Normal"/>
        <w:jc w:val="center"/>
        <w:rPr/>
      </w:pPr>
      <w:r>
        <w:rPr>
          <w:sz w:val="28"/>
        </w:rPr>
        <w:t xml:space="preserve">"Найспортивніше село Черкащини" на призи  облас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</w:rPr>
        <w:t>1. МЕТА І ЗАВДАНН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ласні змагання "Найспортивніше село Черкащини" на призи обласної ради  (далі-змагання) проводяться як загальнообласний захід, спрямований на популяризацію фізичної культури і спорту, пропаганду і формування здорового способу життя серед сільського населення.</w:t>
      </w:r>
    </w:p>
    <w:p>
      <w:pPr>
        <w:pStyle w:val="Normal"/>
        <w:ind w:firstLine="709"/>
        <w:jc w:val="both"/>
        <w:rPr/>
      </w:pPr>
      <w:r>
        <w:rPr>
          <w:sz w:val="28"/>
        </w:rPr>
        <w:t>Фінальним обласним змаганням передують змагання в селах та селищах, районні змаг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КЕРІВНИЦТВО ПРОВЕДЕННЯМ ЗМАГАН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Загальне керівництво з організації, підготовки та проведення змагань здійснюється організаційним комітетом, який затверджується розпорядженням голови обласної рад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Підготовка та проведення змагань із видів спорту покладається на управління у справах сім’ї, молоді та спорту облдержадміністрації, обласну організацію ВФСТ "Колос" та головну суддівську колегі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498" w:leader="none"/>
        </w:tabs>
        <w:ind w:firstLine="709"/>
        <w:rPr/>
      </w:pPr>
      <w:r>
        <w:rPr>
          <w:b/>
          <w:sz w:val="28"/>
        </w:rPr>
        <w:t>3. ТЕРМІН І МІСЦЕ  ПРОВЕДЕННЯ ЗМАГАН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Змагання проводяться в два етапи: </w:t>
      </w:r>
      <w:r>
        <w:rPr>
          <w:cap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aps/>
          <w:sz w:val="28"/>
        </w:rPr>
        <w:t xml:space="preserve">І </w:t>
      </w:r>
      <w:r>
        <w:rPr>
          <w:sz w:val="28"/>
        </w:rPr>
        <w:t>етап - змагання в селах і селищах (крім селищ, які мають статус районного центру), районні змагання. Зональні змагання з міні-футболу проводяться в зонах 8 серпня  2015 рок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ІІ етап - обласні фінальні змагання серед переможців районних змагань проводяться 22 серпня  2015 року в смт Чорнобай Черкаської області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УЧАСНИКИ ЗМАГАНЬ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sz w:val="28"/>
        </w:rPr>
        <w:t>В обласних фінальних змаганнях беруть участь переможці районних змагань на краще спортивне село. У складі команди повинні бути спортсмени, які не менше одного року проживають на території однієї сільської ради і мають відповідну постійну реєстрацію, медичний допус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</w:rPr>
        <w:t>Склад команди - 24 чол. + 2 представника (голова районного ФОК "Колос", сільський голова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</w:rPr>
        <w:t>Дозволяється заявляти двох студентів вищих навчальних закладів І-ІV рівнів акредитації, які  проживають у відповідному селі, селищі (крім селищ, які мають статус районного центру), але мають тимчасову реєстрацію в іншому населеному пункті, за умови пред’явлення паспор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</w:rPr>
        <w:t>Не допускаються особи, яким на момент проведення змагань не виповнилося повних 17 рок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>
          <w:sz w:val="28"/>
        </w:rPr>
      </w:pPr>
      <w:r>
        <w:rPr>
          <w:sz w:val="28"/>
        </w:rPr>
        <w:t>Збірну команду (делегацію) очолює сільський голова або уповноважена ним посадова відповідальна особа, яка несе повну особисту відповідальність  за дотримання усіма учасниками правил техніки безпеки та виконання вимог регламенту проведення змаган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</w:rPr>
        <w:t>Один і той же спортсмен може бути заявлений для участі у декількох видах спорту (без порушення кількісного складу команди 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</w:rPr>
        <w:t>Учасники змагань прибувають на власному автотранспорті, мають необхідні для участі у змаганнях спортивну форму, табличку з повним найменуванням сільської ради (розмір 25х80 см.). Команди учасники зональних та фінальних змагань повинні мати два комплекти різнокольорової футбольної форми, в тому числі єдину екіпіровку для участі у церемоніях урочистого відкриття  та закриття ігор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</w:rPr>
        <w:t>5. ПРОГРАМА ЗМАГАНЬ ІЗ ВИДІВ СПОРТ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В програму проведення змагань І етапу рекомендується включити види спорту: гирьовий спорт, перетягування канату, армспорт, міні-футбол, дартс, настільний теніс та інші доступні види спор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Фінальні змагання проводяться з армспорту, гирьового спорту, міні-футболу, настільного тенісу, перетягування канату, шашок, дартс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ількісний склад команди:</w:t>
      </w:r>
    </w:p>
    <w:tbl>
      <w:tblPr>
        <w:tblW w:w="9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83"/>
        <w:gridCol w:w="1783"/>
        <w:gridCol w:w="1783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ількість  учасникі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ид спорт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оловік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інки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Армспор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Гирьовий спор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Міні-футбол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Настільний теніс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Перетягування канат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Шашк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Дарст</w:t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sz w:val="28"/>
              </w:rPr>
            </w:pPr>
            <w:r>
              <w:rPr>
                <w:sz w:val="28"/>
              </w:rPr>
              <w:t>сільський гол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Кожен учасник може виступати  в кількох видах прогр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Очолює команду сільський голова або уповноважена ним посадова  відповідальна особа та представник районного фізкультурно-спортивного клубу "Колос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Змагання з видів спорту проводяться згідно з діючими правилами (в окремих випадках - з деяким їх спрощенням). Остаточне рішення по формулі та регламенту проведення змагань приймається головною суддівською колегією, виходячи з фактичної кількості команд, що прибули для участі у змаганнях, і доводиться до відома представників делегацій безпосередньо на місці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Обов’язки тренера-представника команди з видів спорту програми ігор дозволяється виконувати одному з учасників даних змагань (капітану команд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рмспорт:</w:t>
      </w:r>
    </w:p>
    <w:p>
      <w:pPr>
        <w:pStyle w:val="Normal"/>
        <w:ind w:firstLine="709"/>
        <w:jc w:val="both"/>
        <w:rPr/>
      </w:pPr>
      <w:r>
        <w:rPr>
          <w:sz w:val="28"/>
        </w:rPr>
        <w:t>Змагання особисті. Склад команди: 3 спортсмени (по одному чоловіку в кожній ваговій категорії). Вагові категорії: до 70 кг, до 90 кг, більше 90 кг. Змагання проводяться згідно з діючими правилами за системою з вибуванням після двох поразок. В залік іде сума набраних очок трьома учасник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ирьовий спорт:</w:t>
      </w:r>
    </w:p>
    <w:p>
      <w:pPr>
        <w:pStyle w:val="Normal"/>
        <w:ind w:firstLine="709"/>
        <w:jc w:val="both"/>
        <w:rPr/>
      </w:pPr>
      <w:r>
        <w:rPr>
          <w:sz w:val="28"/>
        </w:rPr>
        <w:t>Змагання особисті. Склад команди:</w:t>
      </w:r>
      <w:r>
        <w:rPr>
          <w:b/>
          <w:sz w:val="28"/>
        </w:rPr>
        <w:t xml:space="preserve"> </w:t>
      </w:r>
      <w:r>
        <w:rPr>
          <w:sz w:val="28"/>
        </w:rPr>
        <w:t>4 спортсмени (по одному чоловіку в кожній ваговій категорії). Вага гирі-24 кг. Вагові категорії: до 65 кг, до 75 кг, до 90 кг, +90 кг. Змагання проводяться за програмою єдиноборств/поштовх двох гир/. В залік іде сума набраних очок  чотирма учасник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можець у особистої першості визначається за найбільшою кількістю набраних очок таблиці  нарахування очо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артс/метання дротиків/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Змагання серед сільських голів проводиться поза залі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стільний теніс:</w:t>
      </w:r>
    </w:p>
    <w:p>
      <w:pPr>
        <w:pStyle w:val="Normal"/>
        <w:ind w:firstLine="709"/>
        <w:jc w:val="both"/>
        <w:rPr/>
      </w:pPr>
      <w:r>
        <w:rPr>
          <w:sz w:val="28"/>
        </w:rPr>
        <w:t>Змагання особисті. Склад команди: 2 особи (1 чоловік, 1 жінка). Змагання серед чоловіків і жінок проводяться окремо. Змагання проводяться з трьох партій до 11 очок; за рахунку 2:0, третя партія не проводиться. До заліку зараховується сума набраних очок кожним  учасни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еретягування канату </w:t>
      </w:r>
    </w:p>
    <w:p>
      <w:pPr>
        <w:pStyle w:val="Normal"/>
        <w:ind w:firstLine="709"/>
        <w:jc w:val="both"/>
        <w:rPr/>
      </w:pPr>
      <w:r>
        <w:rPr>
          <w:sz w:val="28"/>
        </w:rPr>
        <w:t>Змагання команді. Склад команди: 5</w:t>
      </w:r>
      <w:r>
        <w:rPr>
          <w:b/>
          <w:sz w:val="28"/>
        </w:rPr>
        <w:t xml:space="preserve"> </w:t>
      </w:r>
      <w:r>
        <w:rPr>
          <w:sz w:val="28"/>
        </w:rPr>
        <w:t>учасників + 1 резерв. Змагання проводять серед чоловічих команд. Змагання проводяться з 3-х спроб. При виграші 2-х, команда стає переможницею. Система проведення змагань визначається  головною  суддівською  колегією ігор.</w:t>
      </w:r>
    </w:p>
    <w:p>
      <w:pPr>
        <w:pStyle w:val="Normal"/>
        <w:ind w:firstLine="709"/>
        <w:jc w:val="both"/>
        <w:rPr/>
      </w:pPr>
      <w:r>
        <w:rPr>
          <w:sz w:val="28"/>
        </w:rPr>
        <w:t>Якщо одна із команд перемагає у двох спробах, то третя спроба не проводиться. Після кожної спроби команди міняються місцями. Відпочинок між спробами  не більше 2-х хвилин.</w:t>
      </w:r>
    </w:p>
    <w:p>
      <w:pPr>
        <w:pStyle w:val="Normal"/>
        <w:ind w:firstLine="709"/>
        <w:jc w:val="both"/>
        <w:rPr/>
      </w:pPr>
      <w:r>
        <w:rPr>
          <w:sz w:val="28"/>
        </w:rPr>
        <w:t>Дозволяється одна заміна. Змінений спортсмен не бере подальшої участі у змаганнях  з цього виду спорту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Шашки:</w:t>
      </w:r>
    </w:p>
    <w:p>
      <w:pPr>
        <w:pStyle w:val="Normal"/>
        <w:ind w:firstLine="709"/>
        <w:jc w:val="both"/>
        <w:rPr/>
      </w:pPr>
      <w:r>
        <w:rPr>
          <w:sz w:val="28"/>
        </w:rPr>
        <w:t>Змагання особисті. Склад команди: 1 особа (незалежно від статі). Контрольний час - 20 хвилин кожному до повного закінчення партії. Час туру – 40 хвилин. Особиста першість визначається найбільшою кількістю очок. В разі рівності очок у декількох спортсменів місце визначення особистою зустріччю, найбільшою кількістю перемог. Спортсмен прибуває зі своїми шашками та годинником. Система проведення змагань визначається суддівською колегією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іні -футбол:</w:t>
      </w:r>
    </w:p>
    <w:p>
      <w:pPr>
        <w:pStyle w:val="Normal"/>
        <w:ind w:firstLine="709"/>
        <w:jc w:val="both"/>
        <w:rPr/>
      </w:pPr>
      <w:r>
        <w:rPr>
          <w:sz w:val="28"/>
        </w:rPr>
        <w:t>Склад команди:</w:t>
      </w:r>
      <w:r>
        <w:rPr>
          <w:b/>
          <w:sz w:val="28"/>
        </w:rPr>
        <w:t xml:space="preserve"> </w:t>
      </w:r>
      <w:r>
        <w:rPr>
          <w:sz w:val="28"/>
        </w:rPr>
        <w:t xml:space="preserve">8 гравців, 1 тренер. Тривалість матчу - 2 тайми по 10 хвилин. В іграх приймають участь команди по 5 гравців на майданчику, в тому числі один воротар. Змагання проводяться у п’яти зонах за круговою системою. До фінальної частини змагань виходять команди-переможці зон та одна команда району, на території  якого проводяться  фінальні змагання. 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анда Чорнобаївського району (господар змагань) в зональних змаганнях участі не приймає.</w:t>
      </w:r>
    </w:p>
    <w:p>
      <w:pPr>
        <w:pStyle w:val="Normal"/>
        <w:ind w:firstLine="709"/>
        <w:jc w:val="both"/>
        <w:rPr/>
      </w:pPr>
      <w:r>
        <w:rPr>
          <w:sz w:val="28"/>
        </w:rPr>
        <w:t>У фінальній частині змагань команди-учасники діляться на дві  підгрупи по три команди в кожній. Ігри в підгрупах проводяться за круговою системою. Команди, що посіли І місце в підгрупах визначають переможця в іграх між собою, команди, що посіли ІІ місце в підгрупах розігрують ІІІ місце, команди, що посіли ІІІ місце отримують очки за 5-6 міс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Склад зон та місце проведення змагань з міні-футболу: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змагання проводяться 8 серпня 2015 року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985"/>
        <w:gridCol w:w="2268"/>
        <w:gridCol w:w="1843"/>
        <w:gridCol w:w="177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з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з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з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зон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зо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Жашківський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-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сянський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-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родищенський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р-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еркаський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р-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u w:val="single"/>
              </w:rPr>
              <w:t>Золотоніський р-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ашківський 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-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Лисянський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родищенський 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Кам’янський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-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абівський 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108"/>
              <w:jc w:val="center"/>
              <w:rPr/>
            </w:pPr>
            <w:r>
              <w:rPr>
                <w:sz w:val="22"/>
              </w:rPr>
              <w:t xml:space="preserve">Монастирищен-ський р-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Маньківський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венигородський 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мілянський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Золотоніський р-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манський  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Тальнівський</w:t>
            </w:r>
          </w:p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-н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>Корсунь-Шевченківський р-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ркаський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 xml:space="preserve">р-н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нівський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>р-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ристинівський р-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sz w:val="22"/>
              </w:rPr>
            </w:pPr>
            <w:r>
              <w:rPr>
                <w:sz w:val="22"/>
              </w:rPr>
              <w:t>Катеринопільський</w:t>
            </w:r>
          </w:p>
          <w:p>
            <w:pPr>
              <w:pStyle w:val="Normal"/>
              <w:ind w:right="-250" w:hanging="108"/>
              <w:jc w:val="center"/>
              <w:rPr>
                <w:sz w:val="22"/>
              </w:rPr>
            </w:pPr>
            <w:r>
              <w:rPr>
                <w:sz w:val="22"/>
              </w:rPr>
              <w:t>р-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полянський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>р-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игиринський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>р-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манди учасники зональних та фінальних змагань повинні мати два комплекти різнокольорової  футбольної форми. </w:t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альність за проведення зональних змагань з футболу покладається на відділи у справах сім’ї, молоді та спорту райдержадміністрації, районні фізкультурно-оздоровчі клуби  "Колос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</w:rPr>
        <w:t>6. ВИЗНАЧЕННЯ ПЕРЕМОЖЦІВ ТА НАГОРОДЖЕННЯ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можці та призери обласних сільських спортивних ігор у загальнокомандному комплексному заліку визначаються за найбільшою сумою очок (таблиця нарахування очок додається), які набрано у видах спор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разі, якщо дві або більше команди наберуть однакову сумарну кількість очок, перевагу має команда, у якої більша кількість (перших, других, третіх і т.д.) командних місць у окремих видах спорту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/>
        <w:t xml:space="preserve">Таблиця нарахування очок  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Місц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чк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Місц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чки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Очки у міні-футболі та перетягуванні канату нараховуються кожному учаснику змагань з коефіцієнтом  0,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зі рівної кількості очок перевага надається тій команді, яка посіла вище місце в змаганнях з міні-футболу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омандних видах на кожного учасника нараховуються очки за таблице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рішенням сесії обласної ради за І,ІІ,ІІІ загальнокомандні місця команди нагороджуються грошовими преміями відповідно у розмірі (на суму) 10000, 7000, 5000 гривень, які перераховуються відповідно сільським (селищним) радам, а також кубками, грамотами. Переможці в командних видах програми змагань нагороджуються кубками, медалями та грамотами, переможці в особистих видах програми нагороджуються медалями та грамо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</w:t>
      </w:r>
      <w:r>
        <w:rPr>
          <w:b/>
          <w:sz w:val="28"/>
        </w:rPr>
        <w:t>ФІНАНСОВЕ ЗАБЕЗПЕЧЕННЯ ЗМАГАНЬ</w:t>
      </w:r>
    </w:p>
    <w:p>
      <w:pPr>
        <w:pStyle w:val="Normal"/>
        <w:ind w:firstLine="709"/>
        <w:jc w:val="both"/>
        <w:rPr/>
      </w:pPr>
      <w:r>
        <w:rPr>
          <w:sz w:val="28"/>
        </w:rPr>
        <w:t>Нагородження переможців та призерів змагань кубками, медалями, грамотами, оренда місць проведення заходу, харчування суддів, поліграфічні та транспортні послуги, придбання для переможців та призерів у загальнокомандному заліку, а також відправляє команду переможця області на Республіканські змагання, здійснює комунальна установа Черкаської  обласної ради "Черкаський обласний центр фізичного здоров’я населення "Спорт для всіх".</w:t>
      </w:r>
    </w:p>
    <w:p>
      <w:pPr>
        <w:pStyle w:val="Normal"/>
        <w:ind w:firstLine="709"/>
        <w:jc w:val="both"/>
        <w:rPr/>
      </w:pPr>
      <w:r>
        <w:rPr>
          <w:sz w:val="28"/>
        </w:rPr>
        <w:t>Витрати на відрядження  учасникам команд  (проїзд, добові, харчування) здійснюються відряджаючою стороною.</w:t>
      </w:r>
    </w:p>
    <w:p>
      <w:pPr>
        <w:pStyle w:val="Normal"/>
        <w:ind w:firstLine="709"/>
        <w:jc w:val="both"/>
        <w:rPr/>
      </w:pPr>
      <w:r>
        <w:rPr>
          <w:sz w:val="28"/>
        </w:rPr>
        <w:t>Обласна організація ВФСТ "Колос" забезпечує підготовку місць проведення змагань, формує суддівські бригади з видів спор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8. ЗАЯВКИ</w:t>
      </w:r>
    </w:p>
    <w:p>
      <w:pPr>
        <w:pStyle w:val="Normal"/>
        <w:ind w:firstLine="709"/>
        <w:jc w:val="both"/>
        <w:rPr/>
      </w:pPr>
      <w:r>
        <w:rPr>
          <w:sz w:val="28"/>
        </w:rPr>
        <w:t>Попередня письмова заявка на участь у змаганнях та письмовий звіт районного ФОК "Колос" про проведення районних змагань надсилається до обласної організації  ВФСТ "Колос" до 1 серпня 2015 року.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анди, які прибули на змагання, для проходження мандатної комісії подають до головної суддівської колегії документи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ригінал довідки з гербовою печаткою районної ради, якщо в адміністративному підпорядкуванні в сільський раді знаходиться декілька населених пунктів з переліком їх наз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Заявку з дозволом медичного закладу на кожного учасни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1134"/>
        <w:gridCol w:w="1559"/>
        <w:gridCol w:w="1967"/>
        <w:gridCol w:w="143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Б спортсмена (повніст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ік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ар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яд, з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програм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Б тренер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за лікаря, печатк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2075"/>
        <w:gridCol w:w="868"/>
        <w:gridCol w:w="156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сільської  (селищної)  ради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чатка)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ідпис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го ФОК "Колос"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чатка)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ідпис)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змагань допускається ____ чоловік    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ікар _____________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Заявочні листи на участь у кожному  виді програми з дозволом лікар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аспорт, що підтверджує постійну реєстрацію спортсмена на території  сільської (селищної) ради. Паспорт спортсмену необхідно мати при собі протягом всього періоду проведення фінальних змагань з виду спорту та  пред’являти на вимогу суддів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віти про проведення районних змагань. Без звітів про проведення районних  змагань, команда не допуск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9. ВІДПОВІДАЛЬНІСТЬ ЗА ПОРУШЕННЯ</w:t>
      </w:r>
    </w:p>
    <w:p>
      <w:pPr>
        <w:pStyle w:val="Normal"/>
        <w:ind w:firstLine="709"/>
        <w:jc w:val="both"/>
        <w:rPr/>
      </w:pPr>
      <w:r>
        <w:rPr>
          <w:sz w:val="28"/>
        </w:rPr>
        <w:t>За участь у змаганнях незаявленого або дискваліфікованого спортсмена його команді у даному виді спорту виводиться останнє місце з послідуючим  відніманням  з сумарної кількості 5 штрафних очок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і ж заходи застосовуються до команди, гравці та уболівальники якої своєю недисциплінованою поведінкою створили реальну загрозу зриву змагань з видів спор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0. ПРОТЕ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разі виникнення  протестів  під час проведення змагань рішення  по їх суті приймають головні суддівські колегії на місцях безпосередньо по  закінченню змагань (матчеві зустрічі, спроби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тести, які не внесено до суддівського протоколу, не розглядаютьс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ind w:firstLine="709"/>
        <w:rPr/>
      </w:pPr>
      <w:r>
        <w:rPr>
          <w:b/>
          <w:sz w:val="28"/>
        </w:rPr>
        <w:t>11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манда переможець змагань бере участь у Всеукраїнських сільських  змаганнях  "Найспортивніше село  України" в  2015 році.  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39:00Z</dcterms:created>
  <dc:creator>Admin</dc:creator>
  <dc:description/>
  <cp:keywords/>
  <dc:language>en-US</dc:language>
  <cp:lastModifiedBy>Бреус</cp:lastModifiedBy>
  <cp:lastPrinted>2015-06-03T12:27:00Z</cp:lastPrinted>
  <dcterms:modified xsi:type="dcterms:W3CDTF">2015-06-03T09:37:00Z</dcterms:modified>
  <cp:revision>9</cp:revision>
  <dc:subject/>
  <dc:title>Р О З П О Р Я Д Ж Е Н Н Я</dc:title>
</cp:coreProperties>
</file>