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tabs>
          <w:tab w:val="clear" w:pos="708"/>
          <w:tab w:val="left" w:pos="5400" w:leader="none"/>
        </w:tabs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  <w:lang w:val="uk-UA"/>
        </w:rPr>
        <w:t>Перший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и </w:t>
      </w:r>
    </w:p>
    <w:p>
      <w:pPr>
        <w:pStyle w:val="Normal"/>
        <w:ind w:left="5400" w:right="-180" w:hanging="0"/>
        <w:rPr/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>_______________</w:t>
      </w:r>
      <w:r>
        <w:rPr>
          <w:sz w:val="28"/>
          <w:szCs w:val="28"/>
          <w:lang w:val="uk-UA"/>
        </w:rPr>
        <w:t>В.П. Тарасенко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09.06.2017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72-р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дакції розпорядження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left="5400" w:right="-18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5400" w:right="-18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9.03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51-р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УТ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КОМУНАЛЬНОЇ УСТАНОВ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"ОБЛАСНИЙ ЦЕНТР НАРОДНОЇ ТВОРЧОСТІ  ТА                            КУЛЬТУРНО-ОСВІТНЬОЇ РОБОТИ"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ЧЕРКАСЬКОЇ ОБЛАСНОЇ РАД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 xml:space="preserve">КОМУНАЛЬНА УСТАНОВА "ОБЛАСНИЙ ЦЕНТР НАРОДНОЇ ТВОРЧОСТІ ТА КУЛЬТУРНО-ОСВІТНЬОЇ РОБОТИ" ЧЕРКАСЬКОЇ ОБЛАСНОЇ РАДИ (далі - Центр) є регіональною культурно-освітньою та науково-методичною установою культури комунальної форми власності створеною відповідно до наказу обласного управління культури                                   від 19.02.1954 № 18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гідно з розпорядженням голови Черкаської обласної ради                          від  15.04.2010  № 53-р найменування Черкаський обласний  центр народної творчості та культурно-освітньої роботи змінено на КОМУНАЛЬНА УСТАНОВА "ОБЛАСНИЙ ЦЕНТР НАРОДНОЇ ТВОРЧОСТІ ТА КУЛЬТУРНО-ОСВІТНЬОЇ РОБОТИ" ЧЕРКАСЬКОЇ ОБЛАСНОЇ РАДИ. Статут Центру зареєстрований у виконавчому комітеті Черкаської міської ради 27.11.1991, реєстраційний  номер 10-5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ут викладено у новій редакції у зв’язку з приведенням його у відповідність до норм чинного законодавства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  <w:t>КОМУНАЛЬНА УСТАНОВА "ОБЛАСНИЙ ЦЕНТР НАРОДНОЇ ТВОРЧОСТІ ТА КУЛЬТУРНО-ОСВІТНЬОЇ РОБОТИ" ЧЕРКАСЬКОЇ ОБЛАСНОЇ РАДИ є правонаступником сукупності прав і обов’язків Черкаського обласного центру народної творчості та культурно-освітньої робо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асновником Центру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сновником делеговано окремі повноваження Департаменту культури та взаємозв’язків з громадськістю Черкаської обласної державної адміністрації (далі -  Департамент), який є органом управління в межах та обсягах, визначених чинним законодавством України, цим Статутом та відповідним договор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Центр підконтрольний та підзвітний Засновнику та Департамен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Повна назва Центру: КОМУНАЛЬНА УСТАНОВА "ОБЛАСНИЙ ЦЕНТР НАРОДНОЇ ТВОРЧОСТІ ТА КУЛЬТУРНО-ОСВІТНЬОЇ РОБОТИ" ЧЕРКАСЬКОЇ ОБЛАСНОЇ РА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орочена назва Центру: КУ "ОЦНТ ТА КОР" ЧЕРКАСЬКОЇ ОБЛАСН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  <w:tab/>
        <w:t>Місцезнаходження  та  юридична  адреса  Центру:                                      Україна, Черкаська область, 18000   м. Черкаси, вул. Байди Вишневецького, 18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ЮРИДИЧНИЙ СТАТУС ЦЕНТРУ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9.</w:t>
        <w:tab/>
        <w:t xml:space="preserve"> Центр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 України, Департаменту культури та взаємозв’язків з громадськістю Черкаської облдержадміністрації, розпорядженнями облдержадміністрації, рішеннями обласної ради та розпорядженнями голови обласної ради, іншими нормативно-правовими актами, а також цим  Стату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</w:t>
        <w:tab/>
        <w:t>Центр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, банківських установах, власну круглу печатку із своїм найменуванням та ідентифікаційним кодом, штампи, бланки та інші реквізити юридичної особ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1.</w:t>
        <w:tab/>
        <w:t xml:space="preserve"> Центр несе відповідальність за своїми зобов’язаннями в межах коштів, що перебувають в його розпорядженні згідно з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2.</w:t>
        <w:tab/>
        <w:t xml:space="preserve"> Цивільна правоздатність Центру  виникає з моменту реєстрації Статуту і складається з прав і обов’язк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3.</w:t>
        <w:tab/>
        <w:t xml:space="preserve"> Центр має право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  <w:t>створювати в установленому законодавством порядку структурні підрозділ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  <w:tab/>
        <w:t>самостійно планувати свою діяльність, визначати стратегію та основні напрямки свого розвитк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 отримувати кошти і матеріальні цінності (будинки, споруди, обладнання, транспортні засоби тощо), благодійну допомогу від фізичних та юридичних осіб, у тому числі іноземних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</w:t>
        <w:tab/>
        <w:t>укладати договори та угоди про спільну діяльність з фізичними особами, фізичними особами – підприємцями, підприємствами, установами, організаціями всіх форм власності в Україні та за її меж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</w:t>
        <w:tab/>
        <w:t>набувати майнових і особистих немайнових прав, мати обов’язки бути позивачем і відповідачем у судах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</w:t>
        <w:tab/>
        <w:t>провадити самостійну видавничу діяльність у встановленому чинним законодавством порядк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</w:t>
        <w:tab/>
        <w:t>здавати в оренду іншим підприємствам, установам, організаціям чи суб’єктам підприємницької діяльності вільні, тимчасово вільні площі, інше окреме індивідуально визначене майно відповідно до чинного законодавства Україн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</w:t>
        <w:tab/>
        <w:t>надавати платні послуги згідно з чинним законодавством Україн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</w:t>
        <w:tab/>
        <w:t>відкривати рахунки в банківських установах відповідно до чинного законодавства Україн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</w:t>
        <w:tab/>
        <w:t>запроваджувати власну символіку та атрибутик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4.</w:t>
        <w:tab/>
        <w:t xml:space="preserve"> Центр зобов’яза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  <w:t>забезпечити на належному рівні виконання основних завдань передбачених цим Статуто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  <w:tab/>
        <w:t>своєчасно сплачувати податки та інші платежі до бюджету відповідно до чинного законодавства Україн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  <w:tab/>
        <w:t>дотримуватися договірних зобов’язань відповідно до договорів укладених з фізичними особами, фізичними особами – підприємцями, підприємствами, установами, організаціями всіх форм власності в Україні та за її межами, в тому числі за міжнародними угод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</w:t>
        <w:tab/>
        <w:t>створювати належні умови для якісної організації високопродуктивної праці трудового колективу Центру, забезпечувати дотримання законодавства про працю, правил та норм охорони праці, соціального страхування, правил пожежної безпеки в Україн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</w:t>
        <w:tab/>
        <w:t>забезпечувати економне і раціональне використання фінансових та матеріальних ресурсі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</w:t>
        <w:tab/>
        <w:t>здійснювати контроль за художнім рівнем концертних програм та застосовувати заходи щодо його підвище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</w:t>
        <w:tab/>
        <w:t>здійснювати бухгалтерський, оперативний облік та вести статистичну звітність згідно з законодавством Україн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</w:t>
        <w:tab/>
        <w:t>звітувати про свою діяльність перед Засновником, Департаментом відповідно до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5.</w:t>
        <w:tab/>
        <w:t>Діяльність, яка підлягає ліцензуванню або потребує необхідного спеціального дозволу, може здійснюватися після їх одержа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6.</w:t>
        <w:tab/>
        <w:t>Втручання органів державного управління в фінансово-господарську та інші види діяльності Центру допускається лише у випадках, передбачених законодавством України та цим Статут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 ТА ОСНОВНІ ВИДИ ДІЯЛЬНОСТ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7.</w:t>
        <w:tab/>
        <w:t xml:space="preserve"> Метою основної діяльності Центру є вивчення та координація  процесів культурного розвитку області, збереження досвіду й збагачення народної творчості і аматорського мистецтва, впровадження нових технологій і методик культурно-освітньої роботи та організації дозвілля, співробітництво з іншими суб’єктами культурної діяльності незалежно від відомчого підпорядкування та форми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8.</w:t>
        <w:tab/>
        <w:t>Видами основної діяльності Центру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  <w:t xml:space="preserve">реалізація важливих завдань державної політики в галузі народної творчості, культурно-освітньої роботи та організації дозвілля;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  <w:tab/>
        <w:t>відродження, збереження, розвиток і популяризація традиційної народної культури, всіх видів і жанрів аматорського мистец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  <w:tab/>
        <w:t>розробка стратегічних планів, цільових комплексних програм і рекомендацій з питань розвитку культурно-освітніх закладів, парків культури і відпочинку, традиційної народної  культури та аматорського мистец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</w:t>
        <w:tab/>
        <w:t>розробка та розповсюдження методичних, репертуарних і рекламних матеріалів з питань культурно-освітньої роботи, організації  дозвілля, відродження, збереження і розвитку традиційних видів народної творчості, художніх промислів та ремесе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</w:t>
        <w:tab/>
        <w:t>проведення фестивалів, конкурсів, оглядів, творчих звітів, організація виставок аматорського образотворчого та декоративно-прикладного мистецтва, фотомистецтва, інших культурно-мистецьких заході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</w:t>
        <w:tab/>
        <w:t>навчання та підвищення кваліфікації працівників клубних закладів, парків культури і відпочинку, керівників  аматорських творчих колективів, майстрів образотворчого та декоративно-прикладного мистецтва, профорієнтаційна робо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</w:t>
        <w:tab/>
        <w:t>інформаційно-методичне та репертуарне забезпечення колективів аматорського і традиційного народного мистецтва, інших зацікавлених установ і організаці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</w:t>
        <w:tab/>
        <w:t>методичне керівництво організаційно-методичними центрами /методкабінетами/ районних Будинків культури, надання консультативної допомоги центрам дозвілля, культурологічним установам різних видів і типів, розташованих на території області, співробітництво з аналогічними центрами інших областей України та зарубіжних країн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</w:t>
        <w:tab/>
        <w:t>організаційне забезпечення роботи комісій з присвоєння та підтвердження аматорським колективам почесного звання "Народний", "Зразковий"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</w:t>
        <w:tab/>
        <w:t>здійснення аналізу, узагальнення досвіду роботи та статистичних звітів клубних закладів, парків культури і відпочинку, інших культурно-освітніх закладів. Підготовка відповідних інформаційних матеріалів на розгляд Департаменту, Українського центру культурних дослідж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ЙНО ТА ФІНАНСОВО-ГОСПОДАРСЬК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ІЯЛЬНІСТЬ ЦЕНТРУ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9. Майно Центру є спільною власністю територіальних громад сіл, селищ, міст Черкаської області, управління яким здійснює Засновни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0. Майно належить Центру на праві оперативного управління і закріплено за ним відповідним договор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юючи право оперативного управління, Центр користується зазначеним майном, вчиняючи щодо нього дії, що не суперечать чинному законодавству України, цьому Статуту та договор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1. Майно Центру складають основні та оборотні засоби, а також інші цінності, вартість яких відображається у самостійному балансі комунальної установ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2. Відносини між Центром і Засновником  у частині володіння, користування та розпорядження майном регулюються чинним законодавством України,  цим Статутом та договор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3. Відчуження майна Центру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4. Джерелами формування майна та фінансування Центру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  <w:t>майно, передане Засновнико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  <w:tab/>
        <w:t>бюджетні асигнува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кошти, що надходять від господарської діяльності, надання платних по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кошти, одержані за роботи (послуги), виконані Центром на замовлення підприємств, установ, організацій та фізичних осіб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</w:t>
        <w:tab/>
        <w:t>доходи від реалізації продукції, від надання в оренду споруд, обладна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гранти, благодійні внески, добровільні пожертвування, грошові внески, матеріальні цінності, одержані від фізичних і юридичних осіб, у тому числі іноземних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надходження від збереження коштів у банківських установах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  інші не заборонені законодавством джере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5. Розмір плати за надання платних послуг Центру встановлюється щороку у національній валюті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. Порядок надання платних послуг Центру, затверджується центральним органом виконавчої влади, що забезпечує формування державної політики у сфері культур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 Центр здійснює контроль за цільовим та ефективним використанням бюджетних коштів, про що звітує перед Департамен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8. Ризик випадкового знищення та випадкового пошкодження (псування) майна, переданого Засновником і закріпленого за Центром на праві оперативного управління, несе Цент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9. Збитки, завдані Центру  внаслідок порушення її прав громадянами або юридичними особами, відшкодовуються в порядку, визначеному чинним законодав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0.</w:t>
        <w:tab/>
        <w:t>Майно Центру підлягає страхуванню у запровадженому законом поряд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1</w:t>
        <w:tab/>
        <w:t>Для забезпечення ведення бухгалтерського обліку Центр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2.</w:t>
        <w:tab/>
        <w:t>Центр самостійно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  <w:tab/>
        <w:t>визначає свою облікову політик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  <w:tab/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3.</w:t>
        <w:tab/>
        <w:t xml:space="preserve"> Центр самостійно розробляє кошторис, штатний розпис, структуру, річний план асигнувань і подає їх на затвердження Департамен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4.</w:t>
        <w:tab/>
        <w:t>Центр є  неприбутковим закладом, що утримується за рахунок коштів обласного бюджету. Головним розпорядником коштів є Департамен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5.</w:t>
        <w:tab/>
        <w:t>Доходи (прибутки) Центру або їх частини не підлягають розподілу між Засновником, працівниками Центру (окрім оплати їхньої праці, нарахування єдиного соціального внеску), членами  органів управління та інших пов’язаних з ними осіб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ходи (прибутки) використовуються виключно для фінансування видатків на утримання та розвиток Центру, реалізації мети (цілей, завдань) та напрямків діяльності, визначених цим Стату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6.</w:t>
        <w:tab/>
        <w:t>Форми і системи оплати праці, умови і показники преміювання працівників,  порядок встановлення надбавок за високі досягнення у праці або на період виконання особливо важливих робіт, а також порядок встановлення і скасування, підвищених  посадових окладів, стипендій, доплат для працівників за виконання обов’язків тимчасово  відсутніх працівників, внесення змін до штатних розписів проводиться наказом директора Цент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7.</w:t>
        <w:tab/>
        <w:t xml:space="preserve"> Центр здійснює користування землею та іншими природними ресурсами   відповідно  до  мети   своєї  діяльності  та  несе  відповідальність  за                                                                                                                                                                                       недотримання 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8.</w:t>
        <w:tab/>
        <w:t xml:space="preserve"> Невикористані у поточному році власні надходження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Цент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9.</w:t>
        <w:tab/>
        <w:t>Бюджетні асигнування та кошти, одержані від додаткових джерел фінансування Центру, не підлягають вилученню протягом бюджетного періоду, крім випадків, передбачених законом. Кошти, що надійшли з додаткових джерел фінансування, не зменшують обсягів бюджетного фінансування Центр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РГАНИ УПРАВЛІННЯ ТА СТРУКТУРА ЦЕНТРУ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0. Управління Центром здійснюється на підставі принципів розмежування прав, повноважень та відповідальності Засновника, Департаменту та директора Цент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1. Управління Центром здійснюється Засновником, галузеве управління здійснюється Департаментом, безпосереднє керівництво роботою Центру здійснює директор, який несе відповідальність за результатами роботи перед Засновником, Департаментом та трудовим колектив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2. Призначення на посаду директора та звільнення його з посади проводиться за рішенням Засновника або уповноваженого ним органу. Призначення директора Центру здійснюється на конкурсній основі у відповідності до чинного законодавства України та відповідних рішень обласної рад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3. При призначенні директора Центру з ним укладається контракт терміном на 5 років, в якому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4.</w:t>
        <w:tab/>
        <w:t>Директор Центру повинен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5.</w:t>
        <w:tab/>
        <w:t xml:space="preserve"> Не може бути призначено на посаду директора Центру особа, як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  <w:t>за рішенням суду визнана недієздатною або її дієздатність обмежен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  <w:tab/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  <w:tab/>
        <w:t xml:space="preserve">є близькою особою або членом сім’ї керівників, які відповідно до статутних документів здійснюють управління Центром, а саме Черкаської обласної ради та Департамент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6.</w:t>
        <w:tab/>
        <w:t>Директор Центру в межах наданих йому повноважень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  <w:t>вирішує питання діяльності Центру, розробляє його структуру,  штатний розпис та подає їх на затвердження Департамент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  <w:tab/>
        <w:t>видає накази і розпорядження, обов’язкові для виконання всіма  працівниками та структурними підрозділами Центр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  <w:tab/>
        <w:t>представляє без доручення Центр в державних та інших органах, відповідає за результати його діяльності перед Департаментом, Засновником та трудовим колективо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</w:t>
        <w:tab/>
        <w:t>розпоряджається коштами Центру відповідно до  чинного законодавства та цього Статут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</w:t>
        <w:tab/>
        <w:t>виконує кошториси, укладає угоди, дає доручення, відкриває банківські рахунк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</w:t>
        <w:tab/>
        <w:t>приймає на роботу та звільняє з роботи працівників Центру відповідно до чинного законодавства Україн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</w:t>
        <w:tab/>
        <w:t>забезпечує дотримання працівниками  Центру вимог з охорони праці  та правил  пожежної безпеки в Україн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</w:t>
        <w:tab/>
        <w:t>здійснює розподіл обов’язків  між працівниками Центр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</w:t>
        <w:tab/>
        <w:t>вживає заходи заохочень та дисциплінарних стягнень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</w:t>
        <w:tab/>
        <w:t>контролює дотримання штатно-фінансової дисципліни в Центр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)</w:t>
        <w:tab/>
        <w:t>разом із профспілковим комітетом  подає на затвердження  загальних зборів трудового колективу Правила внутрішнього трудового  розпорядку та колективний договір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)</w:t>
        <w:tab/>
        <w:t>звітує перед Засновником та Департаментом про виконану роботу відповідно до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7.</w:t>
        <w:tab/>
        <w:t xml:space="preserve"> Директор та головний бухгалтер Центру несуть персональну відповідальність за дотримання порядку і достовірність відомостей щодо обліку та звітності  відповідно до чинного законодавства Україн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ВНОВАЖЕННЯ ЗАСНОВНИ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8.</w:t>
        <w:tab/>
        <w:t>До виключної компетенції Засновника відноситьс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  <w:t>затвердження Статуту Центру, змін та доповнень до нього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  <w:tab/>
        <w:t xml:space="preserve"> здійснення контролю за додержанням вимог Статуту і прийняття рішень у зв’язку з їх порушення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  <w:tab/>
        <w:t xml:space="preserve"> прийняття рішень щодо відчуження майна, переданого Центр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</w:t>
        <w:tab/>
        <w:t xml:space="preserve"> здійснення контролю за ефективністю використання майна, що знаходиться на балансі Центр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</w:t>
        <w:tab/>
        <w:t>заслуховування звітів керівника про роботу Центр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</w:t>
        <w:tab/>
        <w:t>прийняття рішень щодо реорганізації або ліквідації Центр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</w:t>
        <w:tab/>
        <w:t>інші повноваження, визначені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9. Засновник може уповноважити іншу особу затверджувати та підписувати Статут Центру, зміни та доповнення до нь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0. 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УДОВИЙ КОЛЕКТИВ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1.</w:t>
        <w:tab/>
        <w:t xml:space="preserve">Трудовий колектив Центру складається з осіб, які своєю працею беруть участь в діяльності Центру на основі трудових договорів, що регулюють трудові відносини працівників з Центр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2.</w:t>
        <w:tab/>
        <w:t>Працівники Центру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3.</w:t>
        <w:tab/>
        <w:t xml:space="preserve">Повноваження трудового колективу Центру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4.</w:t>
        <w:tab/>
        <w:t>Загальні збори трудового колективу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  <w:t>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  <w:tab/>
        <w:t>розглядають і вирішують питання самоврядування трудового колектив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  <w:tab/>
        <w:t>визначають і затверджують перелік та порядок надання працівникам Центру соціальних пільг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</w:t>
        <w:tab/>
        <w:t>вносять пропозиції, порушують клопотання щодо матеріального і морального стимулювання та заохочення працівник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5.</w:t>
        <w:tab/>
        <w:t xml:space="preserve">Колективний договір укладається між директором Центру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Центр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6.</w:t>
        <w:tab/>
        <w:t xml:space="preserve">Трудовий розпорядок Центру визначається Правилами внутрішнього трудового розпорядку працівників, які затверджуються трудовим колективом за поданням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7.</w:t>
        <w:tab/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8.</w:t>
        <w:tab/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ПИНЕННЯ ДІЯЛЬНОСТІ ЦЕНТРУ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9. Припинення діяльності Центру відбувається шляхом його реорганізації (злиття, приєднання, поділу, перетворення), або ліквідації та проводиться відповідно до рішення Черкаської обласної ради, згідно з порядком, передбаченим законодавчими актами України, або за рішенням господарського суд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0. У разі реорганізації Центру вся сукупність його прав та обов'язків переходить до його правонаступник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1. У разі припинення діяльності Центру кошти, які залишаються після розрахунків із бюджетом, повинні бути передані одній або кільком  неприбутковим організаціям відповідного виду або зараховані до доходу обласного бюдже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2. Працівникам Центру, які звільняються у зв'язку з його реорганізацією чи ліквідацією, гарантується дотримання їх прав та інтересів відповідно до чинного законодавства України про прац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3. Ліквідація Центру вважається завершеною, а Центр таким, що припинив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ЗАТВЕРДЖЕННЯ СТАТУТУ,  ДОПОВНЕННЯ І ЗМІНИ ДО НЬОГО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4.</w:t>
        <w:tab/>
        <w:t xml:space="preserve"> Статут Центру погоджується Департаментом, затверджується Засновником або уповноваженою ним особою і реєструється відповідно до норм чинного законодавства України.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5.</w:t>
        <w:tab/>
        <w:t>Центр має право вносити пропозиції щодо змін та доповнень до нього. При цьому вони повинні бути погоджені Департаментом, затверджені Засновником або уповноваженою ним особою і зареєстровані у встановленому порядку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КІНЦЕВІ ПОЛОЖЕНН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6. З питань, що не врегульовані Статутом, Центр керується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7. 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8. Якщо одне із положень Статуту, у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Центр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9. Усі інші питання діяльності Центру регулюються чинним законодавством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ерівник секретаріату                                                                 </w:t>
      </w:r>
      <w:r>
        <w:rPr>
          <w:color w:val="000000"/>
          <w:sz w:val="28"/>
          <w:szCs w:val="28"/>
          <w:lang w:val="uk-UA"/>
        </w:rPr>
        <w:t>Б. Паніщев</w:t>
      </w:r>
    </w:p>
    <w:p>
      <w:pPr>
        <w:pStyle w:val="Normal"/>
        <w:ind w:right="510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Департаменту культури та взаємозв’язків з громадськістю Черкаської обласної державної адміністрації</w:t>
      </w:r>
    </w:p>
    <w:p>
      <w:pPr>
        <w:pStyle w:val="Normal"/>
        <w:ind w:right="510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104" w:hanging="0"/>
        <w:jc w:val="both"/>
        <w:rPr/>
      </w:pPr>
      <w:r>
        <w:rPr>
          <w:sz w:val="28"/>
          <w:szCs w:val="28"/>
          <w:lang w:val="uk-UA"/>
        </w:rPr>
        <w:t>____________Л. Товстопят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___" ____________ 2019 р</w:t>
      </w:r>
    </w:p>
    <w:p>
      <w:pPr>
        <w:pStyle w:val="Normal"/>
        <w:ind w:right="510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  <w:i/>
      <w:iCs/>
      <w:color w:val="FF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17:00Z</dcterms:created>
  <dc:creator>Наташа</dc:creator>
  <dc:description/>
  <cp:keywords/>
  <dc:language>en-US</dc:language>
  <cp:lastModifiedBy>Tanja</cp:lastModifiedBy>
  <cp:lastPrinted>2017-06-07T17:38:00Z</cp:lastPrinted>
  <dcterms:modified xsi:type="dcterms:W3CDTF">2019-04-03T07:40:00Z</dcterms:modified>
  <cp:revision>25</cp:revision>
  <dc:subject/>
  <dc:title>ЗАТВЕРДЖУЮ</dc:title>
</cp:coreProperties>
</file>