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дат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бласн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</w:rPr>
        <w:t>29.03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щодо ефективного та раціонального використання коштів обласного бюджет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9-2020 роки, головним розпорядником яких є обласна ра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659"/>
        <w:gridCol w:w="27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икон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ри виконанні кошторису установи проведення своєчасної та у повному обсязі оплати праці працівників виконавчого апарату обласної ради, розрахунків за енергоносії та комунальні послуги, не допускаючи простроченої заборгованості із таких випл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>
          <w:trHeight w:val="5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бір інформації від суб’єктів спільної власності територіальних громад, сіл, селищ, міст Черкаської області на предмет наявності вільних площ та здачі їх в оренду або вирішення питання щодо відчуження цього м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Н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зенко Н.П.</w:t>
            </w:r>
          </w:p>
        </w:tc>
      </w:tr>
      <w:tr>
        <w:trPr>
          <w:trHeight w:val="5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та здійснення нарахувань підвищень до посадових окладів (ставок), надбавок, доплат, допомог, винагород, премій, інших заохочувальних виплат працівникам виключно в межах затвердженого фонду оплати пра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>
          <w:trHeight w:val="5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мінімізації витрат на службові відрядження шляхом оптимізації кількісного складу відряджених працівників та строку їх перебування, зменшення витрат на оплату проїзду, наймання житла та інших витрат, пов’язаних із відрядженн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</w:tc>
      </w:tr>
      <w:tr>
        <w:trPr>
          <w:trHeight w:val="15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пущення внесення змін без нагальної потреби до затверджених програм, що потребують додаткового фінансування з обласного бюджету, крім вирішення проблемних пит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ець В.І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ладання договорів на споживання енергоносіїв</w:t>
              <w:br/>
              <w:t>у межах обґрунтованих лімітів споживання,</w:t>
              <w:br/>
              <w:t>з урахуванням необхідності жорсткої економії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</w:r>
          </w:p>
        </w:tc>
      </w:tr>
      <w:tr>
        <w:trPr>
          <w:trHeight w:val="9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затвердження щороку планів заходів з енергозбереження із забезпеченням зменшення витрат на оплату комунальних послуг та енергоносі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щорічно роботи щодо недопущення виникнення дебіторської та кредиторської заборгованості, здійснення контролю за станом розрахунків та строками плате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>
          <w:trHeight w:val="13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икористання бюджетних коштів на проведення заходів, друкування продукції, не пов’язаної</w:t>
              <w:br/>
              <w:t>з виконанням завдань і функцій виконавчого апарату облас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ус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зменшенню витрат на транспортне обслуговування шляхом оптимізації службових поїздок та проведення відшкодування витрат, понесених у результаті використання службового автотранспорту, виключно у межах кошторисних призна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ження у виконавчому апараті обласної ради тривалості службових телефонних розмов (міських, міжміських). Заборона працівникам виконавчого апарату обласної ради здійснювати особисті телефонні розмови з використанням службових телефонів, зокрема на номери мобільних операторів. Вартість особистих телефонних розмов,</w:t>
              <w:br/>
              <w:t>які здійснюються із службових телефонів, підлягає відшкодуван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ус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Л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ельний Ю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</w:tc>
      </w:tr>
      <w:tr>
        <w:trPr>
          <w:trHeight w:val="3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відправки поштової кореспонденції</w:t>
              <w:br/>
              <w:t>на райони та міста (крім відправки рішень сесій обласної ради та інших термінових випадків)</w:t>
              <w:br/>
              <w:t>не частіше двох разів на тиж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 Н.В.</w:t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ення управління бюджетними коштами</w:t>
              <w:br/>
              <w:t>в межах встановлених бюджетних повноважень</w:t>
              <w:br/>
              <w:t>із забезпеченням ефективного, цільового</w:t>
              <w:br/>
              <w:t>та економного використання бюджетних коштів, належної організації та координації роботи одержувачів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ець В.І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дотримання суворої фінансово-бюджетної дисципліни, посилення роз’яснювальної роботи з одержувачами бюджетних коштів</w:t>
              <w:br/>
              <w:t>та запобігання порушенням, що призводять до втрат фінансових ресурсів та м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іщев Б.Є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ець В.І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07:00Z</dcterms:created>
  <dc:creator>123</dc:creator>
  <dc:description/>
  <cp:keywords/>
  <dc:language>en-US</dc:language>
  <cp:lastModifiedBy>Tanja</cp:lastModifiedBy>
  <cp:lastPrinted>2019-03-28T12:20:00Z</cp:lastPrinted>
  <dcterms:modified xsi:type="dcterms:W3CDTF">2019-04-01T13:26:00Z</dcterms:modified>
  <cp:revision>18</cp:revision>
  <dc:subject/>
  <dc:title/>
</cp:coreProperties>
</file>