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580" w:right="-185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  <w:t>______________ О.І. Вельбівець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8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Розпорядження голови </w:t>
      </w:r>
    </w:p>
    <w:p>
      <w:pPr>
        <w:pStyle w:val="Normal"/>
        <w:ind w:left="5580" w:right="-185" w:hanging="0"/>
        <w:rPr/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580" w:right="-18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8.12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5-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ТАТУ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НЕКОМЕРЦІЙНОГО ПІДПРИЄМСТВА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ЧЕРКАСЬКИЙ ОБЛАСНИЙ НАВЧАЛЬНО-ТРЕНІНГОВИЙ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ПІДВИЩЕННЯ КВАЛІФІКАЦІЇ ЛІКАРІ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КАСЬКОЇ ОБЛАСНОЇ РАДИ"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КОМУНАЛЬНЕ НЕКОМЕРЦІЙНЕ ПІДПРИЄМСТВО "ЧЕРКАСЬКИЙ ОБЛАСНИЙ НАВЧАЛЬНО-ТРЕНІНГОВИЙ ЦЕНТР ПІДВИЩЕННЯ КВАЛІФІКАЦІЇ ЛІКАРІВ ЧЕРКАСЬКОЇ ОБЛАСНОЇ РАДИ" (далі – Центр) є комунальним унітарним некомерційним підприємством – закладом післядипломної освіти, що реалізує професійні програми підвищення кваліфікації, стажування та інші види післядипломної освіти, здійснює спеціалізоване вдосконалення вищої освіти та професійної підготовки лікарів з фаху "Загальна практика-сімейна медицина" (далі - ЗПСМ) та медичних працівників інших спеціальностей шляхом поглиблення і оновлення їх професійних знань, практичних навичок і умінь, виконує науково-методичні функції у сфері післядипломної осві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ловним завданням Центру є забезпечення безперервного професійного розвитку та підтримки лікарів ЗПСМ шляхом організації і проведення у співпраці з вищими медичними навчальними закладами (далі – ВМНЗ) їх перепідготовки та підвищення кваліфік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Центр є правонаступником усіх прав та обов’язків Центру підвищення кваліфікації лікарів, створеного </w:t>
      </w:r>
      <w:r>
        <w:rPr>
          <w:sz w:val="28"/>
          <w:szCs w:val="28"/>
          <w:lang w:val="uk-UA"/>
        </w:rPr>
        <w:t>відповідно до р</w:t>
      </w:r>
      <w:r>
        <w:rPr>
          <w:sz w:val="28"/>
          <w:szCs w:val="28"/>
        </w:rPr>
        <w:t xml:space="preserve">ішення обласної ради від 03.03.2006 № 27-4/ІV "Про утворення Центру підвищення кваліфікації лікарів"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 якого було затверджено розпорядженням голови обласної ради від 10.07.2006 </w:t>
      </w:r>
      <w:r>
        <w:rPr>
          <w:sz w:val="28"/>
          <w:szCs w:val="28"/>
          <w:lang w:val="uk-UA"/>
        </w:rPr>
        <w:t>№ 146-р</w:t>
      </w:r>
      <w:r>
        <w:rPr>
          <w:sz w:val="28"/>
          <w:szCs w:val="28"/>
        </w:rPr>
        <w:t xml:space="preserve"> і зареєстровано у виконавчому комітеті Черкаської міської ради Черкаської області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18.07.2006 року (Свідоцтво про державну реєстрацію юридичної особи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від 18.07.2006 № 61673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Центр заснований на спільній власності територіальних громад сіл, селищ, міс</w:t>
      </w:r>
      <w:r>
        <w:rPr>
          <w:sz w:val="28"/>
          <w:szCs w:val="28"/>
          <w:lang w:val="uk-UA"/>
        </w:rPr>
        <w:t xml:space="preserve">т </w:t>
      </w:r>
      <w:r>
        <w:rPr>
          <w:sz w:val="28"/>
          <w:szCs w:val="28"/>
        </w:rPr>
        <w:t>Черка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tabs>
          <w:tab w:val="clear" w:pos="708"/>
          <w:tab w:val="left" w:pos="2156" w:leader="none"/>
        </w:tabs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Засновником Центру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tabs>
          <w:tab w:val="clear" w:pos="708"/>
          <w:tab w:val="left" w:pos="2156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Засновником делеговано окремі повноваження Управлінню охорони здоров'я Черкаської обласної державної адміністрації (далі – Управління), яке є органом управління в межах та обсягах визначених чинним законодавством України та цим Стату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Центр здійснює господарську некомерційну діяльність, спрямовану на досягнення соціальних результатів відповідно до Статутних завдань без мети одержання прибут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наказами Міністерства охорони здоров'я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Міністерства освіти і науки України, рішеннями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, </w:t>
      </w:r>
      <w:r>
        <w:rPr>
          <w:sz w:val="28"/>
          <w:szCs w:val="28"/>
          <w:lang w:val="uk-UA"/>
        </w:rPr>
        <w:t>розпорядженнями голів Черкаської обласної ради та Черкаської обласної державної адміністрації, наказами У</w:t>
      </w:r>
      <w:r>
        <w:rPr>
          <w:sz w:val="28"/>
          <w:szCs w:val="28"/>
        </w:rPr>
        <w:t>правління та іншими нормативно-правовими актами у сфері осві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 також цим Статуто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соціально-медичних проблем Черкаської області Центр, на замовлення органів державної влади та </w:t>
      </w:r>
      <w:r>
        <w:rPr>
          <w:sz w:val="28"/>
          <w:szCs w:val="28"/>
          <w:lang w:val="uk-UA"/>
        </w:rPr>
        <w:t xml:space="preserve">органів </w:t>
      </w:r>
      <w:r>
        <w:rPr>
          <w:sz w:val="28"/>
          <w:szCs w:val="28"/>
        </w:rPr>
        <w:t>місцевого самоврядування, розробляє і реалізує цільові програми в галузі післядипломної медичної освіти, науки та практичної охорони здоров’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 Наукову, науково-методичну, інформаційну та консультаційну допомогу Центру надають вищі медичні навчальні заклади (далі – ВМНЗ) України на підставі угод про співпрац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 xml:space="preserve">. Клінічними базами Центру можуть бути заклади охорони здоров’я області, в тому числі заклади первинної медико-санітарної допомоги (далі </w:t>
      </w:r>
      <w:r>
        <w:rPr>
          <w:sz w:val="28"/>
          <w:szCs w:val="28"/>
        </w:rPr>
        <w:t>– ПМСД</w:t>
      </w:r>
      <w:r>
        <w:rPr>
          <w:bCs/>
          <w:sz w:val="28"/>
          <w:szCs w:val="28"/>
        </w:rPr>
        <w:t>), на підставі відповідних угод про співпрацю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color w:val="000000"/>
          <w:spacing w:val="-2"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Повне найменування Центру: </w:t>
      </w:r>
      <w:r>
        <w:rPr>
          <w:sz w:val="28"/>
          <w:szCs w:val="28"/>
        </w:rPr>
        <w:t>КОМУНАЛЬНЕ НЕКОМЕРЦІЙНЕ ПІДПРИЄМСТВО "ЧЕРКАСЬКИЙ ОБЛАСНИЙ НАВЧАЛЬНО- ТРЕНІНГОВИЙ ЦЕНТР ПІДВИЩЕННЯ КВАЛІФІКАЦІЇ ЛІКАРІВ ЧЕРКАСЬКОЇ ОБЛАСНОЇ РАДИ"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rPr/>
      </w:pPr>
      <w:r>
        <w:rPr>
          <w:sz w:val="28"/>
          <w:szCs w:val="28"/>
          <w:lang w:val="uk-UA"/>
        </w:rPr>
        <w:t>Скорочене найменування Центру:</w:t>
      </w:r>
      <w:r>
        <w:rPr>
          <w:sz w:val="28"/>
          <w:szCs w:val="28"/>
        </w:rPr>
        <w:t xml:space="preserve"> КНП"ЧОНТЦ ПКЛ Ч</w:t>
      </w:r>
      <w:r>
        <w:rPr>
          <w:sz w:val="28"/>
          <w:szCs w:val="28"/>
          <w:lang w:val="uk-UA"/>
        </w:rPr>
        <w:t>ЕРКАСЬКОЇ ОБЛАСНОЇ РАДИ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1</w:t>
      </w:r>
      <w:r>
        <w:rPr>
          <w:color w:val="000000"/>
          <w:spacing w:val="2"/>
          <w:sz w:val="28"/>
          <w:szCs w:val="28"/>
        </w:rPr>
        <w:t xml:space="preserve">2. Місцезнаходження Центру: </w:t>
      </w:r>
      <w:r>
        <w:rPr>
          <w:spacing w:val="2"/>
          <w:sz w:val="28"/>
          <w:szCs w:val="28"/>
        </w:rPr>
        <w:t>18009,</w:t>
      </w:r>
      <w:r>
        <w:rPr>
          <w:color w:val="000000"/>
          <w:spacing w:val="2"/>
          <w:sz w:val="28"/>
          <w:szCs w:val="28"/>
        </w:rPr>
        <w:t xml:space="preserve"> Черкаська область, м. Черкаси, вулиця Мечникова, 25, корпус №7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МЕТА І ПРЕДМЕТ ДІЯЛЬНО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Основними цілями діяльності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доволення потреб закладів охорони здоров’я Черкаської області, з пріоритетом – мережі закладів ПМСД, у кваліфікованих медичних кадрах шляхом організації і проведення їх підготовки (перепідготовки) та підвищення кваліфікації за рахунок коштів обласного бюджету та інших джерел, не заборонених законодавством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с</w:t>
      </w:r>
      <w:r>
        <w:rPr>
          <w:sz w:val="28"/>
          <w:szCs w:val="28"/>
        </w:rPr>
        <w:t>творення умов для ефективного забезпечення професійного зростання лікарів ЗПСМ та фахівців інших спеціальностей, поглиблення, розширення та оновлення їх професійних знань, оволодіння практичними навичками і вміннями, опанування сучасними методиками та новітніми технологіями діагностики, лікування та профілактики найбільш поширених захворювань та оздоровлення населенн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 Відповідно до поставлених цілей предметом діяльності Центру є:</w:t>
      </w:r>
    </w:p>
    <w:p>
      <w:pPr>
        <w:pStyle w:val="Normal"/>
        <w:ind w:left="-57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івпраця з ВМНЗ по організації та матеріально-технічному забезпеченню навчального процесу на виїзних циклах спеціалізації, передатестаційних циклах та циклах тематичного удосконалення медичних кадрів Черкаської області, які проводяться ВМНЗ післядипломної освіти в очній, заочній, очно-заочній, дистанційній та інших формах на базі Центру та його клінічних базах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57"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ення освітньої діяльності з підвищення кваліфікації лікарів ЗПСМ на циклах тематичного удосконалення, курсах інформації і стажування, навчально-практичних тренінгах (семінарах) на підставі ліцензії Міністерства освіти і науки України (далі – МОН України);</w:t>
      </w:r>
    </w:p>
    <w:p>
      <w:pPr>
        <w:pStyle w:val="Normal"/>
        <w:ind w:left="-57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ація, проведення і аналіз в координації з Уповноваженим органом управління моніторингу та статистичного аналізу, що мають на меті обґрунтування тематики та змісту навчальних циклів, тренінгів та семінарів відповідно до нагальних медико-соціальних проблем Черкаської області та потреби закладів охорони здоров’я, в тому числі закладів ПМС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ення у співпраці з ВМНЗ навчальних програм циклів тематичного удосконалення, курсів інформації і стажування та навчально-практичних тренінгів і семіна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</w:t>
      </w:r>
      <w:r>
        <w:rPr>
          <w:sz w:val="28"/>
          <w:szCs w:val="28"/>
        </w:rPr>
        <w:t>озроблення власної та спільно з ВМНЗ наукової, навчально-методичної літератури та матеріалів для забезпечення навчального процес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півпраця з ВМНЗ щодо методичного забезпечення навчального процесу на навчальних циклах, курсах і тренінгах відповідно до вимог чинних нормативних документів, а також в питаннях підготовки, підвищення кваліфікації та педагогічної майстерності викладачів-тренерів і співробітників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</w:t>
      </w:r>
      <w:r>
        <w:rPr>
          <w:color w:val="000000"/>
          <w:spacing w:val="-2"/>
          <w:sz w:val="28"/>
          <w:szCs w:val="28"/>
        </w:rPr>
        <w:t>рганізація стажування викладачів Центру в провідних наукових та навчальних закладах України та за кордоном для оволодіння сучасними медичними та освітніми технологіями та вивчення передового досвіду підготовки медичних кадрів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в</w:t>
      </w:r>
      <w:r>
        <w:rPr>
          <w:sz w:val="28"/>
          <w:szCs w:val="28"/>
        </w:rPr>
        <w:t xml:space="preserve">ідповідно до затвердженог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річного плану заходів організація і проведення обласних науково-практичних конференцій, в тому числі з актуальних питань сімейної медиц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організаційний супровід і технічне забезпечення дистанційних навчальних циклів, телеконсультацій, відеоконференцій та семінар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створення власної та розповсюдження існуючої вітчизняної та зарубіжної наукової та навчально-методичної літератури, інформаційних бюлетенів про стан розвитку в Україні і світі сімейної медицини та професійне удосконалення лікарів ЗПС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встановлення контактів та співпраця із зарубіжними навчальними закладами та тренінговими центрами, які здійснюють підготовку та підвищення кваліфікації сімейних лікарів для впровадження світового досвіду в навчальний процес;</w:t>
      </w:r>
    </w:p>
    <w:p>
      <w:pPr>
        <w:pStyle w:val="Normal"/>
        <w:ind w:right="-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комплексне проектування, розроблення, апробація та впровадження новітніх технологій в сфері післядипломної освіти лікарів ЗПСМ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) з</w:t>
      </w:r>
      <w:r>
        <w:rPr>
          <w:sz w:val="28"/>
          <w:szCs w:val="28"/>
        </w:rPr>
        <w:t>дійснення наукових досліджень з актуальних питань сімейної медицини, профілактики професійних найбільш поширених загально-соматичних захворюв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) у</w:t>
      </w:r>
      <w:r>
        <w:rPr>
          <w:sz w:val="28"/>
          <w:szCs w:val="28"/>
        </w:rPr>
        <w:t>часть у виконанні міжнародних, державних, галузевих та обласних цільових програм з питань післядипломної освіти медичних працівників, в тому числі спрямованих на забезпечення безперервного професійного розвитку та підтримки сімейних ліка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15) з</w:t>
      </w:r>
      <w:r>
        <w:rPr>
          <w:sz w:val="28"/>
          <w:szCs w:val="28"/>
        </w:rPr>
        <w:t xml:space="preserve">дійснення у співпраці з комунальною установою "Обласний центр екстреної медичної допомоги та медицини катастроф" Черкаської обласної ради освітньої діяльності з підготовки та підвищення кваліфікації медичних та немедичних працівників з надання екстреної та невідкладної медичної допомоги на підставі відповідної ліцензії </w:t>
      </w:r>
      <w:r>
        <w:rPr>
          <w:sz w:val="28"/>
          <w:szCs w:val="28"/>
          <w:lang w:val="uk-UA"/>
        </w:rPr>
        <w:t>МОН України</w:t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Здійснення на клінічних базах Центру консультативної лікувально-діагностичної діяльності на підставі ліцен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ії Міністерства охорони здоров’я України (далі – МО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) на медичну практику та відповідно до умов договорів про співпрацю із закладами охорони здоров’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Створення належних умов для навчання, проживання, побутового обслуговування слухачів у гуртожитку Центр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ЮРИДИЧНИЙ СТАТУС ЦЕНТР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Центр є юридичною особою публічного права. Цивільна правоздатність Центру виникає з моменту його створення і складається з прав і обов’яз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Центр має право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освітні послуги з підвищення кваліфікації лікарів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спеціальності "ЗПСМ" на навчальних циклах тематичного удосконалення, курсах інформації і стажування, навчально-практичних тренінгах (семінарах) за навчальними, навчально-тренувальними програмами у визначеному законодавством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виконання статутних завдань створювати в межах загальної структури підрозділи для здійснення освітньої діяльності з підвищення кваліфікації медичних працівників, навчальної, методичної, наукової, експертної та іншої дія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ормувати відповідно до чинного законодавства штати адміністративно-управлінського, викладацького, методичного, технічного та іншого персоналу, залучати на договірних засадах для проведення навчальної роботи необхідних спеціалістів, в тому числі провідних науковців та викладачів вітчизняних та зарубіжних ВМНЗ, науково-дослідних інститу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ертатися у порядку, передбаченому законодавством України, до центральних та місцевих органів виконавчої влади, органів місцевого самоврядування, а також підприємств, устано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ладати угоди з підприємствами, установами, організаціями незалежно від форм власності та підпорядкування, а також з фізичними особами відповідно до законодавства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</w:t>
      </w:r>
      <w:r>
        <w:rPr>
          <w:sz w:val="28"/>
          <w:szCs w:val="28"/>
        </w:rPr>
        <w:t xml:space="preserve"> межах своєї компетенції здійснювати співробітництво з іноземними організаціями згідно з</w:t>
      </w:r>
      <w:r>
        <w:rPr>
          <w:sz w:val="28"/>
          <w:szCs w:val="28"/>
          <w:lang w:val="uk-UA"/>
        </w:rPr>
        <w:t xml:space="preserve"> нормами чинно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лучати підприємства, установи та організації для реалізації своїх статутних завдань у порядку, визначеному законодавством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, капітальний та поточний ремонт основних фондів у визначеному законодавством України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гідно з затвердженим фінансовим планом придбавати матеріальні ресурси та замовляти послуги у підприємств, організацій та установ незалежно від форм власності, а також у фізичних осіб у порядку, визначеному законодавством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авати в оренду закріплене за ним майно в порядку, визначеному чинним   законодавством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інші права відповідно до статутних завдань, що не суперечать законодавству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Центр зобов’язани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римати у встановленому законодавством порядку ліцензії на здійснення освітньої діяльності та медичної практи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>ройти у встановлені законодавством поряд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і строк акредитацію заклад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</w:t>
      </w:r>
      <w:r>
        <w:rPr>
          <w:sz w:val="28"/>
          <w:szCs w:val="28"/>
        </w:rPr>
        <w:t>дійснювати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воєї робот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</w:t>
      </w:r>
      <w:r>
        <w:rPr>
          <w:sz w:val="28"/>
          <w:szCs w:val="28"/>
        </w:rPr>
        <w:t>творювати належні умови для високопродуктивної праці співробітників, забезпечувати додержання законодавства про працю, правил та норм охорони праці, техніки безпеки, соціального страх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</w:t>
      </w:r>
      <w:r>
        <w:rPr>
          <w:sz w:val="28"/>
          <w:szCs w:val="28"/>
        </w:rPr>
        <w:t>дійснювати бухгалтерський облік, вести фінансову та статистичну звітність згідно з законодавством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</w:t>
      </w:r>
      <w:r>
        <w:rPr>
          <w:sz w:val="28"/>
          <w:szCs w:val="28"/>
        </w:rPr>
        <w:t>абезпечувати своєчасну сплату податків та інших відрахувань згідно з чинним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0. Центр має самостійний баланс, рахунки в органах Державної казначейської служби України, установах банків, у тому числі в іноземній валюті, круглу печатку із своїм найменуванням, штампи, а також бланки з власними реквізитами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ОРГАНІЗАЦІЯ НАВЧАЛЬНОГО ПРОЦЕС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ПЛАНУВАННЯ ТА ОБЛІК РОБОТИ В ЦЕНТР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 Органiзацiя навчального процесу базується на Законах України               "Про освіту", "Про вищу освіту", інших нормативно-правових актах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МОН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МОЗ України з питань післядипломної осві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2. Навчання слухачів здійснюється згідно з затвердженим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на поточний рік планом-графіком проведення навчальних циклів тематичного удосконалення, курсів інформації і стажування, тренінгів за відповідними навчальними, навчально-тренувальними програм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3. Навчальний процес в Центрі здійснюється у таких формах: навчальні заняття, виконання iндивiдуальних завдань, самостійна робота слухачів, практична підготовка, контрольні захо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. Основні види навчальних занять: лекція; практичне, семінарське, iндивiдуальне заняття; консультація, тренінг, майстер-клас. Iншi види навчальних занять визначаються у порядку, встановленому законодавством України з використанням передового світового і вітчизняного досві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. Планування та облік роботи Центру проводяться з метою планомірного ведення навчального процесу, обліку проведених занять, обліку відвідування занять,  контролю за процесом підготовки слухач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6. Ознайомлення слухачів з теоретичним матеріалом супроводжується демонстраційним показом  слайдів,  відеоматеріалів  тощ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. Практичні заняття проводяться з використанням засобів для демонстрації і  трен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8. Кількість слухачів у групі не повинна перевищувати 10 осіб.  Навчальна година становить 45 хвилин. Кількість щоденних навчальних годин не повинна перевищувати 8 навчальних годи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9. Проведення поточного та вихідного контролю рівня знань, умінь і навичок слухачів здійснюється згідно з переліком практичних навичок, якими повинен володіти слухач після проходження навчального циклу (курсу, тренінгу, семінару) залежно від вимог відповідної навчальної, навчально-тренувально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 Підсумковий контроль засвоєння слухачем отриманих знань проводиться шляхом проведення заліку, який включає тестову частину й оцінку володіння практичними навич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 Основними документами при плануванні процесу підготовки слухачів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навчальні та навчально-тренувальні програми навчальних циклів, курсів інформації і стажування, тренінгів (семінарів), затверджених у встановленому законодавством України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розклад заня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. Основними документами обліку підготовки слухачів є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журнал обліку занять з підготовки слухачів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методичні розробки лекцій, практичних, семінарських занять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конспект заняття викладача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журнал відвідування заня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. Організаційне, методичне забезпечення навчального процесу і контроль за його проведенням відповідно до законодавства України здійснює Навчально-методична рада Центр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ПРАВЛІННЯ ЦЕНТРО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. Управління Центром здійснюється відповідно до цього Статуту на основі поєднання прав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й участі в управлінні трудового кол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новаження </w:t>
      </w:r>
      <w:r>
        <w:rPr>
          <w:sz w:val="28"/>
          <w:szCs w:val="28"/>
        </w:rPr>
        <w:t>Управлі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 головним розпорядником бюджетних кош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</w:t>
      </w:r>
      <w:r>
        <w:rPr>
          <w:sz w:val="28"/>
          <w:szCs w:val="28"/>
        </w:rPr>
        <w:t>атвердж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атний розпис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</w:t>
      </w:r>
      <w:r>
        <w:rPr>
          <w:sz w:val="28"/>
          <w:szCs w:val="28"/>
        </w:rPr>
        <w:t>огоджує Статут Цент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міни</w:t>
      </w:r>
      <w:r>
        <w:rPr>
          <w:sz w:val="28"/>
          <w:szCs w:val="28"/>
          <w:lang w:val="uk-UA"/>
        </w:rPr>
        <w:t xml:space="preserve"> та доповнення до нь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) з</w:t>
      </w:r>
      <w:r>
        <w:rPr>
          <w:sz w:val="28"/>
          <w:szCs w:val="28"/>
        </w:rPr>
        <w:t>атверджує плани діяльності Центру та форми звітів про їх викон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 з</w:t>
      </w:r>
      <w:r>
        <w:rPr>
          <w:sz w:val="28"/>
          <w:szCs w:val="28"/>
        </w:rPr>
        <w:t xml:space="preserve">атверджує план-графік проведення навчальних циклів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інших освітніх заходів на поточний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 п</w:t>
      </w:r>
      <w:r>
        <w:rPr>
          <w:sz w:val="28"/>
          <w:szCs w:val="28"/>
        </w:rPr>
        <w:t>огоджує фінансовий план по використанню бюджетних коштів та контролює його викон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</w:t>
      </w:r>
      <w:r>
        <w:rPr>
          <w:sz w:val="28"/>
          <w:szCs w:val="28"/>
        </w:rPr>
        <w:t xml:space="preserve">одає пропозиції </w:t>
      </w:r>
      <w:r>
        <w:rPr>
          <w:sz w:val="28"/>
          <w:szCs w:val="28"/>
          <w:lang w:val="uk-UA"/>
        </w:rPr>
        <w:t>Засновнику</w:t>
      </w:r>
      <w:r>
        <w:rPr>
          <w:sz w:val="28"/>
          <w:szCs w:val="28"/>
        </w:rPr>
        <w:t xml:space="preserve"> щодо реорганізації і ліквідації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</w:t>
      </w:r>
      <w:r>
        <w:rPr>
          <w:sz w:val="28"/>
          <w:szCs w:val="28"/>
        </w:rPr>
        <w:t xml:space="preserve">дійснює контроль за </w:t>
      </w:r>
      <w:r>
        <w:rPr>
          <w:sz w:val="28"/>
          <w:szCs w:val="28"/>
          <w:lang w:val="uk-UA"/>
        </w:rPr>
        <w:t>цільовим</w:t>
      </w:r>
      <w:r>
        <w:rPr>
          <w:sz w:val="28"/>
          <w:szCs w:val="28"/>
        </w:rPr>
        <w:t xml:space="preserve"> використанням майна і коштів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погоджує створення філій, представництв, відділень та інших відокремлених підрозділів Центру (далі – Філії). </w:t>
      </w:r>
      <w:r>
        <w:rPr>
          <w:sz w:val="28"/>
          <w:szCs w:val="28"/>
        </w:rPr>
        <w:t xml:space="preserve">Такі Філії діють відповідно до положення про них, погодженого з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та затвердженого наказом директора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ює інші функції відповідно до делегованих Засновником повноважень та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. Поточне (оперативне) управління Центром здійснює Директор, який призначається на посаду і звільняється з неї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лях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ладання з ним </w:t>
      </w:r>
      <w:r>
        <w:rPr>
          <w:sz w:val="28"/>
          <w:szCs w:val="28"/>
        </w:rPr>
        <w:t xml:space="preserve">контрак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 найму,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 Директор Центр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езпосередньо підпорядковуєтьс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а несе персональну відповідальність за виконання покладених на Центр завдань і здійснення ним своїх функ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є без доручення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структуру Центру і вирішує питання діяльності Центру у межах та у визначеному законодавством України та Статутом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р</w:t>
      </w:r>
      <w:r>
        <w:rPr>
          <w:sz w:val="28"/>
          <w:szCs w:val="28"/>
        </w:rPr>
        <w:t>озпоряджається коштами Центру відповідно до законодавства України та цього Статут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</w:t>
      </w:r>
      <w:r>
        <w:rPr>
          <w:sz w:val="28"/>
          <w:szCs w:val="28"/>
        </w:rPr>
        <w:t>кладає договори, в тому числі щодо надання освітніх послуг, з ВМНЗ і закладами охорони здоров’я, видає довіреності, відкриває рахунки в органах Державної казначейської служби України, в установах бан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</w:t>
      </w:r>
      <w:r>
        <w:rPr>
          <w:sz w:val="28"/>
          <w:szCs w:val="28"/>
        </w:rPr>
        <w:t xml:space="preserve"> межах компетенції видає накази та інші розпорядчі акти, дає вказівки, обов’язкові для всіх підрозділів та працівників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</w:t>
      </w:r>
      <w:r>
        <w:rPr>
          <w:sz w:val="28"/>
          <w:szCs w:val="28"/>
        </w:rPr>
        <w:t xml:space="preserve">одає на погодження д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проект фінансового плану по використанню коштів підприємства та проект змін до Стату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</w:t>
      </w:r>
      <w:r>
        <w:rPr>
          <w:sz w:val="28"/>
          <w:szCs w:val="28"/>
        </w:rPr>
        <w:t>ризначає на посади і звільняє з посад працівників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р</w:t>
      </w:r>
      <w:r>
        <w:rPr>
          <w:sz w:val="28"/>
          <w:szCs w:val="28"/>
        </w:rPr>
        <w:t>озподіляє обов'язки між заступниками</w:t>
      </w:r>
      <w:r>
        <w:rPr>
          <w:sz w:val="28"/>
          <w:szCs w:val="28"/>
          <w:lang w:val="uk-UA"/>
        </w:rPr>
        <w:t xml:space="preserve"> директора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</w:t>
      </w:r>
      <w:r>
        <w:rPr>
          <w:sz w:val="28"/>
          <w:szCs w:val="28"/>
        </w:rPr>
        <w:t>изначає організаційну структуру Центру, граничну чисельність працівників, штатний розпис та подає їх на затвердження</w:t>
      </w:r>
      <w:r>
        <w:rPr>
          <w:sz w:val="28"/>
          <w:szCs w:val="28"/>
          <w:lang w:val="uk-UA"/>
        </w:rPr>
        <w:t xml:space="preserve"> Управлінню</w:t>
      </w:r>
      <w:r>
        <w:rPr>
          <w:sz w:val="28"/>
          <w:szCs w:val="28"/>
        </w:rPr>
        <w:t xml:space="preserve"> у встановленому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</w:t>
      </w:r>
      <w:r>
        <w:rPr>
          <w:sz w:val="28"/>
          <w:szCs w:val="28"/>
        </w:rPr>
        <w:t>атверджує положення про структурні підрозділи Центру за поданням керівників ц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) в</w:t>
      </w:r>
      <w:r>
        <w:rPr>
          <w:sz w:val="28"/>
          <w:szCs w:val="28"/>
        </w:rPr>
        <w:t xml:space="preserve">становлює працівникам розміри посадових окладів, премій, винагород, надбавок і доплат на умовах, передбачених колективним договором згідно з </w:t>
      </w:r>
      <w:r>
        <w:rPr>
          <w:sz w:val="28"/>
          <w:szCs w:val="28"/>
          <w:lang w:val="uk-UA"/>
        </w:rPr>
        <w:t>чинним</w:t>
      </w:r>
      <w:r>
        <w:rPr>
          <w:sz w:val="28"/>
          <w:szCs w:val="28"/>
        </w:rPr>
        <w:t xml:space="preserve"> законодавством України</w:t>
      </w:r>
      <w:r>
        <w:rPr>
          <w:sz w:val="28"/>
          <w:szCs w:val="28"/>
          <w:lang w:val="uk-UA"/>
        </w:rPr>
        <w:t xml:space="preserve"> в межах затвердженого фонду оплати прац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 у</w:t>
      </w:r>
      <w:r>
        <w:rPr>
          <w:sz w:val="28"/>
          <w:szCs w:val="28"/>
        </w:rPr>
        <w:t>кладає колективний договір з працівниками Центр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) в</w:t>
      </w:r>
      <w:r>
        <w:rPr>
          <w:sz w:val="28"/>
          <w:szCs w:val="28"/>
        </w:rPr>
        <w:t>ирішує інші питання діяльності Центру відповідно д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 Директо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lang w:val="uk-UA"/>
        </w:rPr>
        <w:t>МАЙНО</w:t>
      </w:r>
      <w:r>
        <w:rPr>
          <w:b/>
          <w:sz w:val="28"/>
          <w:szCs w:val="28"/>
        </w:rPr>
        <w:t xml:space="preserve"> Ц</w:t>
      </w:r>
      <w:r>
        <w:rPr>
          <w:b/>
          <w:sz w:val="28"/>
          <w:szCs w:val="28"/>
          <w:lang w:val="uk-UA"/>
        </w:rPr>
        <w:t>ЕНТР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Normal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Центру є спільною власністю територіальних громад сіл, селищ, міст Черкаської області і закріплюється за ним на праві </w:t>
      </w:r>
      <w:r>
        <w:rPr>
          <w:sz w:val="28"/>
          <w:szCs w:val="28"/>
        </w:rPr>
        <w:t>оперативного управління</w:t>
      </w:r>
      <w:r>
        <w:rPr>
          <w:sz w:val="28"/>
          <w:szCs w:val="28"/>
          <w:lang w:val="uk-UA"/>
        </w:rPr>
        <w:t xml:space="preserve"> відповідно до договору.</w:t>
      </w:r>
    </w:p>
    <w:p>
      <w:pPr>
        <w:pStyle w:val="Normal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</w:rPr>
        <w:t>Здійснюючи право оперативного управління, Центр користується</w:t>
      </w:r>
      <w:r>
        <w:rPr>
          <w:sz w:val="28"/>
          <w:szCs w:val="28"/>
          <w:lang w:val="uk-UA"/>
        </w:rPr>
        <w:t xml:space="preserve"> закріпленим за 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йном</w:t>
      </w:r>
      <w:r>
        <w:rPr>
          <w:sz w:val="28"/>
          <w:szCs w:val="28"/>
          <w:lang w:val="uk-UA"/>
        </w:rPr>
        <w:t xml:space="preserve">, вчиняючи щодо нього дії, що не суперечать чинному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. 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2156" w:leader="none"/>
        </w:tabs>
        <w:spacing w:lineRule="atLeast" w:line="0"/>
        <w:ind w:left="708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До джерел формування майна Центру належать: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2156" w:leader="none"/>
        </w:tabs>
        <w:spacing w:lineRule="atLeast" w:line="0"/>
        <w:ind w:left="708" w:firstLine="1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1) м</w:t>
      </w:r>
      <w:r>
        <w:rPr>
          <w:spacing w:val="-2"/>
          <w:sz w:val="28"/>
          <w:szCs w:val="28"/>
          <w:lang w:val="uk-UA"/>
        </w:rPr>
        <w:t>айно, передане Засновником або уповноваженим ним органом;</w:t>
        <w:br/>
      </w:r>
      <w:r>
        <w:rPr>
          <w:spacing w:val="-8"/>
          <w:sz w:val="28"/>
          <w:szCs w:val="28"/>
          <w:lang w:val="uk-UA"/>
        </w:rPr>
        <w:t>2) б</w:t>
      </w:r>
      <w:r>
        <w:rPr>
          <w:sz w:val="28"/>
          <w:szCs w:val="28"/>
          <w:lang w:val="uk-UA"/>
        </w:rPr>
        <w:t>юджетні асигнування (трансферти)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3) к</w:t>
      </w:r>
      <w:r>
        <w:rPr>
          <w:spacing w:val="-1"/>
          <w:sz w:val="28"/>
          <w:szCs w:val="28"/>
          <w:lang w:val="uk-UA"/>
        </w:rPr>
        <w:t>апітальні вкладення і дотації з бюджетів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4) б</w:t>
      </w:r>
      <w:r>
        <w:rPr>
          <w:sz w:val="28"/>
          <w:szCs w:val="28"/>
          <w:lang w:val="uk-UA"/>
        </w:rPr>
        <w:t>лагодійні, добровільні внески, дари юридичних, фізичних осіб та громадських фондів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5) д</w:t>
      </w:r>
      <w:r>
        <w:rPr>
          <w:sz w:val="28"/>
          <w:szCs w:val="28"/>
          <w:lang w:val="uk-UA"/>
        </w:rPr>
        <w:t>оходи одержані від надання платних послуг та інших видів господарської діяльності, отримані згідно з чинн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6) м</w:t>
      </w:r>
      <w:r>
        <w:rPr>
          <w:sz w:val="28"/>
          <w:szCs w:val="28"/>
          <w:lang w:val="uk-UA"/>
        </w:rPr>
        <w:t>айно, придбане у інших суб'єктів господарювання, організацій та громадян,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7) о</w:t>
      </w:r>
      <w:r>
        <w:rPr>
          <w:spacing w:val="-2"/>
          <w:sz w:val="28"/>
          <w:szCs w:val="28"/>
          <w:lang w:val="uk-UA"/>
        </w:rPr>
        <w:t>рендна плата;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8) н</w:t>
      </w:r>
      <w:r>
        <w:rPr>
          <w:sz w:val="28"/>
          <w:szCs w:val="28"/>
          <w:lang w:val="uk-UA"/>
        </w:rPr>
        <w:t>адходження від збереження коштів у банківських установ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9) і</w:t>
      </w:r>
      <w:r>
        <w:rPr>
          <w:sz w:val="28"/>
          <w:szCs w:val="28"/>
          <w:lang w:val="uk-UA"/>
        </w:rPr>
        <w:t>нші джерела, не заборонені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2.</w:t>
      </w:r>
      <w:r>
        <w:rPr>
          <w:sz w:val="28"/>
          <w:szCs w:val="28"/>
        </w:rPr>
        <w:t xml:space="preserve"> Статутний </w:t>
      </w:r>
      <w:r>
        <w:rPr>
          <w:sz w:val="28"/>
          <w:szCs w:val="28"/>
          <w:lang w:val="uk-UA"/>
        </w:rPr>
        <w:t>капітал</w:t>
      </w:r>
      <w:r>
        <w:rPr>
          <w:sz w:val="28"/>
          <w:szCs w:val="28"/>
        </w:rPr>
        <w:t xml:space="preserve"> Центру становить: 3 031 917 (три мільйон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тридцять одна тисяча дев’ятсот сімнадцять)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Майно Центру не може </w:t>
      </w:r>
      <w:r>
        <w:rPr>
          <w:sz w:val="28"/>
          <w:szCs w:val="28"/>
        </w:rPr>
        <w:t xml:space="preserve">бути предметом застави, а також не підлягає вилученню або передачі у власність юридичним і фізичним особам без </w:t>
      </w:r>
      <w:r>
        <w:rPr>
          <w:sz w:val="28"/>
          <w:szCs w:val="28"/>
          <w:lang w:val="uk-UA"/>
        </w:rPr>
        <w:t>рішення Заснов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left" w:pos="1788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Майнові права Центру реалізуються в порядку, встановленому Господарським кодексом України та іншими законодавчими актам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Збитки, завдані Центру в результаті порушення його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181" w:leader="none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6. Страхування майна Центру здійснюється згідно з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7. ФІНАНСОВО-ГОСПОДАРСЬКА ДІЯЛЬНІСТЬ </w:t>
      </w:r>
      <w:r>
        <w:rPr>
          <w:b/>
          <w:sz w:val="28"/>
          <w:szCs w:val="28"/>
          <w:lang w:val="uk-UA"/>
        </w:rPr>
        <w:t>ЦЕНТР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. Джерелами фінансування Центру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>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и, отримані </w:t>
      </w:r>
      <w:r>
        <w:rPr>
          <w:sz w:val="28"/>
          <w:szCs w:val="28"/>
        </w:rPr>
        <w:t xml:space="preserve">від господарської та/або виробничої діяльності без мети одержання прибутку, в тому числі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надання юридичним та фізичним особам освітніх, медичних, експертних, інформаційних та інших послуг на безоплатн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а платній основі у випадках та на умовах, визначених відповідними законами України, нормативно-правовими актами Кабінету Міністрів України та виданими на їх виконання нормативними актами місцевих органів виконавчої вл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) орендна пла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лагодійні внески, гранти, дарунки, всі види добровільної та безоплатної допомоги, внески від спонсорів та мецена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) кошти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джерела, не заборонені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орядок розподілу та використання коштів Центру, отриманих від здійснення господарської некомерційної діяльності, визначається фінансовим планом, який затверджується до 1 вересня року, що передує планов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. Центр відповідає за своїми зобов'язаннями лише коштами, що перебувають у його розпоряджен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Центр зобов'язаний приймати та виконувати доведені до нього в установленому законодавством порядку державні замовлення та замовленн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, враховувати їх при формуванні фінансового плану, визначенні перспектив економічного і соціального розвитку та виборі контрагентів, а також складати і виконувати фінансовий план (річний та з поквартальною розбивкою) на кожен наступний рі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. Вартість робіт та послуг, що здійснюються Центром, встановлюються відповідно д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52. Відносини Центру з іншими установами, підприємствами, організаціями, а також з </w:t>
      </w:r>
      <w:r>
        <w:rPr>
          <w:sz w:val="28"/>
          <w:szCs w:val="28"/>
          <w:lang w:val="uk-UA"/>
        </w:rPr>
        <w:t xml:space="preserve">громадянами в усіх сферах господарської діяльності здійснюються на підставі договорів. При цьому Центр самостійно обирає предмет договору, визначає зобов'язання та інші </w:t>
      </w:r>
      <w:r>
        <w:rPr>
          <w:spacing w:val="-1"/>
          <w:sz w:val="28"/>
          <w:szCs w:val="28"/>
          <w:lang w:val="uk-UA"/>
        </w:rPr>
        <w:t>умови господарських взаємовідносин, що не суперечать чинному законодавств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53. Центр витрачає бюджетні кошти відповідно до кошторису та річного плану асигнувань, затверджених 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54. Невикористані у поточному році позабюджетні кошти вилученню не підлягають і </w:t>
      </w:r>
      <w:r>
        <w:rPr>
          <w:sz w:val="28"/>
          <w:szCs w:val="28"/>
          <w:lang w:val="uk-UA"/>
        </w:rPr>
        <w:t>використовуються наступного ро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55. Доходи (прибутки) </w:t>
      </w:r>
      <w:r>
        <w:rPr>
          <w:spacing w:val="-1"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 xml:space="preserve">у або їх частини не підлягають розподілу серед Засновника, працівників </w:t>
      </w:r>
      <w:r>
        <w:rPr>
          <w:spacing w:val="-1"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у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6. Доходи (прибутки) використовуються виключно для фінансування видатків на утримання та розвиток </w:t>
      </w:r>
      <w:r>
        <w:rPr>
          <w:spacing w:val="-1"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у, реалізації мети (цілей, завдань) та напрямків діяльності, визначених цим Стату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. Грошові кошти Центру зберігаються на рахунках у банківських установах і органах Державної казначейської служб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58. Центр</w:t>
      </w:r>
      <w:r>
        <w:rPr>
          <w:sz w:val="28"/>
          <w:szCs w:val="28"/>
          <w:lang w:val="uk-UA"/>
        </w:rPr>
        <w:t xml:space="preserve">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  <w:tab w:val="left" w:pos="2156" w:leader="none"/>
        </w:tabs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 xml:space="preserve">59. Директор та головний бухгалтер </w:t>
      </w:r>
      <w:r>
        <w:rPr>
          <w:spacing w:val="-1"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15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60.</w:t>
      </w:r>
      <w:r>
        <w:rPr>
          <w:sz w:val="28"/>
          <w:szCs w:val="28"/>
          <w:lang w:val="uk-UA"/>
        </w:rPr>
        <w:t xml:space="preserve"> Органи, що контролюють окремі сторони діяльності Центру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bCs/>
          <w:spacing w:val="-2"/>
          <w:sz w:val="28"/>
          <w:szCs w:val="28"/>
          <w:lang w:val="uk-UA"/>
        </w:rPr>
        <w:t>ТРУДОВИЙ КОЛЕКТИ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1. Працівники Центру мають право брати участь в управлінні Центром через загальні збори, р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рудових колективів, професій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спіл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 Представники первинної профспілкової організації, а у разі їх відсутності - вільно обрані працівниками представники, представляють інтереси працівників в органах управління Центру відповідно до законодавств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ентр зобов'язаний створювати умови, які б забезпечували участь працівників в його управлінн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2. Трудовий колектив Центру складається з усіх співробітників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закла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3. До складу органів, через які трудовий колектив реалізує своє право на участь в управлінні Центром, не може обиратися директор Центру. Повноваження цих органів визначаються законодавством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4. Виробничі, трудові та соціальні відносини трудового колективу з адміністрацією Центру регулюються колективним договор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5. Право укладання колективного договору від імені адміністрації надається директору Центру, а від імені трудового колективу - уповноваженому ним орг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6. 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7. Питання щодо поліпшення умов праці, життя і здоров'я працівників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8. Джерелом коштів на оплату праці працівників Центру є кошти обласного бюджету і надходження, отримані в результаті господарської некомерційної діяльності. 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 України,  Генеральною та Галузевою угод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9. Мінімальна заробітна плата працівників не може бути нижчою від встановленого законодавством України мінімального розміру заробітної пла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. Оплата праці працівників Центру здійснюється у першочерговому порядку. Усі інші платежі здійснюються Центром після виконання зобов'язань щодо оплати прац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. Працівники Центру провадять свою діяльність відповідно до Статуту, колективного договору та посадових інструкцій, правил внутрішнього трудового розпорядку згідно з законодавством Украї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ОВАНОВАЖЕННЯ ЗАСНОВНИКА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атвердження Статуту </w:t>
      </w:r>
      <w:r>
        <w:rPr>
          <w:sz w:val="28"/>
          <w:szCs w:val="28"/>
          <w:lang w:val="uk-UA"/>
        </w:rPr>
        <w:t xml:space="preserve">Центру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Центру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відчуження майна</w:t>
      </w:r>
      <w:r>
        <w:rPr>
          <w:sz w:val="28"/>
          <w:szCs w:val="28"/>
          <w:lang w:val="uk-UA"/>
        </w:rPr>
        <w:t>, переданого Центру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слуховування звітів про роботу керівника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кандидатури на посаду керівника Центру; 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3. Засновник може уповноважити іншу особу затверджувати та підписувати Статут, зміни та доповнення до нь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ПРИПИНЕННЯ ДІЯЛЬНОСТІ</w: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spacing w:lineRule="atLeast" w:line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. Припинення діяльності Центру відбувається шляхом його реорганізації (злиття, приєднання, поділ, перетворення) або в результаті ліквідації - за рішенням Засновника, а у випадках, передбачених законом України - за рішенням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  <w:tab w:val="left" w:pos="1560" w:leader="none"/>
          <w:tab w:val="left" w:pos="204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76. </w:t>
      </w:r>
      <w:r>
        <w:rPr>
          <w:sz w:val="28"/>
          <w:szCs w:val="28"/>
        </w:rPr>
        <w:t>У разі реорганізації Центру вся сукупність його прав та обов'язків переходить до його правонаступни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  <w:tab w:val="left" w:pos="1560" w:leader="none"/>
          <w:tab w:val="left" w:pos="2040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7. Працівникам Центру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  <w:tab w:val="left" w:pos="2156" w:leader="none"/>
        </w:tabs>
        <w:autoSpaceDE w:val="false"/>
        <w:spacing w:lineRule="atLeast" w:line="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. У разі припинення діяльності Центру кошти, які залишаються після розрахунків і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tabs>
          <w:tab w:val="clear" w:pos="708"/>
          <w:tab w:val="left" w:pos="0" w:leader="none"/>
          <w:tab w:val="left" w:pos="21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. Центр вважається реорганізованим або ліквідованим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tabs>
          <w:tab w:val="clear" w:pos="708"/>
          <w:tab w:val="left" w:pos="0" w:leader="none"/>
          <w:tab w:val="left" w:pos="21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atLeast" w:line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  <w:lang w:val="uk-UA"/>
        </w:rPr>
        <w:t>11. ЗАТВЕРДЖЕННЯ СТАТУТУ, ДОПОВНЕНЬ І ЗМІН ДО НЬОГО</w:t>
      </w:r>
    </w:p>
    <w:p>
      <w:pPr>
        <w:pStyle w:val="Normal"/>
        <w:tabs>
          <w:tab w:val="clear" w:pos="708"/>
          <w:tab w:val="left" w:pos="1080" w:leader="none"/>
          <w:tab w:val="left" w:pos="2156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21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. Статут </w:t>
      </w:r>
      <w:r>
        <w:rPr>
          <w:sz w:val="28"/>
          <w:szCs w:val="28"/>
          <w:lang w:val="uk-UA"/>
        </w:rPr>
        <w:t>Центр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и та доповнення до нього</w:t>
      </w:r>
      <w:r>
        <w:rPr>
          <w:sz w:val="28"/>
          <w:szCs w:val="28"/>
        </w:rPr>
        <w:t xml:space="preserve"> погодж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Управлінням</w:t>
      </w:r>
      <w:r>
        <w:rPr>
          <w:sz w:val="28"/>
          <w:szCs w:val="28"/>
          <w:lang w:val="uk-UA"/>
        </w:rPr>
        <w:t>, затверджуються Засновником або уповноваженою ним особ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еєстр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ться в </w:t>
      </w:r>
      <w:r>
        <w:rPr>
          <w:sz w:val="28"/>
          <w:szCs w:val="28"/>
          <w:lang w:val="uk-UA"/>
        </w:rPr>
        <w:t>установленому поряд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1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1. Центр має право вносити пропозиції щодо внесення доповнень або змін в Статут, при цьому вони повинні бути погоджені Управлінням, затверджені Засновником або уповноваженою ним особою, 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2156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2156" w:leader="none"/>
        </w:tabs>
        <w:spacing w:before="0" w:after="240"/>
        <w:ind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2. ПРИКІНЦЕВІ ПОЛОЖЕННЯ</w:t>
      </w:r>
    </w:p>
    <w:p>
      <w:pPr>
        <w:pStyle w:val="Normal"/>
        <w:tabs>
          <w:tab w:val="clear" w:pos="708"/>
          <w:tab w:val="left" w:pos="21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82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tabs>
          <w:tab w:val="clear" w:pos="708"/>
          <w:tab w:val="left" w:pos="21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tabs>
          <w:tab w:val="clear" w:pos="708"/>
          <w:tab w:val="left" w:pos="2156" w:leader="none"/>
        </w:tabs>
        <w:ind w:firstLine="720"/>
        <w:jc w:val="both"/>
        <w:rPr/>
      </w:pPr>
      <w:r>
        <w:rPr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 xml:space="preserve">Засновник </w:t>
      </w:r>
      <w:r>
        <w:rPr>
          <w:sz w:val="28"/>
          <w:szCs w:val="28"/>
        </w:rPr>
        <w:t>застосовує норми, передбачені новим законодавством та зобов’я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нести відповідні зміни до Статуту</w:t>
      </w:r>
      <w:r>
        <w:rPr>
          <w:sz w:val="28"/>
          <w:szCs w:val="28"/>
          <w:lang w:val="uk-UA"/>
        </w:rPr>
        <w:t xml:space="preserve"> за поданням Цент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83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21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139"/>
      </w:tblGrid>
      <w:tr>
        <w:trPr>
          <w:trHeight w:val="360" w:hRule="atLeast"/>
        </w:trPr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ind w:left="181" w:hanging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ОДЖ</w:t>
            </w:r>
            <w:r>
              <w:rPr>
                <w:sz w:val="28"/>
                <w:szCs w:val="28"/>
                <w:lang w:val="uk-UA"/>
              </w:rPr>
              <w:t>ЕНО</w:t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ind w:left="181" w:hanging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охорони здоров’я Черка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_____ М.В. Лобас</w:t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56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"____"</w:t>
            </w: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2016 року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ind w:left="35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ind w:hanging="134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firstLine="754"/>
      <w:jc w:val="both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1:00Z</dcterms:created>
  <dc:creator>123</dc:creator>
  <dc:description/>
  <cp:keywords/>
  <dc:language>en-US</dc:language>
  <cp:lastModifiedBy>Tanja</cp:lastModifiedBy>
  <cp:lastPrinted>2016-12-28T10:38:00Z</cp:lastPrinted>
  <dcterms:modified xsi:type="dcterms:W3CDTF">2017-01-10T10:37:00Z</dcterms:modified>
  <cp:revision>12</cp:revision>
  <dc:subject/>
  <dc:title>ЗАТВЕРДЖУЮ</dc:title>
</cp:coreProperties>
</file>