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58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spacing w:lineRule="auto" w:line="360"/>
        <w:ind w:left="558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Черкаської обласної ради</w:t>
      </w:r>
    </w:p>
    <w:p>
      <w:pPr>
        <w:pStyle w:val="Normal"/>
        <w:numPr>
          <w:ilvl w:val="0"/>
          <w:numId w:val="0"/>
        </w:numPr>
        <w:spacing w:lineRule="auto" w:line="360"/>
        <w:ind w:left="5580" w:right="-185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 xml:space="preserve">28.11.2018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82-р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 конкурсного відбору на зайняття посади головного лікаря Черкаського обласного дитячого кардіоревматологічного санаторію "Городище"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874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92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БАС 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італ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хорони здоров’я Черкаської обласної державної адміністрації, заступник голови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ХИМ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І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господарством Черкаського обласного дитячого кардіоревматологічного санаторію "Городище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СТ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Костянти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Черкаського обласного дитячого кардіоревматологічного санаторію "Городище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ШЕНЕЦЬ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одій Черкаського обласного дитячого кардіоревматологічного санаторію "Городище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Б. Паніщев</w:t>
      </w:r>
    </w:p>
    <w:sectPr>
      <w:type w:val="nextPage"/>
      <w:pgSz w:w="11906" w:h="16838"/>
      <w:pgMar w:left="1620" w:right="74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22:00Z</dcterms:created>
  <dc:creator>Admin</dc:creator>
  <dc:description/>
  <cp:keywords/>
  <dc:language>en-US</dc:language>
  <cp:lastModifiedBy>Tanja</cp:lastModifiedBy>
  <dcterms:modified xsi:type="dcterms:W3CDTF">2018-12-17T16:44:00Z</dcterms:modified>
  <cp:revision>4</cp:revision>
  <dc:subject/>
  <dc:title>Додаток</dc:title>
</cp:coreProperties>
</file>